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 в Минюсте РФ 15 мая 2003 г. N 4548</w:t>
      </w:r>
    </w:p>
    <w:p>
      <w:pPr>
        <w:pStyle w:val="ConsNonformat"/>
        <w:widowControl/>
        <w:rPr/>
      </w:pPr>
      <w:r>
        <w:rPr/>
        <w:t>------------------------------------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О ТРУДА И СОЦИАЛЬНОГО РАЗВИТ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НОВЛЕНИЕ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31 марта 2003 г. N 14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УТВЕРЖДЕНИИ ПЕРЕЧН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, ПРОФЕССИЙ И ДОЛЖНОСТЕЙ,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А В КОТОРЫХ ДАЕТ ПРАВО НА БЕСПЛАТНОЕ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УЧЕНИЕ ЛЕЧЕБНО-ПРОФИЛАКТИЧЕСКОГО ПИТАНИЯ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ОСОБО ВРЕДНЫМИ УСЛОВИЯМИ ТРУДА, РАЦИОНОВ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, НОРМ БЕСПЛАТНОЙ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ДАЧИ ВИТАМИННЫХ ПРЕПАРАТОВ И ПРАВИЛ БЕСПЛАТНОЙ</w:t>
      </w:r>
    </w:p>
    <w:p>
      <w:pPr>
        <w:pStyle w:val="ConsTitle"/>
        <w:widowControl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ДАЧИ 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ответствии с Постановлением Правительства Российской Федерации от 29 ноября 2002 г. N 849 (Собрание законодательства Российской Федерации, 2002, N 49, ст. 4883) и пунктом 8.10 Положения о Министерстве труда и социального развития Российской Федерации, утвержденного Постановлением Правительства Российской Федерации от 23 апреля 1997 г. N 480 (Собрание законодательства Российской Федерации, 1997, N 17, ст. 219), Министерство труда и социального развития Российской Федерации постановляет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Утвердить согласованные с Министерством здравоохранения Российской Федерации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чень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согласно приложению N 1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ы лечебно-профилактического питания согласно приложению N 2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ы бесплатной выдачи витаминных препаратов согласно приложению N 3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ла бесплатной выдачи лечебно-профилактического питания согласно приложению N 4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С введением в действие настоящего Постановления на территории Российской Федерации не применяются Постановления Государственного комитета СССР по труду и социальным вопросам и Президиума ВЦСПС о лечебно-профилактическом питании согласно приложению N 5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р труда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оциального развития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.П.ПОЧИНОК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N 1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Постановлению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а труда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оциального развития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31 марта 2003 г. N 14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ЧЕНЬ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, ПРОФЕССИЙ И ДОЛЖНОСТЕЙ, РАБОТА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ОТОРЫХ ДАЕТ ПРАВО НА БЕСПЛАТНОЕ ПОЛУЧЕНИЕ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 В СВЯЗИ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ОСОБО ВРЕДНЫМИ УСЛОВИЯМИ ТРУДА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N   ¦Наименование производств, профессий и должностей ¦N рац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/п  ¦                                                 ¦она л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¦                                                 ¦чебно-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¦                                                 ¦профи- ¦</w:t>
      </w:r>
    </w:p>
    <w:p>
      <w:pPr>
        <w:pStyle w:val="ConsNonformat"/>
        <w:widowControl/>
        <w:rPr/>
      </w:pPr>
      <w:r>
        <w:rPr/>
        <w:t xml:space="preserve">¦      ¦      </w:t>
      </w:r>
      <w:r>
        <w:rPr>
          <w:rFonts w:eastAsia="Courier New Cyr" w:cs="Courier New Cyr" w:ascii="Courier New Cyr" w:hAnsi="Courier New Cyr"/>
        </w:rPr>
        <w:t xml:space="preserve">                                           ¦лакти-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¦                                                 ¦ческ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¦                                                 ¦питания¦</w:t>
      </w:r>
    </w:p>
    <w:p>
      <w:pPr>
        <w:pStyle w:val="ConsNonformat"/>
        <w:widowControl/>
        <w:rPr/>
      </w:pPr>
      <w:r>
        <w:rPr/>
        <w:t>+------+-------------------------------------------------+-------¦</w:t>
      </w:r>
    </w:p>
    <w:p>
      <w:pPr>
        <w:pStyle w:val="ConsNonformat"/>
        <w:widowControl/>
        <w:rPr/>
      </w:pPr>
      <w:r>
        <w:rPr/>
        <w:t>¦  1   ¦                       2                         ¦   3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I. ХИМИЧЕСКИЕ ПРОИЗВОДСТВ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А. НЕОРГАНИЧЕСКИЕ ПРОДУКТЫ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1. Производство крепкой азотной кислоты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а) методом прямого синтез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 ¦Аппаратчик  абсорбции,  занятый  на окислитель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ашнях и нитроолеумной абсорбции                 ¦</w:t>
      </w:r>
    </w:p>
    <w:p>
      <w:pPr>
        <w:pStyle w:val="ConsNonformat"/>
        <w:widowControl/>
        <w:rPr/>
      </w:pPr>
      <w:r>
        <w:rPr/>
        <w:t xml:space="preserve">     </w:t>
      </w:r>
      <w:r>
        <w:rPr/>
        <w:t>2</w:t>
      </w:r>
      <w:r>
        <w:rPr>
          <w:rFonts w:eastAsia="Courier New Cyr" w:cs="Courier New Cyr" w:ascii="Courier New Cyr" w:hAnsi="Courier New Cyr"/>
        </w:rPr>
        <w:t xml:space="preserve"> ¦Аппаратчик  концентрирования  кислот,  занятый  в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втоклавном отделении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 ¦Аппаратчик перегонк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 ¦Аппаратчик    подготовки    сырья   и     отпуск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фабрикатов  и  продукции,   занятый   налив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жидких окислов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 ¦Аппаратчик приготовления сырой смеси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 ¦Изолировщик на термоизоляции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8 ¦Пробоотборщик; лаборант химического анализа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9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0 ¦Сливщик-разливщик, занятый сливом кислот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1 ¦Уборщик производственных  и служебных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2 ¦Чистильщик, занятый чисткой аппаратов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3 ¦Электромонтер   по   ремонту   и  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4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5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6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б) методом концентрации 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7 ¦Аппаратчик абсорбции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8 ¦Аппаратчик концентрирования кислот,  занятый   н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нцентрационных колоннах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9 ¦Аппаратчик окисления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0 ¦Аппаратчик   смешивания;   бригадир  на  участка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сновного производства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1 ¦Маляр 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2 ¦Машинист насосных установок, занятый   перекачкой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ислот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3 ¦Паяльщик, занятый пайкой по свинцу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4 ¦Плотник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5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6 ¦Пробоотборщик; лаборант химического анализа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7 ¦Рабочие, занятые на  получении   жидких   окислов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зота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8 ¦Сливщик-разливщик, занятый разливом кислот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29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0 ¦Уборщик производственных  и служебных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1 ¦Футеровщик (кислотоупорщик)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2 ¦Чистильщик, занятый чисткой аппаратов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3 ¦Электромонтер    по    ремонту   и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4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</w:t>
      </w:r>
      <w:r>
        <w:rPr/>
        <w:t xml:space="preserve">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5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6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2. Производство серной кислоты, в том числе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контактным методом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7 ¦Аппаратчики, непосредственно занятые на 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8 ¦Аппаратчик абсорбции; аппаратчик обжига,  занятый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 печном отделении; аппаратчик окисления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39 ¦Аппаратчик плавления; аппаратчик теплоутилизации;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ппаратчик химводоочистки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0 ¦Загрузчик-выгрузчик,    занятый     подвозкой  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грузкой  основного сырья; сливщик-разливщик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1 ¦Контролер качества продукции  и  технологического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цесса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2 ¦Пробоотборщик; лаборант химического анализа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3 ¦Машинист  насосных  установок,  машинист    кран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(крановщик), занятый работой на грейферном кране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4 ¦Оператор по   обслуживанию   пылегазоулавливающи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становок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5 ¦Паяльщик по свинцу (свинцовопаяльщик)            ¦</w:t>
      </w:r>
      <w:r>
        <w:rPr/>
        <w:t xml:space="preserve">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6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7 ¦Транспортерщик,    занятый    удалением   огарка;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истильщик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8 ¦Электромонтер   по   ремонту    и 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49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0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1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3. Производство концентрированной азотной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кислоты из денитрованной кислоты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2 ¦Аппаратчик абсорбци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3 ¦Аппаратчик концентрирования кислот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4 ¦Машинист насосных установок,  занятый  перегонкой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кислот                                   </w:t>
      </w:r>
      <w:r>
        <w:rPr/>
        <w:t xml:space="preserve">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5 ¦Пробоотборщик; лаборант химического анализа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6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7 ¦Уборщик производственных и  служебных  помещений,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занятый уборкой производственных помещений    </w:t>
      </w:r>
      <w:r>
        <w:rPr/>
        <w:t xml:space="preserve">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8 ¦Электромонтер   по    ремонту   и 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9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0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4. Производство денитрация и депикрация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отработанной кислоты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1 ¦Аппаратчик абсорбци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2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3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4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5 ¦Машинист насосных установок, занятый   перегонк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работанных кислот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6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 xml:space="preserve">67 ¦Сливщик-разливщик                         </w:t>
      </w:r>
      <w:r>
        <w:rPr/>
        <w:t xml:space="preserve">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8 ¦Уборщик производственных  и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69 ¦Электромонтер   по    ремонту    и   обслуживанию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                          </w:t>
      </w:r>
      <w:r>
        <w:rPr/>
        <w:t xml:space="preserve">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1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5. Производство монохлоруксусной кислоты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</w:t>
      </w:r>
      <w:r>
        <w:rPr>
          <w:rFonts w:eastAsia="Courier New Cyr" w:cs="Courier New Cyr" w:ascii="Courier New Cyr" w:hAnsi="Courier New Cyr"/>
        </w:rPr>
        <w:t xml:space="preserve">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2 ¦Аппаратчики, непосредственно занятые 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5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</w:t>
      </w:r>
      <w:r>
        <w:rPr/>
        <w:t xml:space="preserve">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6. Производство фосфорной кислоты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а) термическим способом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</w:t>
      </w:r>
      <w:r>
        <w:rPr>
          <w:rFonts w:eastAsia="Courier New Cyr" w:cs="Courier New Cyr" w:ascii="Courier New Cyr" w:hAnsi="Courier New Cyr"/>
        </w:rPr>
        <w:t xml:space="preserve">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8 ¦Аппаратчик   производства  термической  фосфорной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ислоты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9 ¦Слесарь-ремонтник,  постоянно  занятый  в  печном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0 ¦Сливщик-разливщик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1 ¦Электромонтер   по     ремонту    и  обслуживанию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, постоянно занятый в   печн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и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2 ¦Мастер, занятый в печном отделении               ¦    4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б) экстракционным методом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3 ¦Рабочие,  занятые    на участках   экстракции   и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тороосаждения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4 ¦Мастер участка, занятый на участках экстракции  и¦    4а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фтороосаждения              </w:t>
      </w:r>
      <w:r>
        <w:rPr/>
        <w:t xml:space="preserve">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7. Производство фосфористого кальция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     </w:t>
      </w:r>
      <w:r>
        <w:rPr/>
        <w:t xml:space="preserve">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5 ¦Рабочие, непосредственно занятые в производстве  ¦    4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8. Производство фосфорного ангидрида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6 ¦Аппаратчик сжигания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7 ¦Аппаратчик хлорирования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8 ¦Лаборант химического анализа; пробоотборщик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9 ¦Слесарь-ремонтник, занятый в производстве  полный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чий день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0 ¦Сливщик-разливщик,   занятый   на  сливе  готовой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1 ¦Уборщик производственных и служебных   помещений,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2 ¦Укладчик-упаковщик,  занятый   фасовкой   готовой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3 ¦Мастер          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4 ¦Начальник смены                                  ¦    4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9. Производство хлористого сульфурила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5 ¦Аппаратчики, непосредственно занятые на 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6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7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8 ¦Сливщик-разливщ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9 ¦Чистильщик, занятый чисткой химаппаратуры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0 ¦Электромонтер  по    ремонту    и 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1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2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10. Производство сульфален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3 ¦Рабочие, сменные  руководители   и   специалисты,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е в отделении испарения хлора и фосгена</w:t>
      </w:r>
      <w:r>
        <w:rPr/>
        <w:t xml:space="preserve">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4 ¦Рабочие, сменные руководители    и   специалисты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е в отделении получения   2,3  хлорпирази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 применением хлора и фосгена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    11. Производство хлористого тионила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5 ¦Аппаратчик окисления, занятый на контактных узла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6 ¦Аппаратчик перегонк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7 ¦Аппаратчик хлорирования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8 ¦Машинист    компрессорных   установок;   машинист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насосных установок   </w:t>
      </w:r>
      <w:r>
        <w:rPr/>
        <w:t xml:space="preserve">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9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0 ¦Сливщик-разливщ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1 ¦Чистильщик,   занятый   чисткой   и  перезарядкой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контактных аппаратов      </w:t>
      </w:r>
      <w:r>
        <w:rPr/>
        <w:t xml:space="preserve">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12 ¦Мастер                                        </w:t>
      </w:r>
      <w:r>
        <w:rPr/>
        <w:t xml:space="preserve">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3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12. Производство хлора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   Отделение электролиза диафрагменным методом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4 ¦Аппаратчик электролиза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5 ¦Лаборант химического анализа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6 ¦Лудильщик горячим способом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7 ¦Машинист   компрессорных    установок;   машинист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сосных установок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8 ¦Машинист крана (крановщик)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9 ¦Рабочие и бригадиры    на    участках   основного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, занятые на работах  по  уплотнению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борке, разборке, чистке, установке   и   ремонту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нн; по ремонту  и   уплотнению   аппаратуры 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рубопроводов  хлора,   а   также   по   пропитк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дов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20 ¦Слесарь-ремонтник                              </w:t>
      </w:r>
      <w:r>
        <w:rPr/>
        <w:t xml:space="preserve">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1 ¦Электромонтер по    ремонту   и   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2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3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4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Отделение электролиза ртутным методом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5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6 ¦Лудильщик горячим способом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7 ¦Рабочие, занятые приемкой, дегазацией и   стиркой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грязной спецодежды          </w:t>
      </w:r>
      <w:r>
        <w:rPr/>
        <w:t xml:space="preserve">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8 ¦Рабочие, непосредственно   занятые   в  отделени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лиза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9 ¦Рабочие, занятые ремонтом    ванн,   регенерацией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шлама и перекачкой анолита            </w:t>
      </w:r>
      <w:r>
        <w:rPr/>
        <w:t xml:space="preserve">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0 ¦Слесарь-сантехник,     обслуживающий      цехову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нализацию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1 ¦Уборщик производственных и служебных помещений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2 ¦Электросварщик ручной сварки; электрогазосварщик</w:t>
      </w:r>
      <w:r>
        <w:rPr/>
        <w:t xml:space="preserve">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3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 xml:space="preserve">134 </w:t>
      </w:r>
      <w:r>
        <w:rPr>
          <w:rFonts w:eastAsia="Courier New Cyr" w:cs="Courier New Cyr" w:ascii="Courier New Cyr" w:hAnsi="Courier New Cyr"/>
        </w:rPr>
        <w:t>¦Начальник смены; начальник отделения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13. Производство жидкого хлор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</w:t>
      </w:r>
      <w:r>
        <w:rPr>
          <w:rFonts w:eastAsia="Courier New Cyr" w:cs="Courier New Cyr" w:ascii="Courier New Cyr" w:hAnsi="Courier New Cyr"/>
        </w:rPr>
        <w:t xml:space="preserve">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5 ¦Аппаратчик испарения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6 ¦Аппаратчик конденсации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7 ¦Бригадир на участках основного производства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8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9 ¦Машинист   компрессорных    установок;   машинист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сосных установок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40 ¦Рабочие, занятые на испытаниях    </w:t>
      </w:r>
      <w:r>
        <w:rPr/>
        <w:t xml:space="preserve">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1 ¦Рабочие, занятые очисткой зараженной тары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2 ¦Рабочие, занятые на цистернах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3 ¦Рабочие, занятые на эвакуации хлорных баллонов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44 ¦Слесарь-ремонтник                 </w:t>
      </w:r>
      <w:r>
        <w:rPr/>
        <w:t xml:space="preserve">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5 ¦Сливщик-разливщик и наполнитель баллонов, занятые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работах с жидким хлором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6 ¦Электромонтер    по ремонту    и     обслуживанию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                  </w:t>
      </w:r>
      <w:r>
        <w:rPr/>
        <w:t xml:space="preserve">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7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>148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9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14. Производство двуокиси хлор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0 ¦Аппаратчик производства двуокиси хлора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51 ¦Кислотчик           </w:t>
      </w:r>
      <w:r>
        <w:rPr/>
        <w:t xml:space="preserve">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2 ¦Слесарь по  контрольно-измерительным   приборам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втоматике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3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54 ¦Хлорщик                  </w:t>
      </w:r>
      <w:r>
        <w:rPr/>
        <w:t xml:space="preserve">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5 ¦Электромонтер   по    ремонту    и 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5. Производство хлорной извести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8 ¦Аппаратчик хлорирования,  занятый   обслуживанием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мер Бакмана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9 ¦Весовщик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0 ¦Загрузчик-выгрузчик,     занятый    загрузкой  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ыгрузкой хлорной извести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1 ¦Комплектовщик,    занятый   комплектовкой  партий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лорной извести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2 ¦Лаборант химического анализа; пробоотборщик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63 ¦Маляр                </w:t>
      </w:r>
      <w:r>
        <w:rPr/>
        <w:t xml:space="preserve">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4 ¦Плотник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5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6 ¦Рабочие, занятые на стадии подготовки извести для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лорирования,   находящиеся   непосредственно   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и камер Бакмана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7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8 ¦Транспортировщик, занятый на  работах  с  хлорной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известью                       </w:t>
      </w:r>
      <w:r>
        <w:rPr/>
        <w:t xml:space="preserve">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9 ¦Уборщик производственных и  служебных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   уборкой  производственных  и   бытов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мещений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0 ¦Укладчик-упаковщик,       занятый    расфасовко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купоркой и упаковкой хлорной извести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1 ¦Футеровщик (кислотоупорщик)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2 ¦Чистильщик, занятый чисткой камер Бакмана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73 ¦Электромонтер    по   ремонту    и   обслуживанию¦ </w:t>
      </w:r>
      <w:r>
        <w:rPr/>
        <w:t xml:space="preserve">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4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5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6 ¦Начальник отделения; начальник смены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</w:t>
      </w:r>
      <w:r>
        <w:rPr>
          <w:rFonts w:eastAsia="Courier New Cyr" w:cs="Courier New Cyr" w:ascii="Courier New Cyr" w:hAnsi="Courier New Cyr"/>
        </w:rPr>
        <w:t>16. Производство фосген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7 ¦Рабочие,  непосредственно  занятые  в   отделени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ения фосгена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8 ¦Мастер  и  начальник  смены,  занятые в отделени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ения фосгена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7. Производство хлористого алюминия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79 ¦Аппаратчик возгонки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0 ¦Аппаратчик конденсации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1 ¦Аппаратчик очистки газа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2 ¦Аппаратчик   подготовки     сырья    и    отпуск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фабрикатов и продукции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3 ¦Аппаратчик    прокаливания,  занятый  выполнением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т в производственном помещении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4 ¦Аппаратчик хлорирования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5 ¦Бригадир на участках основного производства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86 ¦Дробильщик                  </w:t>
      </w:r>
      <w:r>
        <w:rPr/>
        <w:t xml:space="preserve">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7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8 ¦Маляр 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89 ¦Машинист   мельниц,  занятый  на  размоле готовой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родукции                   </w:t>
      </w:r>
      <w:r>
        <w:rPr/>
        <w:t xml:space="preserve">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90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91 ¦Уборщик производственных и  служебных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92 ¦Укладчик-упаковщик                    </w:t>
      </w:r>
      <w:r>
        <w:rPr/>
        <w:t xml:space="preserve">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93 ¦Футеровщик (кислотоупорщик)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94 ¦Электромонтер     по     ремонту   и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95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96 ¦Мастер                                           ¦    2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97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8. Производство хлорного желез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</w:t>
      </w:r>
      <w:r>
        <w:rPr>
          <w:rFonts w:eastAsia="Courier New Cyr" w:cs="Courier New Cyr" w:ascii="Courier New Cyr" w:hAnsi="Courier New Cyr"/>
        </w:rPr>
        <w:t xml:space="preserve">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98 ¦Аппаратчики, занятые в печном отделении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99 ¦Аппаратчик очистки газа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0 ¦Мастер и начальник смены, занятые  в  отделениях: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ечном и улавливания абгазов      </w:t>
      </w:r>
      <w:r>
        <w:rPr/>
        <w:t xml:space="preserve">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9. Производство бертолетовой соли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1 ¦Аппаратчик производства бертолетовой соли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2 ¦Аппаратчик хлорирования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3 ¦Слесарь-ремонтник,    постоянно     обслуживающий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>производство бертолетовой соли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20. Производство сероуглерод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</w:t>
      </w:r>
      <w:r>
        <w:rPr>
          <w:rFonts w:eastAsia="Courier New Cyr" w:cs="Courier New Cyr" w:ascii="Courier New Cyr" w:hAnsi="Courier New Cyr"/>
        </w:rPr>
        <w:t xml:space="preserve">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4 ¦Аппаратчики, непосредственно занятые в  отделении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истилляции сероуглерода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5 ¦Аппаратчик обжига, занятый на электропечах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6 ¦Аппаратчик очистки газа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7 ¦Аппаратчик плавления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08 ¦Аппаратчик получения сероуглерода-сырца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209 ¦Аппаратчик сушки                   </w:t>
      </w:r>
      <w:r>
        <w:rPr/>
        <w:t xml:space="preserve">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10 ¦Аппаратчик-шламовщик,    занятый      утилизацией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ходов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11 ¦Газоспасатель, занятый в цехе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12 ¦Гардеробщик, занятый приемом грязной спецодежды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13 ¦Маляр 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14 ¦Машинист  компрессорных  установок  и    машинист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сосных установок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215 ¦Изолировщик на термоизоляции                 </w:t>
      </w:r>
      <w:r>
        <w:rPr/>
        <w:t xml:space="preserve">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16 ¦Печник, занятый ремонтом печных блоков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17 ¦Плотник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18 ¦Пробоотборщик; лаборант химического анализа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219 ¦Слесарь-ремонтник                            </w:t>
      </w:r>
      <w:r>
        <w:rPr/>
        <w:t xml:space="preserve">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0 ¦Слесарь-сантехник, обслуживающий канализацию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1 ¦Сливщик-разливщик, занятый сливом сероуглерода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2 ¦Уборщик  производственных  и служебных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3 ¦Электромонтер   по   ремонту   и     обслуживанию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4 ¦Инструктор     пожарной     охраны   (на  посту в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)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5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6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21. Производство желтого и красного фосфора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7 ¦Аппаратчик возгонки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8 ¦Аппаратчик конденсации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29 ¦Аппаратчик отстаивания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0 ¦Аппаратчик     подготовки    сырья    и   отпуска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фабрикатов  и  продукции,  занятый  на склад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осфор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1 ¦Аппаратчик производства желтого фосфора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2 ¦Аппаратчик производства красного фосфора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3 ¦Газовщик        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4 ¦Загрузчик-выгрузчик,  занятый разгрузкой фосфора;¦    4а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одсобный рабочий                     </w:t>
      </w:r>
      <w:r>
        <w:rPr/>
        <w:t xml:space="preserve">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5 ¦Лаборант химического анализа; пробоотборщик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6 ¦Маркировщик     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7 ¦Машинист моечных машин, занятый мойкой тары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8 ¦Оператор    дистанционного    пульта   управления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 химическом производстве, занятый в производств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желтого фосфора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39 ¦Оператор  по  обслуживанию   пылегазоулавливающих¦    4а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установок                                       </w:t>
      </w:r>
      <w:r>
        <w:rPr/>
        <w:t xml:space="preserve">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0 ¦Рабочий по стирке и ремонту спецодежды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1 ¦Просеивальщик, занятый просеиванием фосфора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2 ¦Слесарь-ремонтник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3 ¦Сливщик-разливщик, занятый сливом фосфора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4 ¦Транспортировщик,    занятый    на  внутрицеховом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ранспорте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5 ¦Уборщик   производственных и служебных помещений,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  уборкой   производственных помещений  в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отделении возгонки фосфора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6 ¦Укладчик-упаковщик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7 ¦Шихтовщик       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8 ¦Электродчик,   занятый  обслуживанием печей  и на¦    4а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установке электродов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49 ¦Электромонтер    по    ремонту    и  обслуживанию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</w:t>
      </w:r>
      <w:r>
        <w:rPr>
          <w:rFonts w:eastAsia="Courier New Cyr" w:cs="Courier New Cyr" w:ascii="Courier New Cyr" w:hAnsi="Courier New Cyr"/>
        </w:rPr>
        <w:t xml:space="preserve">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0 ¦Мастер          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1 ¦Начальник смены                                  ¦    4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22. Производство пятисернистого фосфора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2 ¦Аппаратчик производства фосфорных соединений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3 ¦Лаборант химического анализа; пробоотборщик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4 ¦Маркировщик     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5 ¦Слесарь-ремонтник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6 ¦Транспортировщик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7 ¦Укладчик-упаковщик,   занятый   упаковкой готовой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8 ¦Электромонтер   по    ремонту   и    обслуживанию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59 ¦Электросварщик ручной сварки; электрогазосварщик ¦    4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0 ¦Мастер          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1 ¦Начальник смены                                  ¦    4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     23. Производство треххлористого фосфора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и хлорокиси фосфора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2 ¦Рабочие,  непосредственно  занятые  в    основных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3 ¦Мастер                                           ¦    4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4 ¦Начальник смены                                  ¦    4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24. Производство суперфосфата, обесфторенных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фосфатов, сложносмешанных и сложных удобрений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5 ¦Аппаратчик гранулирования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6 ¦Аппаратчик нейтрализации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7 ¦Аппаратчик   разложения,   занятый в операционном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8 ¦Аппаратчик рассева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69 ¦Аппаратчик сушки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0 ¦Аппаратчики,   занятые   на    работе   в    цехе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есфторенных фосфатов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1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2 ¦Лебедчик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3 ¦Моторист механической лопаты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4 ¦Машинист экскаватора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5 ¦Рабочий,     занятый     подачей,   погрузкой  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згрузкой сырья и суперфосфата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6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7 ¦Транспортерщик,   занятый   у   разбрасывателей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ункеров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8 ¦Футеровщик (кислотоупорщик)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79 ¦Чистильщик, занятый чисткой оборудования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280 ¦Шихтовщик                 </w:t>
      </w:r>
      <w:r>
        <w:rPr/>
        <w:t xml:space="preserve">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81 ¦Электромонтер     по     ремонту   и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82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83 ¦Мастер          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284 ¦Начальник смены                               </w:t>
      </w:r>
      <w:r>
        <w:rPr/>
        <w:t xml:space="preserve">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25. Производство аммофос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85 ¦Аппаратчик выпаривания; аппаратчик гранулирования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86 ¦Аппаратчик испарения; аппаратчик нейтрализации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87 ¦Аппаратчик разложения; аппаратчик рассева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88 ¦Аппаратчик смешивания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89 ¦Аппаратчик сушки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0 ¦Контролер   качества продукции и технологического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цесса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1 ¦Кочегар    технологических     печей,     занятый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служиванием мазутных топок, не изолированных от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2 ¦Машинист крана (крановщик);  машинист    насосных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установок             </w:t>
      </w:r>
      <w:r>
        <w:rPr/>
        <w:t xml:space="preserve">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3 ¦Слесарь-ремонтник; транспортерщик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4 ¦Укладчик-упаковщик,   занятый     расфасовкой  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паковкой готового продукта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5 ¦Электромонтер    по    ремонту   и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6 ¦Электрогазосварщик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</w:t>
      </w:r>
      <w:r>
        <w:rPr/>
        <w:t xml:space="preserve">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7 ¦Мастер, работающий в смене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8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     26. Производство кремнефтористых солей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и фторид-бифторида аммония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99 ¦Аппаратчик абсорбци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0 ¦Аппаратчик кристаллизации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1 ¦Аппаратчик осаждения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2 ¦Аппаратчик растворения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3 ¦Аппаратчик сушки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4 ¦Аппаратчик центрифугирования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5 ¦Машинист мельниц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306 ¦Слесарь-ремонтник </w:t>
      </w:r>
      <w:r>
        <w:rPr/>
        <w:t xml:space="preserve">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7 ¦Укладчик-упаковщик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8 ¦Мастер         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27. Производство фтористого натрия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09 ¦Аппаратчик варки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10 ¦Аппаратчик производства фтористого натрия        ¦    2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11 ¦Аппаратчик растворения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12 ¦Аппаратчик центрифугирования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13 ¦Загрузчик-выгрузчик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14 ¦Рабочие, занятые отпуском полупродукта           ¦    2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15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16 ¦Электромонтер    по    ремонту    и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</w:t>
      </w:r>
      <w:r>
        <w:rPr>
          <w:rFonts w:eastAsia="Courier New Cyr" w:cs="Courier New Cyr" w:ascii="Courier New Cyr" w:hAnsi="Courier New Cyr"/>
        </w:rPr>
        <w:t xml:space="preserve">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17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18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28. Производство фтористого водорода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19 ¦Рабочие, непосредственно занятые  в  производстве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тористого водорода и его водных растворов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0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1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29. Производство тетрафторбората калия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2 ¦Аппаратчики, непосредственно занятые на 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3 ¦Лаборант химического анализа; пробоотборщик      ¦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4 ¦Слесарь-ремонтник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5 ¦Мастер          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326 ¦Начальник смены                            </w:t>
      </w:r>
      <w:r>
        <w:rPr/>
        <w:t xml:space="preserve">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30. Производство криолита и фтористого алюминия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7 ¦Аппаратчик абсорбци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8 ¦Аппаратчик   варки,   занятый   варкой фтористого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люминия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29 ¦Аппаратчик производства криолита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0 ¦Аппаратчик растворения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1 ¦Аппаратчик сушки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2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3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4 ¦Уборщик производственных   и служебных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5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6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31. Производство цианплава, цианурхлорида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фторуглерода и элегаза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7 ¦Рабочие,   непосредственно   занятые 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</w:t>
      </w:r>
      <w:r>
        <w:rPr>
          <w:rFonts w:eastAsia="Courier New Cyr" w:cs="Courier New Cyr" w:ascii="Courier New Cyr" w:hAnsi="Courier New Cyr"/>
        </w:rPr>
        <w:t xml:space="preserve">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8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39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32. Производство цианамида кальция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0 ¦Аппаратчик азотирования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1 ¦Аппаратчик обжига, занятый в печном отделении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2 ¦Весовщик        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3 ¦Дробильщик, занятый дроблением цианамида</w:t>
      </w:r>
      <w:r>
        <w:rPr/>
        <w:t xml:space="preserve">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4 ¦Загрузчик-выгрузчик,   занятый  загрузкой шихты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ыгрузкой блоков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5 ¦Машинист крана (крановщик)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6 ¦Машинист мельниц, занятый измельчением цианамида;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чий, занятый на установке электродов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7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8 ¦Пробоотборщик; лаборант химического анализа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49 ¦Слесарь-ремонтник                                ¦</w:t>
      </w:r>
      <w:r>
        <w:rPr/>
        <w:t xml:space="preserve">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0 ¦Уборщик   производственных и служебных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1 ¦Укладчик-упаковщик, занятый упаковкой цианамида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2 ¦Электромонтер   по   ремонту   и  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3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4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5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33. Производство карбида кальция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356 ¦Газосварщик                         </w:t>
      </w:r>
      <w:r>
        <w:rPr/>
        <w:t xml:space="preserve">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7 ¦Рабочие    и    бригадир   на  участках основного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, занятые на  обслуживании  карбид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чей и сборке электродов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8 ¦Рабочие, занятые в отделении  дробления   карбид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льция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59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60 ¦Шихтовщик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361 ¦Электромонтер     по    ремонту   и  обслуживанию¦ </w:t>
      </w:r>
      <w:r>
        <w:rPr/>
        <w:t xml:space="preserve">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62 ¦Мастер, занятый на обслуживании карбидных печей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борке электродов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63 ¦Начальник смены, занятый в печном отделении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34. Производство термосульфата кальция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364 ¦Аппаратчик абсорбции                 </w:t>
      </w:r>
      <w:r>
        <w:rPr/>
        <w:t xml:space="preserve">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65 ¦Аппаратчик дозирования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66 ¦Аппаратчик обжига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67 ¦Аппаратчик фильтрации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368 ¦Слесарь-ремонтник                    </w:t>
      </w:r>
      <w:r>
        <w:rPr/>
        <w:t xml:space="preserve">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69 ¦Электромонтер     по    ремонту   и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  </w:t>
      </w:r>
      <w:r>
        <w:rPr/>
        <w:t xml:space="preserve">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70 ¦Мастер         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35. Производство карбитола и его солей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71 ¦Рабочие,   непосредственно   занятые 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372 ¦Мастер                                </w:t>
      </w:r>
      <w:r>
        <w:rPr/>
        <w:t xml:space="preserve">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73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36. Производство синьнатрия и синькалия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74 ¦Аппаратчик дозирования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75 ¦Аппаратчик кристаллизации                        ¦    2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 xml:space="preserve">376 </w:t>
      </w:r>
      <w:r>
        <w:rPr>
          <w:rFonts w:eastAsia="Courier New Cyr" w:cs="Courier New Cyr" w:ascii="Courier New Cyr" w:hAnsi="Courier New Cyr"/>
        </w:rPr>
        <w:t>¦Аппаратчик очистки сточных вод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77 ¦Аппаратчик растворения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78 ¦Аппаратчик   фильтрации,   занятый  на барабан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куум-фильтрах и фильтр-прессах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79 ¦Аппаратчик центрифугирования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0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1 ¦Пробоотборщик; лаборант химического анализа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2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3 ¦Уборщик   производственных и служебных помещений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4 ¦Электромонтер    по    ремонту  и 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5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386 ¦Мастер                       </w:t>
      </w:r>
      <w:r>
        <w:rPr/>
        <w:t xml:space="preserve">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7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37. Производство азотнокислого свинц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8 ¦Аппаратчики, непосредственно занятые растворением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инцовой мелочи и приготовлением   азотнокислого¦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свинца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89 ¦Аппаратчик сушки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0 ¦Аппаратчик фильтрации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1 ¦Контролер,   занятый   полный   рабочий   день на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>участках   приготовления  и  сушки  азотнокисл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инца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2 ¦Слесарь-ремонтник,    занятый   на       участка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готовления и сушки азотнокислого свинца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3 ¦Уборщик производственных и  служебных 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4 ¦Мастер, занятый на участках приготовления и сушки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зотнокислого свинца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38. Производство железистосинеродистого свинца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5 ¦Аппаратчик осаждения; аппаратчик промывки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6 ¦Аппаратчик приготовления  химических   растворов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приготовлением   раствора  для  осажд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железистосинеродистого свинца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7 ¦Контролер качества  продукции  и технологического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цесса,  занятый полный рабочий день на участк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готовления растворов и промывки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8 ¦Слесарь-ремонтник,   занятый   на        участка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готовления растворов, осаждения и промывки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99 ¦Уборщик   производственных и служебных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00 ¦Мастер,   занятый   на   участках   промывки    и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готовления свинца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39. Производство перекиси свинц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01 ¦Аппаратчики, занятые получением перекиси свинца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40. Производство мышьяковистых соле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Парижская зелень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02 ¦Аппаратчик варки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03 ¦Аппаратчик осаждения                           </w:t>
      </w:r>
      <w:r>
        <w:rPr/>
        <w:t xml:space="preserve">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04 ¦Аппаратчик очистки сточных вод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05 ¦Аппаратчик промыв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06 ¦Аппаратчик растворения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07 ¦Аппаратчик сушки                               </w:t>
      </w:r>
      <w:r>
        <w:rPr/>
        <w:t xml:space="preserve">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08 ¦Весовщик; маркировщик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09 ¦Гардеробщик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10 ¦Кладовщик, занятый в цехе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11 ¦Лаборант химического анализа                   </w:t>
      </w:r>
      <w:r>
        <w:rPr/>
        <w:t xml:space="preserve">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12 ¦Машинист перегружателей, занятый транспортировк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13 ¦Подсобный рабочий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14 ¦Рабочий по стирке и ремонту спецодежды           ¦  </w:t>
      </w:r>
      <w:r>
        <w:rPr/>
        <w:t xml:space="preserve">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15 ¦Укладчик-упаковщик, занятый фасовкой продукции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Арсенат натрия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</w:t>
      </w:r>
      <w:r>
        <w:rPr>
          <w:rFonts w:eastAsia="Courier New Cyr" w:cs="Courier New Cyr" w:ascii="Courier New Cyr" w:hAnsi="Courier New Cyr"/>
        </w:rPr>
        <w:t xml:space="preserve">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16 ¦Аппаратчик вар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17 ¦Весовщик; маркировщик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18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19 ¦Машинист перегружателей, занятый транспортировк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20 ¦Укладчик-упаковщик,   занятый   фасовкой готового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родукта          </w:t>
      </w:r>
      <w:r>
        <w:rPr/>
        <w:t xml:space="preserve">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Протарс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</w:t>
      </w:r>
      <w:r>
        <w:rPr/>
        <w:t xml:space="preserve">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21 ¦Аппаратчики, непосредственно занятые на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22 ¦Весовщик; маркировщик                            ¦   </w:t>
      </w:r>
      <w:r>
        <w:rPr/>
        <w:t xml:space="preserve">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23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24 ¦Машинист перегружателей, занятый транспортировк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25 ¦Подсобный рабочий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426 ¦Укладчик-упаковщик, занятый фасовкой продукции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Арсенит и арсенат кальция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</w:t>
      </w:r>
      <w:r>
        <w:rPr>
          <w:rFonts w:eastAsia="Courier New Cyr" w:cs="Courier New Cyr" w:ascii="Courier New Cyr" w:hAnsi="Courier New Cyr"/>
        </w:rPr>
        <w:t xml:space="preserve">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27 ¦Аппаратчик вар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28 ¦Аппаратчик окисл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29 ¦Аппаратчик осажд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0 ¦Аппаратчик очистки сточных вод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1 ¦Аппаратчик производства мышьяковистых солей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2 ¦Аппаратчик растворения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33 ¦Аппаратчик сушки   </w:t>
      </w:r>
      <w:r>
        <w:rPr/>
        <w:t xml:space="preserve">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4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5 ¦Весовщик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6 ¦Кладовщик, занятый учетом готовой продукции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7 ¦Кочегар технологических печей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8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39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0 ¦Машинист перегружателей, занятый транспортировкой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сырья              </w:t>
      </w:r>
      <w:r>
        <w:rPr/>
        <w:t xml:space="preserve">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1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2 ¦Транспортировщик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3 ¦Укладчик-упаковщик, занятый фасовкой продукции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Ремонтная бригада в цехе производства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мышьяковистых солей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 </w:t>
      </w:r>
      <w:r>
        <w:rPr/>
        <w:t xml:space="preserve">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4 ¦Бондарь,    занятый    ремонтом  бочек     из-под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ядохимикатов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5 ¦Моторист электродвигателей           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>446 ¦Плотник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8 ¦Смазчик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49 ¦Электромонтер    по     ремонту   и  обслуживанию¦    4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0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1 ¦Механик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41. Производство треххлористого мышьяка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4 ¦Рабочие,  непосредственно  занятые в производстве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5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42. Производство теллур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7 ¦Аппаратчики, непосредственно занятые на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8 ¦Лаборант химического анализа; пробоотборщик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59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43. Производство фосфидов цинк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60 ¦Аппаратчик производства фосфорных соединений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61 ¦Лаборант химического анализа; пробоотборщик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46</w:t>
      </w:r>
      <w:r>
        <w:rPr>
          <w:rFonts w:eastAsia="Courier New Cyr" w:cs="Courier New Cyr" w:ascii="Courier New Cyr" w:hAnsi="Courier New Cyr"/>
        </w:rPr>
        <w:t>2 ¦Маркировщик, занятый нанесением трафарета лаками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63 ¦Рабочий по стирке и ремонту спецодежды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6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65 ¦Укладчик-упаковщик                   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46</w:t>
      </w:r>
      <w:r>
        <w:rPr>
          <w:rFonts w:eastAsia="Courier New Cyr" w:cs="Courier New Cyr" w:ascii="Courier New Cyr" w:hAnsi="Courier New Cyr"/>
        </w:rPr>
        <w:t>6 ¦Чистильщик, занятый чисткой мельниц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67 ¦Электромонтер   по   ремонту   и   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68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69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70 ¦Начальник смены  </w:t>
      </w:r>
      <w:r>
        <w:rPr/>
        <w:t xml:space="preserve">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44. Производство четыреххлористого кремния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71 ¦Аппаратчики, непосредственно занятые на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72 ¦Лаборант химического анализа; пробоотборщик    </w:t>
      </w:r>
      <w:r>
        <w:rPr/>
        <w:t xml:space="preserve">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73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74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75 ¦Электромонтер     по    ремонту   и  обслуживанию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                          </w:t>
      </w:r>
      <w:r>
        <w:rPr/>
        <w:t xml:space="preserve">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76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77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78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45. Производство пергидрола хинонным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электролитическим и изопропиловым методами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79 ¦Рабочие,    непосредственно  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1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46. Производство металлического калия и натрия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2 ¦Аппаратчики,  непосредственно  занятые в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3 ¦Аппаратчик рафинирования щелочных металлов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4 ¦Бригадир   на  участках  основного производства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чие,  занятые   приготовлением    реактивного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металлического натрия   </w:t>
      </w:r>
      <w:r>
        <w:rPr/>
        <w:t xml:space="preserve">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5 ¦Контролер   качества продукции и технологического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цесса, постоянно занятый в цехе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6 ¦Лаборант химического анализа; пробоотборщик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87 ¦Подсобный рабочий                 </w:t>
      </w:r>
      <w:r>
        <w:rPr/>
        <w:t xml:space="preserve">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8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89 ¦Сливщик-разливщ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0 ¦Уборщик   производственных и служебных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1 ¦Электромонтер     по    ремонту  и 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2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3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 47. Производство селена - обогащение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селеносодержащих шламов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а) способом обжиг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4 ¦Аппаратчик возгонки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495 ¦Аппаратчик обжига                  </w:t>
      </w:r>
      <w:r>
        <w:rPr/>
        <w:t xml:space="preserve">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6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8 ¦Электромонтер    по    ремонту    и  обслуживанию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              </w:t>
      </w:r>
      <w:r>
        <w:rPr/>
        <w:t xml:space="preserve">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99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0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б) мокрым способом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Отделение обработки концентрированными азотной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серной и соляной кислотами замышьяченных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селеносодержащих шламов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1 ¦Аппаратчик по сбору и обогащению шлама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2 ¦Лаборант химического анализа; пробоотборщик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03 ¦Подсобный рабочий                   </w:t>
      </w:r>
      <w:r>
        <w:rPr/>
        <w:t xml:space="preserve">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5 ¦Электромонтер     по    ремонту   и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6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7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48. Производство катализатора на основе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пятиокиси ванадия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</w:t>
      </w:r>
      <w:r>
        <w:rPr>
          <w:rFonts w:eastAsia="Courier New Cyr" w:cs="Courier New Cyr" w:ascii="Courier New Cyr" w:hAnsi="Courier New Cyr"/>
        </w:rPr>
        <w:t xml:space="preserve">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8 ¦Аппаратчик        приготовления     катализатора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    занятый     на       основ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09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10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11 ¦Укладчик-упаковщик,     занятый         упаковкой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катализатора                    </w:t>
      </w:r>
      <w:r>
        <w:rPr/>
        <w:t xml:space="preserve">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12 ¦Электромонтер     по    ремонту   и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  </w:t>
      </w:r>
      <w:r>
        <w:rPr/>
        <w:t xml:space="preserve">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13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1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         49. Производство катализаторов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на основе хрома и марганц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15 ¦Аппаратчик       приготовления      катализатора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      занятый     на     основ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16 ¦Комплектовщик                    </w:t>
      </w:r>
      <w:r>
        <w:rPr/>
        <w:t xml:space="preserve">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17 ¦Машинист    компрессорных   установок  и машинист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сосных установок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18 ¦Пробоотборщик; лаборант химического анализа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19 ¦Слесарь-ремонтник                     </w:t>
      </w:r>
      <w:r>
        <w:rPr/>
        <w:t xml:space="preserve">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0 ¦Транспортировщик; дробильщик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1 ¦Уборщик   производственных и служебных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22 ¦Укладчик-упаковщик                         </w:t>
      </w:r>
      <w:r>
        <w:rPr/>
        <w:t xml:space="preserve">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3 ¦Электромонтер    по    ремонту  и    обслуживанию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4 ¦Электросварщик ручной сварки; электрогазосварщик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5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6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50. Производство перманганата калия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(марганцовокислого калия)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</w:t>
      </w:r>
      <w:r>
        <w:rPr>
          <w:rFonts w:eastAsia="Courier New Cyr" w:cs="Courier New Cyr" w:ascii="Courier New Cyr" w:hAnsi="Courier New Cyr"/>
        </w:rPr>
        <w:t xml:space="preserve">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7 ¦Аппаратчики, непосредственно занятые на 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8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29 ¦Подсобный рабочий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30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31 ¦Электромонтер     по     ремонту   и обслуживанию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             </w:t>
      </w:r>
      <w:r>
        <w:rPr/>
        <w:t xml:space="preserve">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32 ¦Электросварщик ручной сварки; электрогазосварщик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33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34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51. Производство азотнокислого и углекислого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 бария, гидрита окиси и перекиси бария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35 ¦Аппаратчик сушки    </w:t>
      </w:r>
      <w:r>
        <w:rPr/>
        <w:t xml:space="preserve">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36 ¦Машинист мельниц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37 ¦Укладчик-упаковщик, занятый укупоркой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52. Производство хлористого бария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38 ¦Аппаратчик выщелачивания                     </w:t>
      </w:r>
      <w:r>
        <w:rPr/>
        <w:t xml:space="preserve">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39 ¦Аппаратчик десорбции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40 ¦Аппаратчик кристаллизации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41 ¦Аппаратчик нейтрализации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42 ¦Аппаратчик обжига                            </w:t>
      </w:r>
      <w:r>
        <w:rPr/>
        <w:t xml:space="preserve">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43 ¦Аппаратчик фильтрации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44 ¦Аппаратчик выпаривания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45 ¦Аппаратчик центрифугирования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46 ¦Дробильщик, занятый дроблением плава         </w:t>
      </w:r>
      <w:r>
        <w:rPr/>
        <w:t xml:space="preserve">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47 ¦Загрузчик-выгрузчик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48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49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0 ¦Транспортировщик,   занятый      транспортировкой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отовой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1 ¦Уборщик производственных   и служебных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2 ¦Укладчик-упаковщик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3 ¦Чистильщик, занятый чисткой аппаратуры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4 ¦Электромонтер   по     ремонту   и   обслуживанию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5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6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53. Производство искусственной двуокиси марганца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7 ¦Аппаратчик обжига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8 ¦Аппаратчик рассева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59 ¦Аппаратчик электролиза  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60 ¦Машинист мельниц                    </w:t>
      </w:r>
      <w:r>
        <w:rPr/>
        <w:t xml:space="preserve">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61 ¦Слесарь-ремонтник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62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63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54. Производство мажер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64 ¦Аппаратчик обжига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55. Производство нефелинового коагулянта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и нефелинового антипирен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</w:t>
      </w:r>
      <w:r>
        <w:rPr/>
        <w:t xml:space="preserve">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65 ¦Аппаратчик дозирования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66 ¦Аппаратчик разложения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567 ¦Аппаратчик смешивания                     </w:t>
      </w:r>
      <w:r>
        <w:rPr/>
        <w:t xml:space="preserve">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68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569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0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56. Производство хромового ангидрида, хромпика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</w:t>
      </w:r>
      <w:r>
        <w:rPr>
          <w:rFonts w:eastAsia="Courier New Cyr" w:cs="Courier New Cyr" w:ascii="Courier New Cyr" w:hAnsi="Courier New Cyr"/>
        </w:rPr>
        <w:t>калиевого и натриевого, хромовых реактивов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окиси хрома, хромового дубителя,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алюмохромфосфатного связующего,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хромоникелевых фосфатов,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хромсодержащих кронов и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пигментов, хроматирующих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пассивирующих составов,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хромсодержащих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полирующих паст     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1 ¦Рабочие,    руководители      и      специалисты,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занятые в производстве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       57. Производство сернистого натрия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из хромсодержащего сырья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Отделения шихтоприготовления и печное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2 ¦Аппаратчики, непосредственно занятые на  основных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3 ¦Загрузчик-выгрузчик       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4 ¦Лаборант химического анализа; пробоотборщик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5 ¦Машинист крана (крановщик)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6 ¦Машинист питателя         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7 ¦Подсобный рабочий         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8 ¦Слесарь-ремонтник         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79 ¦Шихтовщик                 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0 ¦Электромонтер    по    ремонту   и   обслуживанию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1 ¦Мастер                    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2 ¦Начальник смены                                  ¦    2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58. Производство монокристаллов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              с применением таллия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3 ¦Аппаратчики, непосредственно занятые на 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4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5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59. Производство гопкалита </w:t>
      </w:r>
      <w:r>
        <w:rPr/>
        <w:t xml:space="preserve">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6 ¦Аппаратчик сушки                                 ¦    5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587 ¦Аппаратчик электролиза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8 ¦Подсобный рабочий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89 ¦Прессовщик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90 ¦Рабочие, занятые подготовкой компонентов         ¦    5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591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92 ¦Уборщик производственных и служебных  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омещений   дробления,   просев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ессования и сушки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93 ¦Электромонтер    по   ремонту   и    обслуживанию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94 ¦Мастер         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60. Производство регенеративных веществ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95 ¦Аппаратчики, непосредственно занятые на  основных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; прессовщик;</w:t>
      </w:r>
      <w:r>
        <w:rPr/>
        <w:t>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шихтовщик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96 ¦Бригадир   на  участках  основного производства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чие, занятые по снаряжению и по брикетам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97 ¦Машинист крана (крановщик)           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598 ¦</w:t>
      </w:r>
      <w:r>
        <w:rPr>
          <w:rFonts w:eastAsia="Courier New Cyr" w:cs="Courier New Cyr" w:ascii="Courier New Cyr" w:hAnsi="Courier New Cyr"/>
        </w:rPr>
        <w:t>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99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0 ¦Уборщик производственных и служебных помещений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1 ¦Укладчик-упаковщик, занятый укупоркой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602 ¦</w:t>
      </w:r>
      <w:r>
        <w:rPr>
          <w:rFonts w:eastAsia="Courier New Cyr" w:cs="Courier New Cyr" w:ascii="Courier New Cyr" w:hAnsi="Courier New Cyr"/>
        </w:rPr>
        <w:t>Электромонтер     по    ремонту   и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3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61. Производство аэросил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5 ¦Рабочие и мастера, занятые на получении  аэросил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операциях размола, просева и укупорки аэросил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62. Производство белой сажи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(на операциях размола, просева и упаковки)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6 ¦Аппаратчики, непосредственно занятые  в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7 ¦Подсобный рабочий; лаборант химического анализа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8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09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1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63. Производство асбестовых технических изделий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(текстильные цехи)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2 ¦Аппаратчик    приготовления    резиновых  клеев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крытий, занятый изготовлением асбестовой массы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3 ¦Бригадир на участках основного производств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4 ¦Весовщик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5 ¦Заготовщик асбестовой смески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6 ¦Заправщик-съемщик тормозной ленты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7 ¦Изготовитель    набивок,   занятый  изготовление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сбестовых набивок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8 ¦Комплектовщик, занятый комплектовкой и  упаковк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сбестовых изделий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19 ¦Крутильщик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620 ¦Мотальщик   </w:t>
      </w:r>
      <w:r>
        <w:rPr/>
        <w:t xml:space="preserve">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21 ¦Машинист вентиляционной и аспирационной установок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22 ¦Намотчик материалов  и  полуфабрикатов,   заняты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ремоткой пряжи и шнура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623 ¦Помощник мастера </w:t>
      </w:r>
      <w:r>
        <w:rPr/>
        <w:t xml:space="preserve">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24 ¦Оператор чесального оборудования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25 ¦Оператор по   обслуживанию   пылегазоулавливающи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становок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626 ¦Прядильщик            </w:t>
      </w:r>
      <w:r>
        <w:rPr/>
        <w:t xml:space="preserve">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27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28 ¦Размо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29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630 ¦Смазчик               </w:t>
      </w:r>
      <w:r>
        <w:rPr/>
        <w:t xml:space="preserve">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1 ¦Снова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2 ¦Сортировщик, занятный сортировкой отходов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3 ¦Ткач, занятый на сухом ткачестве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4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5 ¦Чистильщик-точильщик чесальных аппаратов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6 ¦Тесемщик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7 ¦Электромонтер     по    ремонту   и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Руководители, специалисты и другие служащие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39 ¦Начальник смены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0 ¦Учетчик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64. Производство коагулянта-сульфата алюминия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1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2 ¦Аппаратчик сульф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3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4 ¦Уборщик   производственных и служебных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5 ¦Электрогазосварщик; слесарь-ремонтник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6 ¦Электромонтер   по    ремонту   и  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7 ¦Инженер-лаборант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648 ¦Мастер (сменный)                 </w:t>
      </w:r>
      <w:r>
        <w:rPr/>
        <w:t xml:space="preserve">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49 ¦Мастер технологического оборудования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65. Производство фильтр-полотна (ФПП)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0 ¦Аппаратчик рекупер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1 ¦Лаборант химического анализа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652 ¦Рабочий, занятый изготовлением фильтр-полотна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3 ¦Рабочий,  занятый    приготовлением   раствора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дувочной смеси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4 ¦Рабочий, занятый сборкой  распылительных  головок¦    4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(форсунок)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5 ¦Рабочий, занятый снаряжением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6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7 ¦Электромонтер    по    ремонту    и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8 ¦Мастер, работающий в смене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59 ¦Мастер по ремонту технологического оборудования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60 ¦Мастер, работающий в растворном отделении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61 ¦Мастер, работающий в отделении  упаковки  готовой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родукции               </w:t>
      </w:r>
      <w:r>
        <w:rPr/>
        <w:t xml:space="preserve">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62 ¦Мастер,    работающий  в   отделении эксплуатаци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становки рекуперации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66. Производство активированного угля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на древесной основе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663 ¦</w:t>
      </w:r>
      <w:r>
        <w:rPr>
          <w:rFonts w:eastAsia="Courier New Cyr" w:cs="Courier New Cyr" w:ascii="Courier New Cyr" w:hAnsi="Courier New Cyr"/>
        </w:rPr>
        <w:t>Аппаратчик активаци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64 ¦Аппаратчик выщелащи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65 ¦Аппаратчик окисл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66 ¦Аппаратчик пиролиза                  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667 ¦</w:t>
      </w:r>
      <w:r>
        <w:rPr>
          <w:rFonts w:eastAsia="Courier New Cyr" w:cs="Courier New Cyr" w:ascii="Courier New Cyr" w:hAnsi="Courier New Cyr"/>
        </w:rPr>
        <w:t>Аппаратчик пропит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68 ¦Аппаратчик рассев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69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70 ¦Аппаратчик центрифугирования         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671 ¦</w:t>
      </w:r>
      <w:r>
        <w:rPr>
          <w:rFonts w:eastAsia="Courier New Cyr" w:cs="Courier New Cyr" w:ascii="Courier New Cyr" w:hAnsi="Courier New Cyr"/>
        </w:rPr>
        <w:t>Дроби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72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73 ¦Машинист газодувных машин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74 ¦Машинист мельниц                     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675 ¦</w:t>
      </w:r>
      <w:r>
        <w:rPr>
          <w:rFonts w:eastAsia="Courier New Cyr" w:cs="Courier New Cyr" w:ascii="Courier New Cyr" w:hAnsi="Courier New Cyr"/>
        </w:rPr>
        <w:t>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76 ¦Транспортировщик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77 ¦Электромонтер    по    ремонту   и 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78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79 ¦Мастер, работающий в смене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0 ¦Мастер  и  старший мастер, работающие  в уголь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1 ¦Мастер   и  старший  мастер, работающие  в печ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2 ¦Мастер по ремонту технологического оборудования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3 ¦Старший   мастер  по  ремонту    технологического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                  </w:t>
      </w:r>
      <w:r>
        <w:rPr/>
        <w:t xml:space="preserve">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4 ¦Старший  мастер, занятый ремонтом технологически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муникаций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67. Производство активированного угля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на каменноугольной основе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5 ¦Аппаратчик активаци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6 ¦Аппаратчик карбонизации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7 ¦Аппаратчик очистки газа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8 ¦Аппаратчик пропит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89 ¦Аппаратчик приготовления связующих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90 ¦Аппаратчик рассев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91 ¦Аппаратчик смешива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92 ¦Аппаратчик сушки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693 ¦Дробильщик </w:t>
      </w:r>
      <w:r>
        <w:rPr/>
        <w:t xml:space="preserve">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94 ¦Загрузчик-выгрузчик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95 ¦Комплектовщик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96 ¦Машинист мельниц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697 ¦Прессовщик </w:t>
      </w:r>
      <w:r>
        <w:rPr/>
        <w:t xml:space="preserve">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98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99 ¦Транспортировщик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0 ¦Уборщик  производственных  и служебных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1 ¦Электрогазосвар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2 ¦Электромонтер    по    ремонту   и 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3 ¦Мастер, работающий в смене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4 ¦Старший мастер, работающий в отделении  активаци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рассева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5 ¦Старший мастер, работающий в отделении подготовк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и карбонизации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Б. ОРГАНИЧЕСКИЕ ПРОДУКТЫ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. Производство хлорбензола, дихлорбензола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трихлорбензола, тетрахлорбензола,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</w:t>
      </w:r>
      <w:r>
        <w:rPr>
          <w:rFonts w:eastAsia="Courier New Cyr" w:cs="Courier New Cyr" w:ascii="Courier New Cyr" w:hAnsi="Courier New Cyr"/>
        </w:rPr>
        <w:t xml:space="preserve">         гексахлорбензола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706 ¦Аппаратчик абсорбции       </w:t>
      </w:r>
      <w:r>
        <w:rPr/>
        <w:t xml:space="preserve">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7 ¦Аппаратчик испар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8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09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0 ¦Аппаратчик получения гексахлорбензола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1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2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3 ¦Подсобный рабочий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714 ¦Слесарь-ремонтник          </w:t>
      </w:r>
      <w:r>
        <w:rPr/>
        <w:t xml:space="preserve">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5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6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7 ¦Электромонтер   по   ремонту    и    обслуживанию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      </w:t>
      </w:r>
      <w:r>
        <w:rPr/>
        <w:t xml:space="preserve">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8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19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0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2. Производство эпихлоргидрин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1 ¦Аппаратчик абсорбци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2 ¦Аппаратчик выпаривания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3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4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5 ¦Аппаратчик         получения   трихлорпропана 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ихлоргидрина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6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7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8 ¦Аппаратчик центрифугирования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29 ¦Газосварщик и  электросварщик   ручной    сварки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    и     постоянно  занятые  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нных         участках       получ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пихлоргидрина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0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1 ¦Слесарь  по  контрольно-измерительным  приборам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втоматике,    непосредственно     и    постоянн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служивающий приборы в цехе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2 ¦Слесарь-ремонтник,    занятый     обслуживанием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монтом оборудования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3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4 ¦Электромонтер      по    ремонту  и  обслуживанию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                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5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 xml:space="preserve">736 </w:t>
      </w:r>
      <w:r>
        <w:rPr>
          <w:rFonts w:eastAsia="Courier New Cyr" w:cs="Courier New Cyr" w:ascii="Courier New Cyr" w:hAnsi="Courier New Cyr"/>
        </w:rPr>
        <w:t>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3. Производство хлористого бензил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</w:t>
      </w:r>
      <w:r>
        <w:rPr>
          <w:rFonts w:eastAsia="Courier New Cyr" w:cs="Courier New Cyr" w:ascii="Courier New Cyr" w:hAnsi="Courier New Cyr"/>
        </w:rPr>
        <w:t xml:space="preserve">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7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8 ¦Аппаратчик очистки жидкости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39 ¦Аппаратчик   перегонки,     занятый     разгонк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лористого бензила  -  сырца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0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1 ¦Лаборант химического анализа; пробоотборщик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742 ¦Подсобный рабочий            </w:t>
      </w:r>
      <w:r>
        <w:rPr/>
        <w:t xml:space="preserve">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3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4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5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4. Производство бензальдегид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7 ¦Аппаратчики, непосредственно занятые на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8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49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0 ¦Электромонтер    по     ремонту   и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1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5. Производство индофенола и индотолуидина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4 ¦Аппаратчики, непосредственно занятые на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5 ¦Лаборант химического анализа; пробоотборщик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6. Производство бензантрона, бромбензантрона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дибензантронила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</w:t>
      </w:r>
      <w:r>
        <w:rPr/>
        <w:t xml:space="preserve">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8 ¦Аппаратчик бром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59 ¦Аппаратчик окисления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760 ¦Аппаратчик перегонки                     </w:t>
      </w:r>
      <w:r>
        <w:rPr/>
        <w:t xml:space="preserve">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61 ¦Аппаратчик    подготовки   сырья     и    отпуск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фабрикатов и продукции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62 ¦Аппаратчик растворения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763 ¦Аппаратчик сушки                                 ¦ </w:t>
      </w:r>
      <w:r>
        <w:rPr/>
        <w:t xml:space="preserve">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64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65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66 ¦Аппаратчик экстрагирования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767 ¦Лаборант химического анализа; пробоотборщик      ¦ </w:t>
      </w:r>
      <w:r>
        <w:rPr/>
        <w:t xml:space="preserve">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68 ¦Машинист   компрессорных     установок;  машинист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сосных установок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69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0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1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2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3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4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5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7. Производство аиилидов ацетоуксусной кислоты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(анилид и хлоранилид)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7 ¦Аппаратчики,   занятые  на  стадиях,  связанных с¦    4б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рименением анилина и хлорбензола   </w:t>
      </w:r>
      <w:r>
        <w:rPr/>
        <w:t xml:space="preserve">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8 ¦Слесарь-ремонтник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79 ¦Мастер         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8. Производство анилина, ксилидинов, анилиновой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и толуидиновой солей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0 ¦Аппаратчик конденсации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1 ¦Аппаратчик кристаллизации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2 ¦Аппаратчик омыления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3 ¦Аппаратчик перегонки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4 ¦Аппаратчик регенерации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5 ¦Аппаратчик сушки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6 ¦Аппаратчик центрифугирования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7 ¦Весовщик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8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89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0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1 ¦Уборщик производственных и  служебных  помещений,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2 ¦Укладчик-упаковщик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3 ¦Электромонтер   по   ремонту    и    обслуживанию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4 ¦Электросварщик ручной сварки; электрогазосварщик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5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6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9. Производство анилина контактным методом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7 ¦Аппаратчик дозирования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8 ¦Аппаратчик нейтрализации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99 ¦Аппаратчик окисления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0 ¦Аппаратчик перегонки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1 ¦Аппаратчик сепарирования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2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3 ¦Машинист    компрессорных    установок;  машинист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сосных установок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4 ¦Сливщик-разливщ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5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6 ¦Уборщик производственных и  служебных  помещений,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7 ¦Шихтовщик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8 ¦Электромонтер     по    ремонту  и   обслуживанию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09 ¦Электросварщик ручной сварки; электрогазосварщик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0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1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10. Производство орто-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и паратолуидинов, 2,6-дихлорпаранитроанилина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2-хлор-4-нитроанилина, 4-хлор-2-нитроанилина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(азоамин красный 2С), хлоранилина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парахлоранилина, метахлоранилина,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2,5-дихлоранилина, </w:t>
      </w:r>
      <w:r>
        <w:rPr/>
        <w:t xml:space="preserve">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ортохлоранилина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>812 ¦Аппаратчики, занятые на всех стадиях процесса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3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4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5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6 ¦Уборщик производственных и служебных   помещений,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7 ¦Укладчик-упаковщик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8 ¦Электромонтер    по    ремонту   и   обслуживанию¦    4б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19 ¦Электросварщик ручной сварки; электрогазосварщик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0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1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11. Производство оловоорганических соединений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2 ¦Работники, постоянно и непосредственно занятые на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сновных технологических стадиях производства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2. Производство паранитроанилина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метанитроанилина, ортонитроанилина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динитроанилина, метанитропаратолуидина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паранитроортотолуидина,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паранитродиэтиланилина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</w:t>
      </w:r>
      <w:r>
        <w:rPr>
          <w:rFonts w:eastAsia="Courier New Cyr" w:cs="Courier New Cyr" w:ascii="Courier New Cyr" w:hAnsi="Courier New Cyr"/>
        </w:rPr>
        <w:t xml:space="preserve">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3 ¦Аппаратчик абсорбции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4 ¦Аппаратчик аммонолиза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5 ¦Аппаратчик ацетилирования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6 ¦Аппаратчик кристаллизации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ппаратчик нитрования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7 ¦Аппаратчик омыления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8 ¦Аппаратчик осаждения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29 ¦Аппаратчик      подготовки    сырья   и   отпуска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фабрикатов и продукции,  занятый  подготовк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0 ¦Аппаратчик   фильтрации,   занятый    на  нутчах,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тационных вакуум-фильтрах и друк-нутчах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1 ¦Аппаратчик центрифугирования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2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3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4 ¦Рабочие ремонтной бригады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5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6 ¦Уборщик производственных  и  служебных помещений,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цеха и бытовых помещений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7 ¦Укладчик-упаковщик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8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39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13. Производство бензидина, дианизидина,     </w:t>
      </w:r>
      <w:r>
        <w:rPr/>
        <w:t>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толидина, дихлорбензидина,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бензидиндисульфокислоты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0 ¦Аппаратчик вар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1 ¦Аппаратчик восстановления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2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3 ¦Аппаратчик    подготовки   сырья     и    отпуск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фабрикатов и продукции, занятый   подготовк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4 ¦Аппаратчик растворения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845 ¦Аппаратчик сепарирования </w:t>
      </w:r>
      <w:r>
        <w:rPr/>
        <w:t xml:space="preserve">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6 ¦Аппаратчик     фильтрации,  занятый  на  нутчах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тационных фильтрах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7 ¦Бригадир на участках основного производств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8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49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0 ¦Рабочие, занятые на приемке грязной спецодежды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1 ¦Рабочий по стирке и ремонту спецодежды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2 ¦Рабочие ремонтной бригады цеха</w:t>
      </w:r>
      <w:r>
        <w:rPr/>
        <w:t xml:space="preserve">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3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4 ¦Сливщик-разливщик,   занятый   сливом     готов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5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6 ¦Мастер, химик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7 ¦Механик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8 ¦Начальник производства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59 ¦Начальник смены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0 ¦Начальник цеха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1 ¦Начальник цеховой лаборатории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2 ¦Заместитель начальника цеха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      14. Производство альфанафтилами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3 ¦Аппаратчик восстановления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4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5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6 ¦Аппаратчик промыв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7 ¦Дезактиваторщик, занятый дегазацией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8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69 ¦Рабочий по стирке и ремонту спецодежды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70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71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72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73 ¦Электромонтер     по    ремонту  и   обслуживанию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</w:t>
      </w:r>
      <w:r>
        <w:rPr/>
        <w:t xml:space="preserve">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874 ¦Мастер                                   </w:t>
      </w:r>
      <w:r>
        <w:rPr/>
        <w:t xml:space="preserve">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75 ¦Механик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76 ¦Начальник смены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77 ¦Начальник цеха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878 ¦Заместитель начальника цеха              </w:t>
      </w:r>
      <w:r>
        <w:rPr/>
        <w:t xml:space="preserve">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79 ¦Начальник цеховой лаборатории; химик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5. Производство анизидинов (ортоанизидин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параанизидин, парафенетол, ортофенетол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4-нитро-2-амино-анизол (азоамин алый К)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0 ¦Аппаратчик метоксилирования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1 ¦Аппаратчик омыления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2 ¦Аппаратчик перегонки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3 ¦Аппаратчик растворения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4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5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6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7 ¦Сливщик-разливщ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8 ¦Укладчик-упаковщик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89 ¦Электросварщик ручной сварки; электрогазосварщик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0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1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6. Производство аминофенолов (парааминофенол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ортоаминофенол, парахлорортоаминофенол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и паранитроортоаминофенол)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</w:t>
      </w:r>
      <w:r>
        <w:rPr/>
        <w:t xml:space="preserve">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2 ¦Аппаратчик аммонолиза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3 ¦Аппаратчик восстановления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4 ¦Аппаратчик омыления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5 ¦Аппаратчик осаждения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6 ¦Аппаратчик сушки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7 ¦Аппаратчик фильтрации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8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899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0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1 ¦Укладчик-упаковщик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2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3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7. Производство нафтионата и сульфанилата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4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5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6 ¦Аппаратчик сульф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7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8 ¦Аппаратчик экстрагирования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09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10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11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912 ¦Начальник смены              </w:t>
      </w:r>
      <w:r>
        <w:rPr/>
        <w:t xml:space="preserve">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8. Производство аминоазобензола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и аминоазотолуол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13 ¦Аппаратчики, непосредственно занятые на  основных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 xml:space="preserve">914 </w:t>
      </w:r>
      <w:r>
        <w:rPr>
          <w:rFonts w:eastAsia="Courier New Cyr" w:cs="Courier New Cyr" w:ascii="Courier New Cyr" w:hAnsi="Courier New Cyr"/>
        </w:rPr>
        <w:t>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15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16 ¦Укладчик-упаковщик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17 ¦Электромонтер   по   ремонту   и     обслуживанию¦    4б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18 ¦Электросварщик ручной сварки; электрогазосварщик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19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0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9. Производство диазодиметиланилина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диазодинитробензола, диазоаминобензол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1 ¦Аппаратчик диазотирования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2 ¦Аппаратчик конденсации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3 ¦Аппаратчик осаждения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4 ¦Аппаратчик фильтрации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5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6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7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8 ¦Укладчик-упаковщик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29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0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20. Производство метатолуилендиамина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парафенилендиамина, нитрофенилендиамина,     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  парааминодиметиланилина, 2,4-диаминоанизола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хлорфенилендиамина, метафенилендиамин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1 ¦Аппаратчики, занятые на всех стадиях процесса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2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3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4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5 ¦Уборщик производственных и  служебных  помещений,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6 ¦Укладчик-упаковщик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7 ¦Электромонтер    по     ремонту  и   обслуживанию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8 ¦Электросварщик ручной сварки; электрогазосварщик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39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0 ¦Механик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1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21. Производство динитробензола, нитробензола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и нитроксилола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2 ¦Аппаратчик нейтрализации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3 ¦Аппаратчик нитрования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4 ¦Аппаратчик растворения,  занятый   приготовлением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тросмеси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5 ¦Весовщик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6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7 ¦Машинист насосных установок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8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49 ¦Укладчик-упаковщик, занятый укупоркой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0 ¦Электромонтер     по    ремонту   и  обслуживанию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1 ¦Электросварщик ручной сварки; электрогазосварщик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2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3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22. Производство паранитрохлорбензола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ортонитрохлорбензола, динитрохлорбензола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3,4-дихлорнитробензола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</w:t>
      </w:r>
      <w:r>
        <w:rPr/>
        <w:t xml:space="preserve">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4 ¦Аппаратчик абсорбци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5 ¦Аппаратчик кристаллизации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956 ¦Аппаратчик нитрования                            ¦ </w:t>
      </w:r>
      <w:r>
        <w:rPr/>
        <w:t xml:space="preserve">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7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8 ¦Аппаратчик растворения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59 ¦Лаборант химического анализа; пробоотборщик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960 ¦Машинист компрессорных установок                 ¦ </w:t>
      </w:r>
      <w:r>
        <w:rPr/>
        <w:t xml:space="preserve">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1 ¦Машинист насосных установок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2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3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4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23. Производство парахлорбензотрифторида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6 ¦Аппаратчик абсорбции;  аппаратчик  нейтрализации;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ппаратчик перегонки; аппаратчик подготовки сырь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отпуска полуфабрикатов и продукции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7 ¦Аппаратчик сжигания; аппаратчик синтеза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8 ¦Лаборант химического анализа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69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0 ¦Слесарь по контрольно-измерительным   приборам  и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автоматике                           </w:t>
      </w:r>
      <w:r>
        <w:rPr/>
        <w:t xml:space="preserve">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1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2 ¦Электромонтер     по    ремонту   и  обслуживани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3 ¦Мастер механической службы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4 ¦Мастер по ремонту приборов и аппаратуры          ¦    2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975</w:t>
      </w:r>
      <w:r>
        <w:rPr>
          <w:rFonts w:eastAsia="Courier New Cyr" w:cs="Courier New Cyr" w:ascii="Courier New Cyr" w:hAnsi="Courier New Cyr"/>
        </w:rPr>
        <w:t xml:space="preserve"> ¦Мастер, работающий в смене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24. Производство паранитротолуола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и ортонитротолуол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6 ¦Аппаратчик нейтрализации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7 ¦Аппаратчик нитрования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8 ¦Аппаратчик осаждения, занятый  на   вымораживании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нитротолуола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79 ¦Аппаратчик перегонки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0 ¦Аппаратчик сушки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1 ¦Аппаратчик центрифугирования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2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3 ¦Машинист насосных установок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4 ¦Приемщик   сырья,     полуфабрикатов   и  готовой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5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6 ¦Укладчик-упаковщик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7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8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25. Производство динитро- и тринитрофенола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89 ¦Аппаратчики, занятые на всех стадиях производств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90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91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92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93 ¦Уборщик производственных и служебных помещений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94 ¦Электромонтер    по     ремонту   и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95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996 ¦Начальник смены      </w:t>
      </w:r>
      <w:r>
        <w:rPr/>
        <w:t xml:space="preserve">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26. Производство паранитробензоилхлорида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</w:t>
      </w:r>
      <w:r>
        <w:rPr/>
        <w:t xml:space="preserve">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97 ¦Аппаратчики, занятые на всех стадиях производств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998 ¦Лаборант химического анализа; пробоотборщик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999 ¦Подсобный рабочий                             </w:t>
      </w:r>
      <w:r>
        <w:rPr/>
        <w:t xml:space="preserve">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0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1 ¦Укладчик-упаковщик, занятый укупоркой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2 ¦Электромонтер    по    ремонту   и   обслуживанию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электрооборудования                           </w:t>
      </w:r>
      <w:r>
        <w:rPr/>
        <w:t xml:space="preserve">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3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27. Производство динитроортокрезола (динок)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</w:t>
      </w:r>
      <w:r>
        <w:rPr>
          <w:rFonts w:eastAsia="Courier New Cyr" w:cs="Courier New Cyr" w:ascii="Courier New Cyr" w:hAnsi="Courier New Cyr"/>
        </w:rPr>
        <w:t xml:space="preserve">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5 ¦Аппаратчик нитрова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6 ¦Аппаратчик центрифугирования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007 ¦Аппаратчик смешивания      </w:t>
      </w:r>
      <w:r>
        <w:rPr/>
        <w:t xml:space="preserve">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8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09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10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011 ¦Укладчик-упаковщик         </w:t>
      </w:r>
      <w:r>
        <w:rPr/>
        <w:t xml:space="preserve">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012 ¦Мастер                                    </w:t>
      </w:r>
      <w:r>
        <w:rPr/>
        <w:t xml:space="preserve">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1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28. Производство тетрагидрофурана и полифурита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          Производство тетрагидрофуран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14 ¦Аппаратчик    гидрирования,   занятый  на  стади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идрирования фурана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15 ¦Аппаратчик перегонки, занятый на стадии перегонк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урана, сильвана, фуранидина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16 ¦Аппаратчик   подготовки    сырья   и      отпуск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фабрикатов и продукции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17 ¦Аппаратчик сжигания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18 ¦Аппаратчик  синтеза, занятый на стадии  получения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фурана                      </w:t>
      </w:r>
      <w:r>
        <w:rPr/>
        <w:t xml:space="preserve">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19 ¦Лаборант химического анализа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0 ¦Машинист компрессорных   установок,  занятый   н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дии гидрирования фурана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1 ¦Сливщик-разливщик,   занятый  на   стадии разлив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в тару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2 ¦Слесарь-ремонтник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   </w:t>
      </w:r>
      <w:r>
        <w:rPr/>
        <w:t xml:space="preserve">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3 ¦Мастер и старший мастер, работающие в сменах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4 ¦Мастер и старший  мастер  отделений  и  участков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е  в  отделениях   гидрирования,  сжигания,¦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перегонки, синтеза и разлива продуктов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Производство полиуритов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</w:t>
      </w:r>
      <w:r>
        <w:rPr>
          <w:rFonts w:eastAsia="Courier New Cyr" w:cs="Courier New Cyr" w:ascii="Courier New Cyr" w:hAnsi="Courier New Cyr"/>
        </w:rPr>
        <w:t xml:space="preserve">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5 ¦Аппаратчик омыления,  занятый  на стадии омыления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иацетата полифурита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6 ¦Аппаратчик   полимеризации,   занятый  на  стади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имеризации фуранидина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7 ¦Аппаратчик   промывки, занятый на стадии промывк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иацетата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8 ¦Мастер, работающий в смене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  29. Производство гербицида диносеба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29 ¦Аппаратчик алкил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0 ¦Аппаратчик гидролиза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1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2 ¦Аппаратчик нитрова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3 ¦Аппаратчик  приготовления  химических  растворов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приготовлением концентрата диносеба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4 ¦Аппаратчик сульф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5 ¦Аппаратчик сушки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036 ¦Аппаратчик фильтрации    </w:t>
      </w:r>
      <w:r>
        <w:rPr/>
        <w:t xml:space="preserve">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7 ¦Газосварщик; электросварщик ручной сварки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8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39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0 ¦Сливщик-разливщик, занятый разливом диносеба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041 ¦Мастер                                  </w:t>
      </w:r>
      <w:r>
        <w:rPr/>
        <w:t xml:space="preserve">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2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30. Производство моноэтиланилина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онометиланилина, диметиланилина, диэтиланилина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этилортотолуидина, этилбензиланилина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метилбензиланилина, паранормального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бутиланилина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</w:t>
      </w:r>
      <w:r>
        <w:rPr>
          <w:rFonts w:eastAsia="Courier New Cyr" w:cs="Courier New Cyr" w:ascii="Courier New Cyr" w:hAnsi="Courier New Cyr"/>
        </w:rPr>
        <w:t xml:space="preserve">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3 ¦Аппаратчик алкилирования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4 ¦Аппаратчик аммонолиза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5 ¦Аппаратчик нейтрализации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6 ¦Аппаратчик окисления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7 ¦Аппаратчик перегонки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8 ¦Аппаратчик регенерации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49 ¦Аппаратчик сушки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0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1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2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3 ¦Укладчик-упаковщик,      занятый        упаковкой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тилбензил-анилина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4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5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31. Производство монометиламина, этиламина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диметиламина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>1056 ¦Аппаратчики,   непосредственно   занятые  на все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диях процесса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7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8 ¦Машинист    компрессорных   установок;   машинист¦    4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насосных установок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59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0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1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2 ¦Укладчик-упаковщик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3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32. Производство экстралин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Отделение катализатора на основе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марганцевых солей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5 ¦Аппаратчик приготовления катализатора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6 ¦Аппаратчик сушки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7 ¦Мастер         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Основное производство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8 ¦Аппаратчик контактирования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69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0 ¦Аппаратчик приготовления катализатора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1 ¦Аппаратчик приготовления химических растворов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2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3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4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5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33. Производство фенилированных и толуидирован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продуктов (фенил-пери-кислота,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толил-пери-кислота,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дифенилэпсилонкислота, фенил "И"-кислота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фенил-гамма-кислота)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7 ¦Аппаратчик   перегонки;  аппаратчик  регенерации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  регенерацией   обратного   анилина  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толуидина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078 ¦Аппаратчик фенилирования                      </w:t>
      </w:r>
      <w:r>
        <w:rPr/>
        <w:t xml:space="preserve">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79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08</w:t>
      </w:r>
      <w:r>
        <w:rPr>
          <w:rFonts w:eastAsia="Courier New Cyr" w:cs="Courier New Cyr" w:ascii="Courier New Cyr" w:hAnsi="Courier New Cyr"/>
        </w:rPr>
        <w:t>0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34. Производство фенил-метил-пиразолона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на стадиях применения анилина и фенилгидразина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1 ¦Аппаратчики, непосредственно занятые на  основных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2 ¦Слесарь-ремонтник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3 ¦Мастер         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35. Производство каптакса, альтакса, тиурама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4 ¦Аппаратчик абсорбции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5 ¦Аппаратчик аммонолиза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6 ¦Аппаратчик окисления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7 ¦Аппаратчик осаждения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8 ¦Аппаратчик   подготовки   сырья     и     отпуска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фабрикатов и продукции, занятый на подготовке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</w:t>
      </w:r>
      <w:r>
        <w:rPr/>
        <w:t xml:space="preserve">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89 ¦Аппаратчик растворения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0 ¦Аппаратчик сепарирования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1 ¦Аппаратчик сушки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2 ¦Аппаратчик фильтрации, занятый на  центрифугах  и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утчах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3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4 ¦Машинист мельниц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5 ¦Машинист моечных машин,   занятый   мойкой   тары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-под сероуглерода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6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7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8 ¦Сливщик-разливщик, занятый на сливе сероуглерода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099 ¦Укладчик-упаковщик, занятый укупоркой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0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1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36. Производство дифенилгуаниди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2 ¦Аппаратчики, непосредственно занятые на  основны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3 ¦Гардеробщик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4 ¦Загрузчик-выгрузчик,      занятый      разгрузко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инцового шлама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105 ¦Машинист мельниц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6 ¦Подсобный рабочий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7 ¦Слесарь-ремонтник, занятый обслуживанием участков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т, предусмотренных в настоящем подразделе   в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течение полного рабочего дня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8 ¦Транспортировщик,   занятый      транспортировко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инцового шлама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09 ¦Уборщик производственных и  служебных 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0 ¦Укладчик-упаковщик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37. Производство сульфенамида БТ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1 ¦Аппаратчики, занятые на всех стадиях производства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2 ¦Аппаратчик сушки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3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4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5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6 ¦Укладчик-упаковщик, занятый укупоркой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7 ¦Электромонтер    по    ремонту  и    обслуживанию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</w:t>
      </w:r>
      <w:r>
        <w:rPr/>
        <w:t xml:space="preserve">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8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19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38. Производство дифениламина, неозонов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"А" и "Д" альнафт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0 ¦Аппаратчик аммонолиза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1 ¦Аппаратчик конденсации,  занятый  в  производстве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льнафта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2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3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4 ¦Аппаратчик промыв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5 ¦Лаборант химического  анализа занятый  в  сменах;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робоотборщик       </w:t>
      </w:r>
      <w:r>
        <w:rPr/>
        <w:t xml:space="preserve">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6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7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28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129 ¦Укладчик-упаковщик       </w:t>
      </w:r>
      <w:r>
        <w:rPr/>
        <w:t xml:space="preserve">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0 ¦Электромонтер   по     ремонту    и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1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2 ¦Начальник смены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3 ¦Механик, занятый в течение полного  рабочего  дня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  выплавке  и   заливке  вкладышей автоклава 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дифениламина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39. Производство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диметиламиновой соли меркаптобензотиазола и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тетраметилдиаминодифенилметан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4 ¦Аппаратчики, непосредственно занятые  в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5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6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137 ¦Начальник смены                               </w:t>
      </w:r>
      <w:r>
        <w:rPr/>
        <w:t xml:space="preserve">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40. Производство метионин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8 ¦Аппаратчики, непосредственно занятые на  основных¦ 4 ил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39 ¦Газосварщик; электросварщик ручной сварки        ¦ 4 ил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0 ¦Дезактиваторщик, занятый  дегазацией  спецодежды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грязненной цианистым натрием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1 ¦Лаборант химического анализа; пробоотборщик      ¦ 4 ил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2 ¦Рабочий по стирке и ремонту спецодежды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3 ¦Слесарь-ремонтник                                ¦ 4 ил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4 ¦Уборщик производственных и служебных   помещений,¦ 4 ил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5 ¦Электромонтер   по     ремонту    и  обслуживанию¦ 4 ил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6 ¦Мастер                                           ¦ 4 ил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7 ¦Начальник смены                                  ¦ 4 или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41. Производство бисэтилксантоге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48 ¦Аппаратчик окисления    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149 ¦Аппаратчик промывки                        </w:t>
      </w:r>
      <w:r>
        <w:rPr/>
        <w:t xml:space="preserve">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0 ¦Аппаратчик плавления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1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2 ¦Сливщик-разливщик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3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4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42. Производство параоксидифениламин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5 ¦Аппаратчик конденсации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6 ¦Аппаратчик    перегонки,   занятый   дистилляцией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нилин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7 ¦Аппаратчик    регенерации,   занятый регенерацией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нилин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8 ¦Слесарь-ремонтник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43. Производство парааминодифениламин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59 ¦Аппаратчик   перегонки,   занятый   на     стадии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истилляции оснований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60 ¦Аппаратчик    разложения,   занятый   на   стадии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зложения оснований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61 ¦Слесарь-ремонтник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44. Производство метаниловой кислоты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62 ¦Аппаратчик сульф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63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45. Производство 2,4-дихлорфеноксиуксусной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кислоты, ее солей и эфиров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64 ¦Аппаратчики, занятые на всех стадиях процесса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65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66 ¦Подсобный рабочий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167 ¦Слесарь-ремонтник                               </w:t>
      </w:r>
      <w:r>
        <w:rPr/>
        <w:t xml:space="preserve">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68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1169 </w:t>
      </w:r>
      <w:r>
        <w:rPr>
          <w:rFonts w:eastAsia="Courier New Cyr" w:cs="Courier New Cyr" w:ascii="Courier New Cyr" w:hAnsi="Courier New Cyr"/>
        </w:rPr>
        <w:t>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46. Производство нероловой кислоты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</w:t>
      </w:r>
      <w:r>
        <w:rPr>
          <w:rFonts w:eastAsia="Courier New Cyr" w:cs="Courier New Cyr" w:ascii="Courier New Cyr" w:hAnsi="Courier New Cyr"/>
        </w:rPr>
        <w:t xml:space="preserve">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0 ¦Аппаратчик синтеза, занятый на стадии  применения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нилина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47. Производство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паранитрохлорбензолортосульфокислоты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1 ¦Аппаратчик   плавления,   занятый на расплавлени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нитрохлорбензола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2 ¦Аппаратчик      сульфирования,       занятый   на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>сульфировании паранитрохлорбензола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3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48. Производство аминофенилпараминовой кислоты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4 ¦Аппаратчик конденсации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175 ¦Аппаратчик перегонки          </w:t>
      </w:r>
      <w:r>
        <w:rPr/>
        <w:t xml:space="preserve">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6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7 ¦Мастер,   занятый   на    участках   перегонки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нденсации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49.  Производство альфа-нафтол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8 ¦Аппаратчик аммонолиза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79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50. Производство гидрохинона, пирокатехина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80 ¦Аппаратчик восстановления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81 ¦Аппаратчик выпаривания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182 ¦Аппаратчик кристаллизации           </w:t>
      </w:r>
      <w:r>
        <w:rPr/>
        <w:t xml:space="preserve">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83 ¦Аппаратчик окисл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84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85 ¦Аппаратчик приготовления химических растворов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186 ¦Аппаратчик сушки                    </w:t>
      </w:r>
      <w:r>
        <w:rPr/>
        <w:t xml:space="preserve">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87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88 ¦Аппаратчик центрифугирования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89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0 ¦Машинист мельниц, занятый на размоле пиролюзита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1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51. Производство фенола и ацето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4 ¦Аппаратчик    абсорбции,  занятый  на улавливании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бензола     </w:t>
      </w:r>
      <w:r>
        <w:rPr/>
        <w:t xml:space="preserve">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5 ¦Аппаратчик алкил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6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7 ¦Аппаратчик окисл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8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199 ¦Аппаратчик приготовления катализатора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0 ¦Аппаратчик приготовления химических растворов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1 ¦Аппаратчик промыв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2 ¦Аппаратчик разложе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3 ¦Аппаратчик сушки, занятый сушкой бензола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4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5 ¦Машинист насосных установок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6 ¦Паяльщик по свинцу (свинцовопаяльщик)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8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09 ¦Футеровщик (кислотоупорщик)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210 ¦Шихтовщик        </w:t>
      </w:r>
      <w:r>
        <w:rPr/>
        <w:t xml:space="preserve">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11 ¦Укладчик-упаковщик, занятый укупоркой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1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1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52. Производство фенола из бензола, хлорбензола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и других производных бензол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214</w:t>
      </w:r>
      <w:r>
        <w:rPr>
          <w:rFonts w:eastAsia="Courier New Cyr" w:cs="Courier New Cyr" w:ascii="Courier New Cyr" w:hAnsi="Courier New Cyr"/>
        </w:rPr>
        <w:t xml:space="preserve"> ¦Аппаратчики, занятые на всех стадиях процесса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15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16 ¦Машинист насосных установок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17 ¦Паяльщик по свинцу (свинцовопаяльщик)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218</w:t>
      </w:r>
      <w:r>
        <w:rPr>
          <w:rFonts w:eastAsia="Courier New Cyr" w:cs="Courier New Cyr" w:ascii="Courier New Cyr" w:hAnsi="Courier New Cyr"/>
        </w:rPr>
        <w:t xml:space="preserve">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19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20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21 ¦Укладчик-упаковщик, занятый на укупорке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222</w:t>
      </w:r>
      <w:r>
        <w:rPr>
          <w:rFonts w:eastAsia="Courier New Cyr" w:cs="Courier New Cyr" w:ascii="Courier New Cyr" w:hAnsi="Courier New Cyr"/>
        </w:rPr>
        <w:t xml:space="preserve"> ¦Футеровщик (кислотоупорщик)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223 ¦Мастер       </w:t>
      </w:r>
      <w:r>
        <w:rPr/>
        <w:t xml:space="preserve">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2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53. Производство дифенилолпропа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25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26 ¦Аппаратчик   перегонки,  занятый  на   работах  с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лорбензолом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27 ¦Аппаратчик промыв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28 ¦Аппаратчик растворения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29 ¦Аппаратчик       синтеза,     занятый    синтез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ифенилолпропана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0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1 ¦Аппаратчик фильтрации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232 ¦Аппаратчик центрифугирования                    </w:t>
      </w:r>
      <w:r>
        <w:rPr/>
        <w:t xml:space="preserve">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3 ¦Весовщик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4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5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6 ¦Сливщик-разливщик, занятый сливом и  затаривание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убовых остатков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7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8 ¦Электромонтер     по    ремонту    и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39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0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54. Производство централита, клея "Лейконат"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1 ¦Аппаратчики, непосредственно занятые на  основных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2 ¦Аппаратчик сушки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3 ¦Лаборант химического анализа; пробоотборщик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4 ¦Подсобный рабочий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5 ¦Слесарь-ремонтник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6 ¦Укладчик-упаковщик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7 ¦Мастер                                           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8 ¦Начальник смены  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55. Производство кетона Михлера и алой кислоты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(на стадии фосгенирования и регенерации)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49 ¦Аппаратчики,    непосредственно      занятые   н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0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1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2 ¦Слесарь-ремонтник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3 ¦Мастер          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254 ¦Начальник смены                 </w:t>
      </w:r>
      <w:r>
        <w:rPr/>
        <w:t xml:space="preserve">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56. Производство лейкотропа "О"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    </w:t>
      </w:r>
      <w:r>
        <w:rPr/>
        <w:t xml:space="preserve">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5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6 ¦Аппаратчик смешивания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 57. Производство фталевого ангидрида на чистой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пятиокиси ванадия (на концентрированном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катализаторе)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</w:t>
      </w:r>
      <w:r>
        <w:rPr>
          <w:rFonts w:eastAsia="Courier New Cyr" w:cs="Courier New Cyr" w:ascii="Courier New Cyr" w:hAnsi="Courier New Cyr"/>
        </w:rPr>
        <w:t xml:space="preserve">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7 ¦Аппаратчики, непосредственно занятые 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8 ¦Контролер   качества продукции и технологического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цесса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59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0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1 ¦Приемщик    сырья,    полуфабрикатов   и  готов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2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3 ¦Укладчик-упаковщик,  занятый  упаковкой фталевого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ангидрида                                  </w:t>
      </w:r>
      <w:r>
        <w:rPr/>
        <w:t xml:space="preserve">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4 ¦Электромонтер    по    ремонту   и   обслуживанию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5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58. Производство антрахинона, этилантрахиона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хлорантрахинона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8 ¦Аппаратчик возгон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69 ¦Аппаратчик конденсации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270 ¦Аппаратчик перегонки              </w:t>
      </w:r>
      <w:r>
        <w:rPr/>
        <w:t xml:space="preserve">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71 ¦Аппаратчик разложе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72 ¦Аппаратчик сушки, занятый сушкой жидкого сырья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73 ¦Лаборант химического анализа; пробоотборщик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274 ¦Подсобный рабочий                 </w:t>
      </w:r>
      <w:r>
        <w:rPr/>
        <w:t xml:space="preserve">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75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7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7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59. Производство аценафтенхинон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78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79 ¦Аппаратчик регенер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80 ¦Аппаратчик центрифугирования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81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82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83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284 ¦Мастер                   </w:t>
      </w:r>
      <w:r>
        <w:rPr/>
        <w:t xml:space="preserve">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8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60. Производство азокрасителей бензидиновых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дианизидиновых, альфанафтиламиновых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и цианурхлоридных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2</w:t>
      </w:r>
      <w:r>
        <w:rPr>
          <w:rFonts w:eastAsia="Courier New Cyr" w:cs="Courier New Cyr" w:ascii="Courier New Cyr" w:hAnsi="Courier New Cyr"/>
        </w:rPr>
        <w:t>86 ¦Аппаратчик производства азокрасителей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87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88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89 ¦Слесарь-ремонтник, занятый на стадиях   синтеза и¦    4</w:t>
      </w:r>
    </w:p>
    <w:p>
      <w:pPr>
        <w:pStyle w:val="ConsNonformat"/>
        <w:widowControl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фильтровании красителей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0 ¦Мастер и начальник смены,  занятые   на   стадия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интеза и фильтрации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61. Производство красителей, связанных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с динитро-хлорбензолом и динитротолуолом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1 ¦Аппаратчик   варки,   занятый  на  полисульфидных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тлах и котлах Фредеркинга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2 ¦Аппаратчик      омыления,      занятый  омылением¦    4б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инитрохлорбензола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3 ¦Аппаратчик  плавления,   занятый    расплавлением¦    4б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динитрохлорбензола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4 ¦Сливщик-разливщик                                ¦    4б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62. Производство красителей: основной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фиолетовый "К", основной ярко-зеленый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кислотный ярко-голубой "З"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5 ¦Аппаратчик амин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6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7 ¦Аппаратчик окисления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298 ¦Аппаратчик осаждения             </w:t>
      </w:r>
      <w:r>
        <w:rPr/>
        <w:t xml:space="preserve">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299 ¦Аппаратчик сульф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00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01 ¦Аппаратчик фильтрации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302 ¦Дробильщик; машинист мельниц     </w:t>
      </w:r>
      <w:r>
        <w:rPr/>
        <w:t xml:space="preserve">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0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04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05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06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307 ¦Начальник смены                                 </w:t>
      </w:r>
      <w:r>
        <w:rPr/>
        <w:t xml:space="preserve">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63. Производство керамических красителей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08 ¦Печник, занятый ремонтом плавильных печей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09 ¦Пробоотборщик; лаборант химического анализа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0 ¦Рабочие, непосредственно занятые   на  подготовке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, варке и сортировке   флюсов   и эмалей;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готовлении    керамических         красителей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риттовании, обжиге и центрифугировании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1 ¦Слесарь-ремонтник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2 ¦Укладчик-упаковщик, занятый упаковкой  керамичес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их красителей, флюсов и эмалей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3 ¦Уборщик производственных  и  служебных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4 ¦Электромонтер  по ремонту и обслуживанию электр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5 ¦Мастер     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6 ¦Начальник смены  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Цех хромолитографии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7 ¦Бронзировщик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8 ¦Краскотер; колорист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19 ¦Препаратор 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0 ¦Уборщик производственных и  служебных 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1 ¦Мастер           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64. Производство фуксинов, парарозанилина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3</w:t>
      </w:r>
      <w:r>
        <w:rPr>
          <w:rFonts w:eastAsia="Courier New Cyr" w:cs="Courier New Cyr" w:ascii="Courier New Cyr" w:hAnsi="Courier New Cyr"/>
        </w:rPr>
        <w:t>22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3 ¦Аппаратчик окисл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4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65. Производство нигрозинов и индулин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6 ¦Аппаратчики, занятые на всех стадиях процесса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7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8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29 ¦Подсобный рабочий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330 ¦Слесарь-ремонтник                   </w:t>
      </w:r>
      <w:r>
        <w:rPr/>
        <w:t xml:space="preserve">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1 ¦Укладчик-упаковщик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66. Производство пигмента зеленого        ¦</w:t>
      </w:r>
    </w:p>
    <w:p>
      <w:pPr>
        <w:pStyle w:val="ConsNonformat"/>
        <w:widowControl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                фталоцианинового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4 ¦Аппаратчик хлорирования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67. Производство кислотного зеленого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и сине-черного антрахиноновых красителей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5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6 ¦Аппаратчик    перегонки,   занятый   на   очистке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толуидина и анилина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7 ¦Аппаратчик регенер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8 ¦Слесарь-ремонтник,   занятый  на  участках работ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едусмотренных в данном разделе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68. Производство азотолов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(А, ОА, ПА, ОТ, АНФ, МНА, ХЛ и др.)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</w:t>
      </w:r>
      <w:r>
        <w:rPr>
          <w:rFonts w:eastAsia="Courier New Cyr" w:cs="Courier New Cyr" w:ascii="Courier New Cyr" w:hAnsi="Courier New Cyr"/>
        </w:rPr>
        <w:t xml:space="preserve">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39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0 ¦Аппаратчик регенер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1 ¦Аппаратчик экстрагирования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2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3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69. Производство тиоиндигоидных красителей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4 ¦Аппаратчик бром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5 ¦Аппаратчик диазотирования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1346 </w:t>
      </w:r>
      <w:r>
        <w:rPr>
          <w:rFonts w:eastAsia="Courier New Cyr" w:cs="Courier New Cyr" w:ascii="Courier New Cyr" w:hAnsi="Courier New Cyr"/>
        </w:rPr>
        <w:t>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7 ¦Аппаратчик омыления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8 ¦Аппаратчик плавл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49 ¦Аппаратчик сульфирования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1350 </w:t>
      </w:r>
      <w:r>
        <w:rPr>
          <w:rFonts w:eastAsia="Courier New Cyr" w:cs="Courier New Cyr" w:ascii="Courier New Cyr" w:hAnsi="Courier New Cyr"/>
        </w:rPr>
        <w:t>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51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52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53 ¦Аппаратчик цианирования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1354 </w:t>
      </w:r>
      <w:r>
        <w:rPr>
          <w:rFonts w:eastAsia="Courier New Cyr" w:cs="Courier New Cyr" w:ascii="Courier New Cyr" w:hAnsi="Courier New Cyr"/>
        </w:rPr>
        <w:t>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55 ¦Машинист компрессорных установок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56 ¦Машинист насосных установок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57 ¦Машинист мельниц 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1358 </w:t>
      </w:r>
      <w:r>
        <w:rPr>
          <w:rFonts w:eastAsia="Courier New Cyr" w:cs="Courier New Cyr" w:ascii="Courier New Cyr" w:hAnsi="Courier New Cyr"/>
        </w:rPr>
        <w:t>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59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0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</w:t>
      </w:r>
      <w:r>
        <w:rPr>
          <w:rFonts w:eastAsia="Courier New Cyr" w:cs="Courier New Cyr" w:ascii="Courier New Cyr" w:hAnsi="Courier New Cyr"/>
        </w:rPr>
        <w:t xml:space="preserve">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1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2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70. Производство кубовых красителей на стадиях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проводимых при высоких температурах в среде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органических растворителей и хлористого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алюминия, а также на стадиях применения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бромбензантрона, хлора, тионилхлорида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гидразина и сульфурилхлорид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3 ¦Аппаратчики, непосредственно занятые на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4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5 ¦Машинист компрессорных установок, расположенных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ехе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6 ¦Машинист насосных установок, расположенных в цехе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7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8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69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и бытовых  пом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щений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370 ¦Укладчик-упаковщик  </w:t>
      </w:r>
      <w:r>
        <w:rPr/>
        <w:t xml:space="preserve">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71 ¦Электромонтер  по ремонту и обслуживанию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72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73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374 ¦Начальник смены                         </w:t>
      </w:r>
      <w:r>
        <w:rPr/>
        <w:t xml:space="preserve">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71. Производство кубозолей и индигозолей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75 ¦Аппаратчик восстановления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76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77 ¦Аппаратчик плавл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78 ¦Аппаратчик сульф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79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0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1 ¦Аппаратчик центрифугирования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2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3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4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5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6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7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</w:t>
      </w:r>
      <w:r>
        <w:rPr>
          <w:rFonts w:eastAsia="Courier New Cyr" w:cs="Courier New Cyr" w:ascii="Courier New Cyr" w:hAnsi="Courier New Cyr"/>
        </w:rPr>
        <w:t>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8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72. Производство компонентов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для цветной кинопленки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(компонента 521 (желтая 1) на  стадиях  получ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метоксибензойной кислоты, параметоксибензоил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лорида,   параметоксибензоилуксусного     эфир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хлортолуола   парахлорбензойной      кислоты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лорнитробензойной  кислоты,   метилстеариламин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мпродуктов 650 и самого компонента;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понента  535 (желтая 2)  на стадиях  получ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троизофталевой кислоты, аминоизофталевой кисл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, диметилового   эфира, паранитробензойной кис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ты,  паранитробензоилхлорида, паранитробензоил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ксусного эфира, промпродукта I-535, II-535 и с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ого компонента;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понента  302 (пурпурная 2) на стадиях  получ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  октодецилянтарного   ангидрида,  паранитр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ензоилци-анаксусного   эфира,  парааминобензоил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анацетоуксусного эфира,  парааминоомегацианац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фенола и самого компонента;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понента 654 (голубая 2) на стадиях   получ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тодецилхлорида, метилстеариламина, промпродукт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I-654, II-654 и самого компонента;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понента 546 на стадиях получения  трифенилфос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ата, нафтосалола, стеаронитрила, октодециламин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мпродукта I-546, II-546 и самого компонента;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явителя цветного (OANN);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понента пурпурного 6 на стадиях получения эт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вого   эфира     имино(4-фенокси-3-сульфофенил)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идразинкриноновой   кислоты,     аминопрозолон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идразина пурпурной I, хлоргидрата для  этилов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фира иминомалоновой кислоты и самого компонента;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понента голубого 6 на стадиях получения пром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тов (от  I-Г-6  до  8-Г-6),   хлорангидрид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синафтойной кислоты, стеароилхлорида;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явителя   цветного 2 (4-аминооксиэтилэтиланил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ульфат)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0 ¦Аппаратчики, непосредственно занятые на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1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2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3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</w:t>
      </w:r>
      <w:r>
        <w:rPr/>
        <w:t xml:space="preserve">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4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   73. Производство четыреххлористого углерода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6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7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8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399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00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01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02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03 ¦Электромонтер по ремонту и обслуживанию  электро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</w:t>
      </w:r>
      <w:r>
        <w:rPr/>
        <w:t xml:space="preserve">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04 ¦Мастер                             </w:t>
      </w:r>
      <w:r>
        <w:rPr/>
        <w:t xml:space="preserve">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0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74. Производство дихлорэтан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06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07 ¦Аппаратчик очистки газа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4</w:t>
      </w:r>
      <w:r>
        <w:rPr>
          <w:rFonts w:eastAsia="Courier New Cyr" w:cs="Courier New Cyr" w:ascii="Courier New Cyr" w:hAnsi="Courier New Cyr"/>
        </w:rPr>
        <w:t>08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09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10 ¦Аппаратчик этерификации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11 ¦Лаборант химического анализа; пробоотборщик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4</w:t>
      </w:r>
      <w:r>
        <w:rPr>
          <w:rFonts w:eastAsia="Courier New Cyr" w:cs="Courier New Cyr" w:ascii="Courier New Cyr" w:hAnsi="Courier New Cyr"/>
        </w:rPr>
        <w:t>12 ¦Сливщик-разливщик,   занятый   разливом   готов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13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14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15 ¦Мастер               </w:t>
      </w:r>
      <w:r>
        <w:rPr/>
        <w:t xml:space="preserve">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1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75. Производство трихлорэтан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17 ¦Аппаратчик перегонки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18 ¦Аппаратчик хлорирования                       </w:t>
      </w:r>
      <w:r>
        <w:rPr/>
        <w:t xml:space="preserve">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19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20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21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22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</w:t>
      </w:r>
      <w:r>
        <w:rPr>
          <w:rFonts w:eastAsia="Courier New Cyr" w:cs="Courier New Cyr" w:ascii="Courier New Cyr" w:hAnsi="Courier New Cyr"/>
        </w:rPr>
        <w:t xml:space="preserve">       76. Производство гексахлорэтан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23 ¦Аппаратчик десублимации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24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25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26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27 ¦Укладчик-упаковщик    </w:t>
      </w:r>
      <w:r>
        <w:rPr/>
        <w:t xml:space="preserve">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28 ¦Мастер                               </w:t>
      </w:r>
      <w:r>
        <w:rPr/>
        <w:t xml:space="preserve">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2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77. Производство хлористого метила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и метиленхлорида               </w:t>
      </w:r>
      <w:r>
        <w:rPr/>
        <w:t xml:space="preserve">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0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1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2 ¦Аппаратчик осушки газа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3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4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5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6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8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39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4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41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78. Производство совола, рематола, хлорнафталина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42 ¦Аппаратчики, непосредственно занятые 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4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44 ¦Рабочие, занятые обработкой возвратной тары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45 ¦Рабочие, занятые на приемке грязной спецодежды   ¦   </w:t>
      </w:r>
      <w:r>
        <w:rPr/>
        <w:t xml:space="preserve">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46 ¦Рабочий по стирке и ремонту спецодежды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4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48 ¦Укладчик-упаковщик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49 ¦Уборщик производственных и служебных   помещений,¦   </w:t>
      </w:r>
      <w:r>
        <w:rPr/>
        <w:t xml:space="preserve">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0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1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3 ¦Начальник отделения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79. Производство хлоркеросин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5 ¦Аппаратчик алкилирования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56 ¦Аппаратчик конденсации                 </w:t>
      </w:r>
      <w:r>
        <w:rPr/>
        <w:t xml:space="preserve">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7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8 ¦Аппаратчик очистки жидкости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59 ¦Аппаратчик перегонки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60 ¦Аппаратчик сульфирования               </w:t>
      </w:r>
      <w:r>
        <w:rPr/>
        <w:t xml:space="preserve">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1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2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4 ¦Рабочие, занятые  выделением  готового  продукта;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чие, занятые на получении серного ангидрида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5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80. Производство пиролиза керосина, разделения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и очистки пирогаз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8 ¦Рабочие, непосредственно занятые в производстве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69 ¦Мастер                  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70 ¦Начальник смены               </w:t>
      </w:r>
      <w:r>
        <w:rPr/>
        <w:t xml:space="preserve">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81. Производство хлорпикрин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  </w:t>
      </w:r>
      <w:r>
        <w:rPr/>
        <w:t xml:space="preserve">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1 ¦Аппаратчик гашения извести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2 ¦Аппаратчик перегонк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3 ¦Аппаратчик синтеза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4 ¦Аппаратчик смешивания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5 ¦Аппаратчик хлорирования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6 ¦Лаборант химического анализа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7 ¦Приемщик сырья, полуфабрикатов и готовой  продук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и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8 ¦Пробоотборщик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79 ¦Рабочие,    занятые   на   пропарке,  промывке 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дготовке тары из-под хлорпикрина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0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1 ¦Сливщик-разливщик,   занятый    сливом   готового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та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2 ¦Уборщик производственных и  служебных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3 ¦Электромонтер  по ремонту и обслуживанию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4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5 ¦Мастер          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486 ¦Начальник смены                     </w:t>
      </w:r>
      <w:r>
        <w:rPr/>
        <w:t xml:space="preserve">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82. Производство фенилметилурета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7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8 ¦Аппаратчик производства фенилметилуретана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89 ¦Аппаратчик промывки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49</w:t>
      </w:r>
      <w:r>
        <w:rPr>
          <w:rFonts w:eastAsia="Courier New Cyr" w:cs="Courier New Cyr" w:ascii="Courier New Cyr" w:hAnsi="Courier New Cyr"/>
        </w:rPr>
        <w:t>0 ¦Аппаратчик фосгенирования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91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92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93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49</w:t>
      </w:r>
      <w:r>
        <w:rPr>
          <w:rFonts w:eastAsia="Courier New Cyr" w:cs="Courier New Cyr" w:ascii="Courier New Cyr" w:hAnsi="Courier New Cyr"/>
        </w:rPr>
        <w:t>4 ¦Электромонтер  по ремонту и обслуживанию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95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</w:t>
      </w:r>
      <w:r>
        <w:rPr>
          <w:rFonts w:eastAsia="Courier New Cyr" w:cs="Courier New Cyr" w:ascii="Courier New Cyr" w:hAnsi="Courier New Cyr"/>
        </w:rPr>
        <w:t xml:space="preserve">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9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9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83. Производство парафенилуретилансульфохлорида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98 ¦Аппаратчик разложения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499 ¦Аппаратчик сульфирования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00 ¦Аппаратчик сушки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01 ¦Аппаратчик центрифугирования              </w:t>
      </w:r>
      <w:r>
        <w:rPr/>
        <w:t xml:space="preserve">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02 ¦Весовщик; укладчик-упаковщик, занятый укупоркой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03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04 ¦Пробоотборщик; лаборант химического анализа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05 ¦Слесарь-ремонтник                         </w:t>
      </w:r>
      <w:r>
        <w:rPr/>
        <w:t xml:space="preserve">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06 ¦Электромонтер  по ремонту и обслуживанию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07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08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09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84. Производство бромистого метила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и бромистого метилена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</w:t>
      </w:r>
      <w:r>
        <w:rPr>
          <w:rFonts w:eastAsia="Courier New Cyr" w:cs="Courier New Cyr" w:ascii="Courier New Cyr" w:hAnsi="Courier New Cyr"/>
        </w:rPr>
        <w:t xml:space="preserve">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0 ¦Аппаратчики, непосредственно  занятые на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1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2 ¦Слесарь-ремонтник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3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4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85. Производство бромистого этил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5 ¦Аппаратчики, непосредственно занятые на 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6 ¦Аппаратчик подготовки  сырья и отпуска полуфабри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7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8 ¦Паяльщик по свинцу (свинцовопаяльщик)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19 ¦Подсобный рабочий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0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1 ¦Уборщик производственных и служебных  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2 ¦Футеровщик (кислотоупорщик)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3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4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86. Производство хлористого этила,   </w:t>
      </w:r>
      <w:r>
        <w:rPr/>
        <w:t xml:space="preserve">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трихлорэтилена и изопропилового спирт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5 ¦Рабочие,   непосредственно   занятые  в 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6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7 ¦Начальник смены</w:t>
      </w:r>
      <w:r>
        <w:rPr/>
        <w:t xml:space="preserve">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87. Производство диизоцианатов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28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29 ¦Подсобный рабочий                            </w:t>
      </w:r>
      <w:r>
        <w:rPr/>
        <w:t xml:space="preserve">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0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1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2 ¦Уборщик производственных и служебных   помещений,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занятый уборкой производственных помещений   </w:t>
      </w:r>
      <w:r>
        <w:rPr/>
        <w:t xml:space="preserve">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3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4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88. Производство окиси этилена и ее производных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этилцеллозольва, хлорекса, этиленгликоля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6 ¦Аппаратчик адсорбции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7 ¦Аппаратчик гидратации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38 ¦Аппаратчик окисления    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39 ¦Аппаратчик перегонки                </w:t>
      </w:r>
      <w:r>
        <w:rPr/>
        <w:t xml:space="preserve">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0 ¦Аппаратчик сепарирования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1 ¦Аппаратчик хлорирования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2 ¦Загрузчик-выгрузчик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3 ¦Машинист   компрессорных   установок;    машинист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сосных установок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4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5 ¦Уборщик производственных и служебных  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6 ¦Мастер                                           ¦    5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54</w:t>
      </w:r>
      <w:r>
        <w:rPr>
          <w:rFonts w:eastAsia="Courier New Cyr" w:cs="Courier New Cyr" w:ascii="Courier New Cyr" w:hAnsi="Courier New Cyr"/>
        </w:rPr>
        <w:t>7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89. Производство фенилэтилового спирт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</w:t>
      </w:r>
      <w:r>
        <w:rPr>
          <w:rFonts w:eastAsia="Courier New Cyr" w:cs="Courier New Cyr" w:ascii="Courier New Cyr" w:hAnsi="Courier New Cyr"/>
        </w:rPr>
        <w:t xml:space="preserve">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8 ¦Аппаратчик испар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49 ¦Аппаратчик перегонки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50 ¦Аппаратчик разложения </w:t>
      </w:r>
      <w:r>
        <w:rPr/>
        <w:t xml:space="preserve">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1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2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90. Производство гербицидов    </w:t>
      </w:r>
      <w:r>
        <w:rPr/>
        <w:t xml:space="preserve">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4 ¦Аппаратчики,  непосредственно занятые на основных¦    4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5 ¦Газосварщик; электросварщик ручной сварки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6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7 ¦Паяльщик по свинцу (свинцовопаяльщик)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8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59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60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61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62 ¦Начальник смены        </w:t>
      </w:r>
      <w:r>
        <w:rPr/>
        <w:t xml:space="preserve">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63 ¦Начальник отделения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91. Производство диэтаноланилин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64 ¦Аппаратчики,  непосредственно занятые на основных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технологических стадиях производства            </w:t>
      </w:r>
      <w:r>
        <w:rPr/>
        <w:t xml:space="preserve">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65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6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92. Производство аминоэнантовой кислоты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</w:t>
      </w:r>
      <w:r>
        <w:rPr>
          <w:rFonts w:eastAsia="Courier New Cyr" w:cs="Courier New Cyr" w:ascii="Courier New Cyr" w:hAnsi="Courier New Cyr"/>
        </w:rPr>
        <w:t xml:space="preserve">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67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68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69 ¦Начальник смены                                  </w:t>
      </w:r>
      <w:r>
        <w:rPr/>
        <w:t>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93. Производство уксусного ангидрида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через фосген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</w:t>
      </w:r>
      <w:r>
        <w:rPr>
          <w:rFonts w:eastAsia="Courier New Cyr" w:cs="Courier New Cyr" w:ascii="Courier New Cyr" w:hAnsi="Courier New Cyr"/>
        </w:rPr>
        <w:t xml:space="preserve">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70 ¦Аппаратчик перегонки; аппаратчик сушки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71 ¦Аппаратчик синтеза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72 ¦Машинист компрессорных установок; машинист насос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 установок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73 ¦Паяльщик по свинцу (свинцовопаяльщик)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74 ¦Подсобный рабочий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75 ¦Слесарь-ремонтник   </w:t>
      </w:r>
      <w:r>
        <w:rPr/>
        <w:t xml:space="preserve">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76 ¦Электромонтер по ремонту и обслуживанию 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77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78 ¦Мастер          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79 ¦Начальник смены                         </w:t>
      </w:r>
      <w:r>
        <w:rPr/>
        <w:t xml:space="preserve">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94. Производство уксусного ангидрида через кетен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0 ¦Аппаратчики,  непосредственно занятые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1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2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3 ¦Слесарь по контрольно-измерительным   приборам  и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втоматике, занятый в цехах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4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5 ¦Сливщик-разливщик,    занятый   сливом  уксусного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нгидрида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6 ¦Уборщик производственных и служебных 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7 ¦Электромонтер по ремонту и обслуживанию 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8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89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95. Производство ацетальдегида       </w:t>
      </w:r>
      <w:r>
        <w:rPr/>
        <w:t xml:space="preserve">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90 ¦Аппаратчики, занятые на всех стадиях производства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91 ¦Мастер                  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592 ¦Начальник смены  </w:t>
      </w:r>
      <w:r>
        <w:rPr/>
        <w:t xml:space="preserve">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96. Производство триацетатцеллюлозы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гетерогенным способом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Отделение ацетилирования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593 ¦Аппаратчик активаци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94 ¦Аппаратчик ацетилирования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95 ¦Аппаратчик омыления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96 ¦Аппаратчик отжима                                ¦    2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597 ¦Аппаратчик промывки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98 ¦Аппаратчик смешивания,   занятый   приготовлением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цетилирующей смеси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599 ¦Аппаратчик сушки                                 ¦    2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600</w:t>
      </w:r>
      <w:r>
        <w:rPr>
          <w:rFonts w:eastAsia="Courier New Cyr" w:cs="Courier New Cyr" w:ascii="Courier New Cyr" w:hAnsi="Courier New Cyr"/>
        </w:rPr>
        <w:t xml:space="preserve">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01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02 ¦Транспортировщик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03 ¦Уборщик производственных и служебных   помещений,¦    2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04 ¦Укладчик-упаковщик, занятый  упаковкой   готового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та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05 ¦Электромонтер по ремонту и обслуживанию 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Отделение регенерации кислот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</w:t>
      </w:r>
      <w:r>
        <w:rPr/>
        <w:t xml:space="preserve">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06 ¦Аппаратчик перегонк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07 ¦Аппаратчик ректификации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608 ¦Слесарь-ремонтник                     </w:t>
      </w:r>
      <w:r>
        <w:rPr/>
        <w:t xml:space="preserve">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09 ¦Уборщик производственных и  служебных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10 ¦Электромонтер по ремонту и обслуживанию  электро-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                    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11 ¦Мастер и начальник смены, занятые   в  отделениях¦    2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ацетилирования и регенерации кислот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97. Производство катализатора для синтеза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винилацетата из этилена, уксусной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кислоты и кислорода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12 ¦Аппаратчик подготовки сырья и отпуска  полуфабр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13 ¦Аппаратчик производства химических реактивов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14 ¦Водитель погрузчика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615 ¦Слесарь-ремонтник                           </w:t>
      </w:r>
      <w:r>
        <w:rPr/>
        <w:t xml:space="preserve">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16 ¦Старший мастер; мастер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98. Производство этилбензола (только при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расположении производства в закрытом помещении)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</w:t>
      </w:r>
      <w:r>
        <w:rPr>
          <w:rFonts w:eastAsia="Courier New Cyr" w:cs="Courier New Cyr" w:ascii="Courier New Cyr" w:hAnsi="Courier New Cyr"/>
        </w:rPr>
        <w:t xml:space="preserve">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17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618 ¦Изолировщик на термоизоляции  </w:t>
      </w:r>
      <w:r>
        <w:rPr/>
        <w:t xml:space="preserve">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19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0 ¦Машинист насосных установок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1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622 ¦Сливщик-разливщик             </w:t>
      </w:r>
      <w:r>
        <w:rPr/>
        <w:t xml:space="preserve">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3 ¦Уборщик   производственных и служебных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4 ¦Футеровщик (кислотоупорщик)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5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99. Производство капролактам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8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29 ¦Рабочие, занятые в отделении восстановления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0 ¦Рабочие, занятые на стадии гидрирования бензола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нилин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1 ¦Рабочие, занятые в отделении гидроксиламинсульфа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та                   </w:t>
      </w:r>
      <w:r>
        <w:rPr/>
        <w:t xml:space="preserve">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2 ¦Рабочие, занятые на стадии дегидрогидролиза  цик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гексиламина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3 ¦Рабочие, занятые в отделении дегидрирования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4 ¦Рабочие, занятые в отделении лактама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5 ¦Рабочие, занятые в отделении нитрования и  абсор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ции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6 ¦Рабочие, занятые в отделении окисления и  доокис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ления циклогексана                  </w:t>
      </w:r>
      <w:r>
        <w:rPr/>
        <w:t xml:space="preserve">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7 ¦Рабочие, занятые в отделении оксимирования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8 ¦Рабочие, занятые в отделении ректификации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39 ¦Рабочие, занятые на участках экстракции и регене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рации                                    </w:t>
      </w:r>
      <w:r>
        <w:rPr/>
        <w:t xml:space="preserve">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0 ¦Слесарь-ремонтник, в том числе  при  обслуживани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становок и коммуникаций, расположенных на откры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х площадках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1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 в том числе при обслуживании уст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вок, оборудования и коммуникаций, расположен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открытых площадках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100. Производство гексахлоран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4 ¦Аппаратчик дозирования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5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6 ¦Аппаратчик очистки газа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647 ¦Аппаратчик перегонки                           </w:t>
      </w:r>
      <w:r>
        <w:rPr/>
        <w:t xml:space="preserve">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8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49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50 ¦Аппаратчик экстрагирования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51 ¦Контролер качества и технологического   процесса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стоянно занятый в цехе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52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53 ¦Паяльщик по свинцу (свинцовопаяльщик)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654 ¦Плотник                                          ¦  </w:t>
      </w:r>
      <w:r>
        <w:rPr/>
        <w:t xml:space="preserve">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55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56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57 ¦Сливщик-разливщик, занятый наливом хлорбензола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658 ¦Уборщик производственных и служебных   помещений,¦  </w:t>
      </w:r>
      <w:r>
        <w:rPr/>
        <w:t xml:space="preserve">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и бытовых  пом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щений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59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0 ¦Электромонтер по ремонту и  обслуживанию электро-¦    4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1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101. Производство октаметил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4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5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6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7 ¦Электросварщик ручной сварки; электрогазосварщик</w:t>
      </w:r>
      <w:r>
        <w:rPr/>
        <w:t xml:space="preserve">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68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1669 </w:t>
      </w:r>
      <w:r>
        <w:rPr>
          <w:rFonts w:eastAsia="Courier New Cyr" w:cs="Courier New Cyr" w:ascii="Courier New Cyr" w:hAnsi="Courier New Cyr"/>
        </w:rPr>
        <w:t>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02. Производство хлорофоса, тиофоса, метафоса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меркаптофоса, карбофоса, фталофоса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и тринонилфенилфосфата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0 ¦Аппаратчики, непосредственно занятые в отделения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ения: тиотреххлористого фосфора, промежуточ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 продуктов и самого продукта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1 ¦Аппаратчик очистки сточных вод; подсобный рабочий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2 ¦Аппаратчик перегонки, занятый регенерацией спирта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3 ¦Аппаратчик приготовления эмульсий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4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5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6 ¦Уборщик производственных и служебных  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7 ¦Электросварщик ручной сварки; электрогазосварщик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8 ¦Электромонтер по ремонту и обслуживанию  электро-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                      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79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0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03. Производство 2, 4, 5-трихлорфенолята меди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2, 4, 5-трихлорфеноксиуксусного натрия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(препарата ТУ)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1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2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3 ¦Подсобный рабочий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684 ¦Слесарь-ремонтник                            </w:t>
      </w:r>
      <w:r>
        <w:rPr/>
        <w:t xml:space="preserve">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5 ¦Уборщик  производственных и  служебных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и бытовых  пом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щений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6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7 ¦Электросварщик ручной сварки; электрогазосварщик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8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89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0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04. Производство дихлоральмочевины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и трихлорацетата натрия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</w:t>
      </w:r>
      <w:r>
        <w:rPr/>
        <w:t xml:space="preserve">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1 ¦Аппаратчики отделений: хлорирования,   окисления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ения   дихлоральмочевины  и  трихлоруксусн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ислоты, фильтрации,   сушки   дихлоральмочевины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ения трихлорацетата натрия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2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3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4 ¦Электросварщик ручной сварки; электрогазосварщик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5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05. Производство эфирсульфонат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8 ¦Аппаратчики,  занятые  на  стадиях:  конденсации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ыделения парахлорбензолсульфокислоты, кристалл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ции и упаковки готового продукта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699 ¦Аппаратчик центрифугирования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00 ¦Лаборант химического анализа; пробоотборщик    </w:t>
      </w:r>
      <w:r>
        <w:rPr/>
        <w:t xml:space="preserve">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01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02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03 ¦Электросварщик ручной сварки; электрогазосварщик ¦  </w:t>
      </w:r>
      <w:r>
        <w:rPr/>
        <w:t xml:space="preserve">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04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0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06. Производство ядохимикатов цирама и цинеба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акторное, фильтровальное и сушильное отделения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06 ¦Аппаратчики, непосредственно занятые на 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07 ¦Аппаратчики, непосредственно  занятые  на  стадии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генерации диметиламина и аммиака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08 ¦Кладовщик, занятый  в  отделении  расфасовки   по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ему и отпуску готового продукта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09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10 ¦Слесарь по контрольно-измерительным   приборам  и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втоматике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>1711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12 ¦Транспортировщик, занятый внутрицеховой транспор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ировкой готового продукта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13 ¦Уборщик производственных и служебных   помещений,¦    5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14 ¦Укладчик-упаковщик, занятый расфасовкой и упаков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й готового продукта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15 ¦Электромонтер по ремонту и обслуживанию  электро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16 ¦Электросварщик ручной сварки; электрогазосварщик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17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18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07. Производство комбинированных протравителей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19 ¦Аппаратчик дозирования                           ¦    </w:t>
      </w:r>
      <w:r>
        <w:rPr/>
        <w:t>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0 ¦Аппаратчик подготовки сырья и отпуска  полуфабр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1 ¦Аппаратчик смешива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2 ¦Лаборант химического анализа; пробоотборщик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</w:t>
      </w:r>
      <w:r>
        <w:rPr>
          <w:rFonts w:eastAsia="Courier New Cyr" w:cs="Courier New Cyr" w:ascii="Courier New Cyr" w:hAnsi="Courier New Cyr"/>
        </w:rPr>
        <w:t>723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5 ¦Транспортировщик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6 ¦Уборщик производственных и служебных   помещений,¦    4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7 ¦Укладчик-упаковщик, занятый фасовкой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8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29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30 ¦Начальник смены     </w:t>
      </w:r>
      <w:r>
        <w:rPr/>
        <w:t xml:space="preserve">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08. Производство этиловой жидкости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а) тройной сплав, тетраэтилсвинец, олово-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органические соединения, этиловая жидкость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и регенерация шлама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1 ¦Рабочие, руководители и специалисты,   занятые  в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б) очистка сточных вод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</w:t>
      </w:r>
      <w:r>
        <w:rPr>
          <w:rFonts w:eastAsia="Courier New Cyr" w:cs="Courier New Cyr" w:ascii="Courier New Cyr" w:hAnsi="Courier New Cyr"/>
        </w:rPr>
        <w:t xml:space="preserve">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2 ¦Аппаратчик очистки сточных вод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3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4 ¦Слесарь-сантехник, занятый обслуживанием  канали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ции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5 ¦Начальник отделения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в) сжигание зараженных отходов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6 ¦Дезактиваторщик, занятый дегазацией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7 ¦Рабочие, занятые сжиганием зараженных отходов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г) дегазация спецодежды, спецобуви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противогазов и стирка спецодежды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8 ¦Обувщик по ремонту обуви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39 ¦Отжимщик белья на центрифугах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0 ¦Рабочие, занятые приемкой грязной спецодежды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1 ¦Рабочий по стирке и ремонту спецодежды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2 ¦Ремонтировщик респираторов и противогазов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3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4 ¦Уборщик производственных и служебных  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корпусов дегазации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д) отдел технического контроля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5 ¦Лаборант химического анализа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6 ¦Машинист моечных машин, занятый мойкой зараженной¦    5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посуды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7 ¦Пробоотборщик  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8 ¦Начальник отдела технического контроля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49 ¦Химик          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е) подготовка и ремонт зараженной тары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50 ¦Аппаратчик обжига                          </w:t>
      </w:r>
      <w:r>
        <w:rPr/>
        <w:t xml:space="preserve">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51 ¦Бригадир на участках основного производства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52 ¦Гидропескоструйщик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53 ¦Машинист моечных машин  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54 ¦Рабочие, занятые на опрессовке бочек       </w:t>
      </w:r>
      <w:r>
        <w:rPr/>
        <w:t xml:space="preserve">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55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56 ¦Электросварщик ручной сварки; электрогазосварщик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   </w:t>
      </w:r>
      <w:r>
        <w:rPr/>
        <w:t xml:space="preserve">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57 ¦Мастер         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109. Производство циклопентадиенилтрикарбонил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</w:t>
      </w:r>
      <w:r>
        <w:rPr>
          <w:rFonts w:eastAsia="Courier New Cyr" w:cs="Courier New Cyr" w:ascii="Courier New Cyr" w:hAnsi="Courier New Cyr"/>
        </w:rPr>
        <w:t xml:space="preserve">                марганца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58 ¦Аппаратчики, непосредственно занятые  на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59 ¦Подсобный рабочий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0 ¦Слесарь-ремонтник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1 ¦Мастер                  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62 ¦Начальник смены                             </w:t>
      </w:r>
      <w:r>
        <w:rPr/>
        <w:t xml:space="preserve">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10. Производство бутиловых спиртов методом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оксосинтеза с применением карбонилов кобальта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3 ¦Аппаратчики, непосредственно занятые на 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(кобальтиз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я, оксирование (синтез), декобальтизация,  гид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ирование и ректификация)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4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5 ¦Машинист компрессорных установок; машинист насос-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ных установок            </w:t>
      </w:r>
      <w:r>
        <w:rPr/>
        <w:t xml:space="preserve">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6 ¦Подсобный рабочий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7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8 ¦Электромонтер по ремонту и обслуживанию  электро-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             </w:t>
      </w:r>
      <w:r>
        <w:rPr/>
        <w:t xml:space="preserve">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69 ¦Мастер и начальник смены,  занятые   на  стадиях:¦</w:t>
      </w:r>
      <w:r>
        <w:rPr/>
        <w:t xml:space="preserve">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бальтизации, оксирования (синтеза), декобальт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ции и гидрировании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111. Производство гранозана и меркурана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0 ¦Аппаратчики, занятые на участках основного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а; бригадир на участках основного производ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ва, непосредственно занятый в основных технол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ических стадиях производства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1 ¦Гардеробщик, занятый уборкой зараженных  участков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бытовых помещений                   </w:t>
      </w:r>
      <w:r>
        <w:rPr/>
        <w:t xml:space="preserve">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2 ¦Дезактиваторщик, занятый дегазацией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4 ¦Рабочий по стирке и ремонту спецодежды,  произво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дящий стирку зараженной спецодежды       </w:t>
      </w:r>
      <w:r>
        <w:rPr/>
        <w:t xml:space="preserve">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5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6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8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79 ¦Укладчик-упаковщик, занятый укупоркой и фасовкой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1 ¦Механик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2 ¦Начальник смены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3 ¦Начальник отделения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12. Производство этиленциангидрина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</w:t>
      </w:r>
      <w:r>
        <w:rPr>
          <w:rFonts w:eastAsia="Courier New Cyr" w:cs="Courier New Cyr" w:ascii="Courier New Cyr" w:hAnsi="Courier New Cyr"/>
        </w:rPr>
        <w:t xml:space="preserve">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4 ¦Аппаратчики, непосредственно  занятые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5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6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7 ¦Электромонтер по ремонту и обслуживанию 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88 ¦Мастер           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89 ¦Начальник смены                                  ¦  </w:t>
      </w:r>
      <w:r>
        <w:rPr/>
        <w:t xml:space="preserve">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13. Производство ацетонциангидрина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0 ¦Аппаратчики,  непосредственно занятые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1 ¦Лаборант химического анализа; пробоотборщик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792 ¦Слесарь-ремонтник </w:t>
      </w:r>
      <w:r>
        <w:rPr/>
        <w:t xml:space="preserve">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3 ¦Электромонтер по ремонту и обслуживанию 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4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5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114. Производство эфиров метакриловой кислоты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(включая переработку отходов), оргстекла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и нитрила акриловой кислоты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6 ¦Аппаратчики, непосредственно занятые 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7 ¦Изготовитель форм, занятый в  производстве   орг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екла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8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799 ¦Машинист компрессорных установок; машинист насос-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ных установок      </w:t>
      </w:r>
      <w:r>
        <w:rPr/>
        <w:t xml:space="preserve">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0 ¦Машинист моечных машин, занятый  в   производстве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ргстекла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1 ¦Оклейщик оргстекла, занятый в производстве   орг-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стекла                       </w:t>
      </w:r>
      <w:r>
        <w:rPr/>
        <w:t xml:space="preserve">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2 ¦Полировщик, занятый в производстве оргстекла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3 ¦Резчик  заготовок и изделий из пластических масс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в производстве оргстекла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04 ¦Слесарь-ремонтник                      </w:t>
      </w:r>
      <w:r>
        <w:rPr/>
        <w:t xml:space="preserve">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5 ¦Сортировщик,  занятый  на разбраковке оргстекла в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оргстекла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6 ¦Мастер и начальник смены, занятые в   отделениях: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интеза, промывки, ректификации,     дистилляци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ильтрации эфира, приготовления сиропа,  заливк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имеризации,  деполимеризации   и   переработк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ходов эфиров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15. Производство метилакриловой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и бутилакриловой кислот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7 ¦Рабочие, непосредственно занятые на основных тех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логических стадиях производств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8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09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116. Производство АГ-соли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0 ¦Рабочие, непосредственно занятые на основных тех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логических стадиях производств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(кроме отделения адипиновой кислоты)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1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2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117. Производство продукта БФ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3 ¦Аппаратчики, непосредственно занятые на  технол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ических стадиях производства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4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5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6 ¦Электромонтер по ремонту и обслуживанию  электро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</w:t>
      </w:r>
      <w:r>
        <w:rPr/>
        <w:t xml:space="preserve">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17 ¦Мастер                               </w:t>
      </w:r>
      <w:r>
        <w:rPr/>
        <w:t xml:space="preserve">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8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18. Производство хлористого бензоила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и перекиси бензоила             </w:t>
      </w:r>
      <w:r>
        <w:rPr/>
        <w:t xml:space="preserve">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19 ¦Аппаратчик окисл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0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1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119. Производство порофор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4 ¦Аппаратчики, непосредственно  занятые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5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6 ¦Подсобный рабочий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27 ¦Слесарь-ремонтник                               </w:t>
      </w:r>
      <w:r>
        <w:rPr/>
        <w:t xml:space="preserve">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8 ¦Укладчик-упаковщик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29 ¦Электромонтер по ремонту и обслуживанию 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30 ¦Электросварщик ручной сварки; электрогазосварщик ¦   </w:t>
      </w:r>
      <w:r>
        <w:rPr/>
        <w:t xml:space="preserve">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1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2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20. Производство пенопоропластов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</w:t>
      </w:r>
      <w:r>
        <w:rPr>
          <w:rFonts w:eastAsia="Courier New Cyr" w:cs="Courier New Cyr" w:ascii="Courier New Cyr" w:hAnsi="Courier New Cyr"/>
        </w:rPr>
        <w:t xml:space="preserve">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3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4 ¦Прессовщик изделий из пластмасс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5 ¦Рабочие, занятые на замеске компонентов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6 ¦Формовщик изделий из поропластов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7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8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121. Производство хлорпарафина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39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0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1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2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3 ¦Машинист компрессорных установок; машинист насос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 установок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5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6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7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8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22. Производство гидразингидрата</w:t>
      </w:r>
      <w:r>
        <w:rPr/>
        <w:t>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гидразинсульфата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49 ¦Аппаратчик разложе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0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1 ¦Аппаратчик сульф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2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3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4 ¦Пробоотборщик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5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6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7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8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59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6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61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23. Производство синтетических пиридиновых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соединений и ингибиторов коррозии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62 ¦Аппаратчик дегидрирования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63 ¦Аппаратчик перегонки                 </w:t>
      </w:r>
      <w:r>
        <w:rPr/>
        <w:t xml:space="preserve">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64 ¦Аппаратчик подготовки сырья и отпуска  полуфабр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65 ¦Аппаратчик синтеза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66 ¦Аппаратчик сульфирования                  </w:t>
      </w:r>
      <w:r>
        <w:rPr/>
        <w:t xml:space="preserve">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67 ¦Кладовщик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68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69 ¦Уборщик производственных и служебных   помещений,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</w:t>
      </w:r>
      <w:r>
        <w:rPr/>
        <w:t xml:space="preserve">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70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124. Производство синтетического каучука СКБ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из этилового спирта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Цех стержневой полимеризации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71 ¦Выгрузчик блоков полимера, занятый  на   выгрузке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локов-сырца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72 ¦Загрузчик-выгрузчик, занятый на загрузке, выгруз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е катализатора вручную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73 ¦Чистильщик полимеризационных стаканов           </w:t>
      </w:r>
      <w:r>
        <w:rPr/>
        <w:t xml:space="preserve">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Цех газовой полимеризации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74 ¦Выгрузчик блоков полимера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Цех обработки каучука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75 ¦Аппаратчик смешивания      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76 ¦Выгрузчик блоков полимера         </w:t>
      </w:r>
      <w:r>
        <w:rPr/>
        <w:t xml:space="preserve">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77 ¦Обработчик синтетического каучука, занятый резкой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учук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78 ¦Просеивальщик  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25. Производство дивинилнитрильных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каучуков (СКН)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79 ¦Аппаратчики,  непосредственно занятые на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0 ¦Вальцовщик резиновых смесей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1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2 ¦Машинист газодувных машин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3 ¦Машинист насосных установок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4 ¦Маркировщик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5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6 ¦Уборщик производственных и служебных  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7 ¦Электромонтер по ремонту и обслуживанию  электро-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</w:t>
      </w:r>
      <w:r>
        <w:rPr/>
        <w:t xml:space="preserve">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888 ¦Мастер                             </w:t>
      </w:r>
      <w:r>
        <w:rPr/>
        <w:t xml:space="preserve">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89 ¦Начальник смены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0 ¦Техник, занятый в сменах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126. Производство стирола, альфаметилстирола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дивинилстирольных каучуков и латексов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дивинилметилстирольного каучука;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ацетилена (из природного газа)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1 ¦Аппаратчики, непосредственно 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2 ¦Вальцовщик резиновых смесей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4 ¦Маркировщик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5 ¦Машинист насосных установок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6 ¦Машинист газодувных машин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8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899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1 ¦Начальник смены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2 ¦Техник, занятый в сменах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127. Производство хлоропренового каучука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(севанит и наирит)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3 ¦Аппаратчик гидрохлорирования; аппаратчик  восст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вления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4 ¦Аппаратчик димеризации и аппаратчик   приготовле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катализатора, занятые в отделении моновинил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етилена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5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6 ¦Аппаратчик подготовки сырья и отпуска  полуфабри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катов и продукции     </w:t>
      </w:r>
      <w:r>
        <w:rPr/>
        <w:t xml:space="preserve">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7 ¦Аппаратчик полимер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8 ¦Аппаратчик приготовления эмульсий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09 ¦Аппаратчик приготовления химических растворов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10 ¦Аппаратчик сушки           </w:t>
      </w:r>
      <w:r>
        <w:rPr/>
        <w:t xml:space="preserve">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11 ¦Аппаратчик   формования   синтетического каучука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формованием ленты каучука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12 ¦Вальцовщик резиновых смесей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13 ¦Загрузчик-выгрузчик, занятый выгрузкой латекса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еванита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14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15 ¦Машинист насосных установок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16 ¦Намотчик материалов и полуфабрикатов </w:t>
      </w:r>
      <w:r>
        <w:rPr/>
        <w:t xml:space="preserve">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1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18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19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920</w:t>
      </w:r>
      <w:r>
        <w:rPr>
          <w:rFonts w:eastAsia="Courier New Cyr" w:cs="Courier New Cyr" w:ascii="Courier New Cyr" w:hAnsi="Courier New Cyr"/>
        </w:rPr>
        <w:t xml:space="preserve">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1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28. Производство полиизобутиле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2 ¦Аппаратчик выделения фтористого бора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3 ¦Аппаратчик полимеризации; вальцовщик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4 ¦Оператор по  обслуживанию    пылегазоулавливающи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становок, занятый улавливанием фторбор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5 ¦Мастер         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129. Производство бутилкаучука         </w:t>
      </w:r>
      <w:r>
        <w:rPr/>
        <w:t xml:space="preserve">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(в среде хлористого метила)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6 ¦Аппаратчики, непосредственно занятые   на  опер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ях: приготовления шихты, ректификации,   приг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вления катализаторов, полимеризации, осушения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7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8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29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0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30. Производство кремнийорганического мономера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метилтрифторпропилдихлорсилана (продукта "В")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кремнийорганических циклических мономеров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полимеров и фторсилоксановых каучуков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на их основе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1 ¦Аппаратчик гидролиза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2 ¦Аппаратчик деполимеризации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3 ¦Аппаратчик нагрева теплоносителей, занятый на р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оте с органическим теплоносителем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4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5 ¦Аппаратчик переработки отходов химического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а, занятый переработкой кубового остатка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6 ¦Аппаратчик подготовки сырья и отпуска  полуфабр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37 ¦Аппаратчик полимеризации           </w:t>
      </w:r>
      <w:r>
        <w:rPr/>
        <w:t xml:space="preserve">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8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39 ¦Аппаратчик фильтрации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0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1 ¦Слесарь-ремонтник, занятый ремонтом аппаратурного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2 ¦Транспортировщик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3 ¦Электромонтер по ремонту и обслуживанию  электро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                       </w:t>
      </w:r>
      <w:r>
        <w:rPr/>
        <w:t xml:space="preserve">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4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19</w:t>
      </w:r>
      <w:r>
        <w:rPr>
          <w:rFonts w:eastAsia="Courier New Cyr" w:cs="Courier New Cyr" w:ascii="Courier New Cyr" w:hAnsi="Courier New Cyr"/>
        </w:rPr>
        <w:t>45 ¦Механик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6 ¦Начальник отделения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</w:t>
      </w:r>
      <w:r>
        <w:rPr>
          <w:rFonts w:eastAsia="Courier New Cyr" w:cs="Courier New Cyr" w:ascii="Courier New Cyr" w:hAnsi="Courier New Cyr"/>
        </w:rPr>
        <w:t xml:space="preserve">          131. Производство изопрен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8 ¦Аппаратчик дегидратации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49 ¦Аппаратчик конденсации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0 ¦Аппаратчик перегонки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1 ¦Аппаратчик перегревания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2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3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4 ¦Уборщик производственных и служебных  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5 ¦Электромонтер по ремонту и обслуживанию  электро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6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7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32. Производство полиизопренового (СКИ-3)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и полибутадиенового (СКД) каучуков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8 ¦Аппаратчики,     непосредственно       занятые  в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ях: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имеризации,   ректификации,  осушки,  очистк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готовления шихты, дегазации, отмывки и  филь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ции крошки каучука; выделения, сушки, упаковк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реработки кубовых остатков, очистки  возврат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створителей, синтеза триизобутилалюминия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59 ¦Вальцовщик резиновых смесей    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60 ¦Машинист компрессорных установок          </w:t>
      </w:r>
      <w:r>
        <w:rPr/>
        <w:t xml:space="preserve">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61 ¦Машинист насосных установок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62 ¦Пробоотборщик; лаборант химического анализа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63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64 ¦Уборщик производственных и служебных   помещен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65 ¦Укладчик-упаковщик, занятый упаковкой     готовой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66 ¦Электромонтер  по ремонту и обслуживанию электро-¦  </w:t>
      </w:r>
      <w:r>
        <w:rPr/>
        <w:t xml:space="preserve">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67 ¦Мастер  </w:t>
      </w:r>
      <w:r>
        <w:rPr/>
        <w:t xml:space="preserve">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68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133. Производство хлорвинила, сополимеров на его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основе, полихлорвиниловых смол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69 ¦Аппаратчики, непосредственно занятые 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70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71 ¦Лаборант химического анализа; пробоотборщик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72 ¦Подсобный рабочий                          </w:t>
      </w:r>
      <w:r>
        <w:rPr/>
        <w:t xml:space="preserve">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73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74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75 ¦Электросварщик ручной сварки; электрогазосварщик</w:t>
      </w:r>
      <w:r>
        <w:rPr/>
        <w:t xml:space="preserve">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76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1977 </w:t>
      </w:r>
      <w:r>
        <w:rPr>
          <w:rFonts w:eastAsia="Courier New Cyr" w:cs="Courier New Cyr" w:ascii="Courier New Cyr" w:hAnsi="Courier New Cyr"/>
        </w:rPr>
        <w:t>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134. Производство перхлорвиниловой смолы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</w:t>
      </w:r>
      <w:r>
        <w:rPr>
          <w:rFonts w:eastAsia="Courier New Cyr" w:cs="Courier New Cyr" w:ascii="Courier New Cyr" w:hAnsi="Courier New Cyr"/>
        </w:rPr>
        <w:t xml:space="preserve">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78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79 ¦Аппаратчик осаждения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80 ¦Аппаратчик очистки газа </w:t>
      </w:r>
      <w:r>
        <w:rPr/>
        <w:t xml:space="preserve">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1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2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3 ¦Аппаратчик хлор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4 ¦Аппаратчик центрифугирования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5 ¦Укладчик-упаковщик,  занятый  упаковкой   готов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35. Производство фенолформальдегидных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и анилиноформальдегидных смол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8 ¦Аппаратчик вар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89 ¦Аппаратчик дозирования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0 ¦Аппаратчик промывки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1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2 ¦Машинист компрессорных установок; машинист насос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 установок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3 ¦Подсобный рабочий; дробильщик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5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6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7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1998 ¦Начальник смены                    </w:t>
      </w:r>
      <w:r>
        <w:rPr/>
        <w:t xml:space="preserve">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36. Производство синтетических смол (трифенол)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999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0 ¦Аппаратчик чешуирования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1 ¦Водитель погрузчика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0</w:t>
      </w:r>
      <w:r>
        <w:rPr>
          <w:rFonts w:eastAsia="Courier New Cyr" w:cs="Courier New Cyr" w:ascii="Courier New Cyr" w:hAnsi="Courier New Cyr"/>
        </w:rPr>
        <w:t>02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3 ¦Распределитель работ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4 ¦Слесарь  по  контрольно-измерительным приборам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втоматике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5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6 ¦Электромеханик по лифтам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7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</w:t>
      </w:r>
      <w:r>
        <w:rPr>
          <w:rFonts w:eastAsia="Courier New Cyr" w:cs="Courier New Cyr" w:ascii="Courier New Cyr" w:hAnsi="Courier New Cyr"/>
        </w:rPr>
        <w:t xml:space="preserve">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8 ¦Мастер смены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09 ¦Химик 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37. Производство трикрезилфосфата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и трифенилфосфат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</w:t>
      </w:r>
      <w:r>
        <w:rPr/>
        <w:t xml:space="preserve">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0 ¦Аппаратчики, непосредственно 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011 ¦Лаборант химического анализа; пробоотборщик      ¦ </w:t>
      </w:r>
      <w:r>
        <w:rPr/>
        <w:t xml:space="preserve">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2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3 ¦Электросварщик ручной сварки; электрогазосварщик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4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5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38. Производство пресс - порошков и пластмасс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на основе фенолформальдегидных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и анилиноформальдегидных смол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7 ¦Аппаратчик подготовки сырья  и отпуска полуфабр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8 ¦Аппаратчик смешива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19 ¦Аппаратчик сушки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020 ¦Вальцовщик                                     </w:t>
      </w:r>
      <w:r>
        <w:rPr/>
        <w:t xml:space="preserve">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21 ¦Дроби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22 ¦Изготовитель прессовочных материалов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23 ¦Контролер качества продукции и   технологического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цесса,     занятый      контролем  в  процесс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24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25 ¦Машинист мельниц, занятый помолом смол и наполн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лей пульвербакелита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026</w:t>
      </w:r>
      <w:r>
        <w:rPr>
          <w:rFonts w:eastAsia="Courier New Cyr" w:cs="Courier New Cyr" w:ascii="Courier New Cyr" w:hAnsi="Courier New Cyr"/>
        </w:rPr>
        <w:t xml:space="preserve">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27 ¦Просеивальщик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28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29 ¦Уборщик производственных и служебных   помещений,¦    4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30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31 ¦Технолог, работающий в сменах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32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39. Производство волокнистых и асбестовых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пресс - материалов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33 ¦Аппаратчик подготовки сырья и отпуска  полуфабр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34 ¦Аппаратчик смешивания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>2035 ¦Аппаратчик стандартизации в производстве  пласт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ских масс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36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37 ¦Вальцовщик       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2038 </w:t>
      </w:r>
      <w:r>
        <w:rPr>
          <w:rFonts w:eastAsia="Courier New Cyr" w:cs="Courier New Cyr" w:ascii="Courier New Cyr" w:hAnsi="Courier New Cyr"/>
        </w:rPr>
        <w:t>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39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40 ¦Машинист рыхлительных машин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41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2042 </w:t>
      </w:r>
      <w:r>
        <w:rPr>
          <w:rFonts w:eastAsia="Courier New Cyr" w:cs="Courier New Cyr" w:ascii="Courier New Cyr" w:hAnsi="Courier New Cyr"/>
        </w:rPr>
        <w:t>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43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44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045 ¦Начальник смены         </w:t>
      </w:r>
      <w:r>
        <w:rPr/>
        <w:t xml:space="preserve">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40. Производство генераторного газа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на Ангарской газогенераторной станции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46 ¦Лаборант химического анализа; пробоотборщик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047 ¦Машинист газогенераторной станции                ¦    </w:t>
      </w:r>
      <w:r>
        <w:rPr/>
        <w:t>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48 ¦Машинист технологических компрессоров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49 ¦Машинист технологических насосов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0 ¦Оператор технологических установок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051 ¦Подсобный рабочий                                ¦    </w:t>
      </w:r>
      <w:r>
        <w:rPr/>
        <w:t>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2 ¦Слесарь по ремонту технологических установок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3 ¦Электромонтер по ремонту и обслуживанию 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4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5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41. Производство ионообменных смол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6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7 ¦Дроби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8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59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0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1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2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3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</w:t>
      </w:r>
      <w:r>
        <w:rPr>
          <w:rFonts w:eastAsia="Courier New Cyr" w:cs="Courier New Cyr" w:ascii="Courier New Cyr" w:hAnsi="Courier New Cyr"/>
        </w:rPr>
        <w:t xml:space="preserve">  142. Производство фторпроизводных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метана и этилена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5 ¦Аппаратчик    обжига, обслуживающий   термическую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чь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6 ¦Аппаратчик полимеризации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7 ¦Аппаратчик  приготовления  химических  растворов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изготовлением суспензий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8 ¦Аппаратчик синтеза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69 ¦Аппаратчик сушки, занятый сушкой полимера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0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1 ¦Машинист компрессорных установок; машинист насос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 установок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2 ¦Машинист мельниц, занятый на измельчении полимера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073 ¦Подсобный рабочий                             </w:t>
      </w:r>
      <w:r>
        <w:rPr/>
        <w:t xml:space="preserve">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4 ¦Просеивальщик, занятый просеиванием полимера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5 ¦Слесарь-ремонтник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6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7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</w:t>
      </w:r>
      <w:r>
        <w:rPr>
          <w:rFonts w:eastAsia="Courier New Cyr" w:cs="Courier New Cyr" w:ascii="Courier New Cyr" w:hAnsi="Courier New Cyr"/>
        </w:rPr>
        <w:t xml:space="preserve">    143. Производство слоистых пластиков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и намоточных изделий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8 ¦Аппаратчик пропитки; аппаратчик рекуперации,  з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ятый на рекуперации отходящих газов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79 ¦Лаборант химического анализа; пробоотборщик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080 ¦Лакировщик                      </w:t>
      </w:r>
      <w:r>
        <w:rPr/>
        <w:t xml:space="preserve">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1 ¦Намотчик  материалов и полуфабрикатов,    заняты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моткой пропитанных материалов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2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3 ¦Слесарь-ремонтник, занятый в пропиточном  отделе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и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4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5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1</w:t>
      </w:r>
      <w:r>
        <w:rPr>
          <w:rFonts w:eastAsia="Courier New Cyr" w:cs="Courier New Cyr" w:ascii="Courier New Cyr" w:hAnsi="Courier New Cyr"/>
        </w:rPr>
        <w:t>44. Производство изделий из поливинилхлорида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со свинцовым глетом, стеаратом и силикатом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свинца, азотнокислым свинцом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и свинцовыми белилами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6 ¦Аппаратчик смешивания, занятый смешиванием компо-¦    3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зиций                                 </w:t>
      </w:r>
      <w:r>
        <w:rPr/>
        <w:t xml:space="preserve">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7 ¦Бригадир на участках основного производства,  за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ятый в отделении замешивания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8 ¦Вальцовщик                                       ¦    3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89 ¦Рабочие, занятые приготовлением пасты с  примене</w:t>
      </w:r>
      <w:r>
        <w:rPr/>
        <w:t>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ем свинцовых стабилизаторов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145. Производство формалина и продуктов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его полимеризации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0 ¦Аппаратчик омыления,   занятый  омылением кубовых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статков           </w:t>
      </w:r>
      <w:r>
        <w:rPr/>
        <w:t xml:space="preserve">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1 ¦Аппаратчик перегонки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2 ¦Аппаратчик подготовки сырья и отпуска  полуфабри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3 ¦Аппаратчик приготовления химических растворов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4 ¦Аппаратчик синтеза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5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6 ¦Подсобный рабочий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097 ¦Слесарь-ремонтник            </w:t>
      </w:r>
      <w:r>
        <w:rPr/>
        <w:t xml:space="preserve">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8 ¦Уборщик производственных и служебных 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099 ¦Электромонтер по ремонту и обслуживанию  электро-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                 </w:t>
      </w:r>
      <w:r>
        <w:rPr/>
        <w:t xml:space="preserve">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100 ¦Мастер                                           ¦    </w:t>
      </w:r>
      <w:r>
        <w:rPr/>
        <w:t>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01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146. Производство полистирола блочного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эмульсионного и суспензионного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02 ¦Рабочие, занятые на всех стадиях производственно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го процесса         </w:t>
      </w:r>
      <w:r>
        <w:rPr/>
        <w:t xml:space="preserve">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103 ¦Мастер                                  </w:t>
      </w:r>
      <w:r>
        <w:rPr/>
        <w:t xml:space="preserve">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0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147. Производство полиэтиленполиаминов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05 ¦Аппаратчики,  слесарь-ремонтник  и  электромонтер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 ремонту и обслуживанию    электрооборудования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е на стадиях: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зложения, разгонки, аминирования, на  центрифу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ах, выпарки, на работах в печном отделении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06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07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08 ¦Сливщик-разливщ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09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0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48. Производство сополимера стирола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с нитрилом акриловой кислоты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Отделения: сополимеризации, фильтрации, сушки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сополимера и смешения компонентов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1 ¦Аппаратчики, занятые на основных  технологически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диях производства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2 ¦Аппаратчик подготовки сырья и отпуска  полуфабр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4 ¦Машинист   гранулирования   пластмасс;   машинист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кструдера, занятый на гранулировании пластмасс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5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6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7 ¦Транспортировщик,    занятый   на   внутрицехов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ранспорте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1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149. Производство поликарбонат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0 ¦Рабочие, руководители и специалисты,  непосредст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о занятые в производстве на стадиях: фосген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вания, ректификации и выделения полимеров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150. Производство ванилина: стадии получения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нитрозодиметиланилина и экстракции бензолом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и дихлорэтаном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1 ¦Аппаратчики, непосредственно занятые на  основных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технологических стадиях производства            </w:t>
      </w:r>
      <w:r>
        <w:rPr/>
        <w:t xml:space="preserve">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151. Производство бромундекановой кислоты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</w:t>
      </w:r>
      <w:r>
        <w:rPr>
          <w:rFonts w:eastAsia="Courier New Cyr" w:cs="Courier New Cyr" w:ascii="Courier New Cyr" w:hAnsi="Courier New Cyr"/>
        </w:rPr>
        <w:t xml:space="preserve">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4 ¦Аппаратчики, непосредственно  занятые на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5 ¦Мастер         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52. Производство макроциклических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лактонов и эксалактонов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6 ¦Аппаратчики, непосредственно 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7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28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153. Производство технического бензилового спирта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1</w:t>
      </w:r>
      <w:r>
        <w:rPr>
          <w:rFonts w:eastAsia="Courier New Cyr" w:cs="Courier New Cyr" w:ascii="Courier New Cyr" w:hAnsi="Courier New Cyr"/>
        </w:rPr>
        <w:t>29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1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154. Производство дифенилоксид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2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13</w:t>
      </w:r>
      <w:r>
        <w:rPr>
          <w:rFonts w:eastAsia="Courier New Cyr" w:cs="Courier New Cyr" w:ascii="Courier New Cyr" w:hAnsi="Courier New Cyr"/>
        </w:rPr>
        <w:t>3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55. Производство химических волокон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5 ¦Аппаратчики,  слесарь-ремонтник,   пробоотборщик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аборант химического анализа, занятые на обслуж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нии процессов получения серы и сероуглерода  из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тиляционных выбросов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6 ¦Аппаратчик очистки газа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7 ¦Аппаратчик регенерации,   занятый  на регенерации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ероуглерода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8 ¦Машинист моечных машин, занятый мойкой  фильтрпо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тен и сеток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39 ¦Сливщик-разливщик, занятый сливом-поливом сероуг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рода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40 ¦Чистильщик, занятый чисткой восковых баков и  ба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тов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41 ¦Мастер и начальник смены, занятые на обслуживании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цессов получения серы и сероуглерода из вент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яционных выбросов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56. Производство пенополиурета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42 ¦Рабочие, руководители и специалисты,  занятые 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ях: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мперирования сырья, разливочной машины и вызр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ния блоков пенополиуретана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57. Производство монохлорамина, хлорамина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и хлорсульфоновой кисло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43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44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145 ¦Сливщик-разливщик  </w:t>
      </w:r>
      <w:r>
        <w:rPr/>
        <w:t xml:space="preserve">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46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47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48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149 ¦Мастер                                 </w:t>
      </w:r>
      <w:r>
        <w:rPr/>
        <w:t xml:space="preserve">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0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158. Производство пентапласт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1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2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3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4 ¦Электросварщик ручной сварки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</w:t>
      </w:r>
      <w:r>
        <w:rPr>
          <w:rFonts w:eastAsia="Courier New Cyr" w:cs="Courier New Cyr" w:ascii="Courier New Cyr" w:hAnsi="Courier New Cyr"/>
        </w:rPr>
        <w:t xml:space="preserve">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5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159. Производство стеклопластиков методом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контактного формования и механизированным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способом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7 ¦Рабочие, непосредственно занятые в производстве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5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160. Производство кельтана (хлорэтанола)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и полидима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60 ¦Аппаратчики, непосредственно 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61 ¦Газосварщик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62 ¦Приемщик сырья, полуфабрикатов и готовой  продук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и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63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64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165 ¦Сливщик-разливщик    </w:t>
      </w:r>
      <w:r>
        <w:rPr/>
        <w:t xml:space="preserve">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166 ¦Мастер                              </w:t>
      </w:r>
      <w:r>
        <w:rPr/>
        <w:t xml:space="preserve">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6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61. Производство пентахлорфенолята натрия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Рабочие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68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69 ¦Дезактиваторщик, занятый дегазацией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0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1 ¦Приемщик сырья, полуфабрикатов и готовой  продук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и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2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3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4 ¦Электромонтер по ремонту и обслуживанию  электро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</w:t>
      </w:r>
      <w:r>
        <w:rPr/>
        <w:t xml:space="preserve">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5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62. Производство метилцеллюлозы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и метилоксипропилцеллюлозы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178</w:t>
      </w:r>
      <w:r>
        <w:rPr>
          <w:rFonts w:eastAsia="Courier New Cyr" w:cs="Courier New Cyr" w:ascii="Courier New Cyr" w:hAnsi="Courier New Cyr"/>
        </w:rPr>
        <w:t xml:space="preserve"> ¦Аппаратчик алкилирования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79 ¦Аппаратчик мерсеризации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0 ¦Аппаратчик нейтрализации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1 ¦Аппаратчик подготовки сырья и отпуска  полуфабри-¦    4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катов и продукции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2 ¦Аппаратчик приготовления химических растворов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3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5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163. Производство дефолиант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8 ¦Аппаратчики,  непосредственно занятые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89 ¦Машинист крана (крановщик)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90 ¦Слесарь-ремонтник                                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191 ¦Электромонтер по ремонту и обслуживанию  электро-¦   </w:t>
      </w:r>
      <w:r>
        <w:rPr/>
        <w:t xml:space="preserve">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92 ¦Электросварщик ручной сварки; электрогазосварщик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93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94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64. Производство эпоксидных смол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95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96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97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198 ¦Сливщик-разливщик                      </w:t>
      </w:r>
      <w:r>
        <w:rPr/>
        <w:t xml:space="preserve">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199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0 ¦Электросварщик ручной сварки; электрогазосварщик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1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2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65. Производство додецилмеркаптанов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3 ¦Аппаратчик обжига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4 ¦Аппаратчик очистки газа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5 ¦Аппаратчик приготовления катализатора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06 ¦Аппаратчик промывки </w:t>
      </w:r>
      <w:r>
        <w:rPr/>
        <w:t xml:space="preserve">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7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8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09 ¦Машинист технологических насосов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10 ¦Подсобный рабочий   </w:t>
      </w:r>
      <w:r>
        <w:rPr/>
        <w:t xml:space="preserve">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11 ¦Пробоотборщик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12 ¦Слесарь по ремонту технологических установок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13 ¦Электромонтер по ремонту и обслуживанию  электро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   </w:t>
      </w:r>
      <w:r>
        <w:rPr/>
        <w:t xml:space="preserve">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66. Производство дициклопентадиена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14 ¦Рабочие, руководители и специалисты,   занятые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В. ЛАКИ И КРАСКИ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  1. Производство свинцового глета и сурика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15 ¦Аппаратчик обжига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16 ¦Аппаратчик получения окислов металла, занятый п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учением глета-сырца и свинцового сурика, а такж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лавливанием пыли свинцовых окислов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17 ¦Аппаратчик сепарирования  </w:t>
      </w:r>
      <w:r>
        <w:rPr/>
        <w:t xml:space="preserve">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18 ¦Бондарь-укупорщик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19 ¦Грузчик, занятый на подвозке свинца и вывозке г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вой продукции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20 ¦Загрузчик-выгрузчик            </w:t>
      </w:r>
      <w:r>
        <w:rPr/>
        <w:t xml:space="preserve">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21 ¦Кочегар технологических печей, занятый обслужива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ем суричных печей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22 ¦Кладовщик, занятый на приеме грязной спецодежды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23 ¦Лаборант химического анализа; пробоотборщик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24 ¦Рабочий по стирке и ремонту спецодежды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25 ¦Машинист мельниц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26 ¦Слесарь-ремонтник                                ¦    3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27 ¦Смазчик                             </w:t>
      </w:r>
      <w:r>
        <w:rPr/>
        <w:t xml:space="preserve">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28 ¦Уборщик производственных и служебных  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и бытовых  пом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щений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29 ¦Мастер     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0 ¦Начальник смены  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2. Производство свинцовых кронов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1 ¦Аппаратчики,  непосредственно занятые на основны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2 ¦Кладовщик, занятый на складе сырья и готовой пр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укции, а также приемкой грязной спецодежды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3 ¦Лаборант химического анализа; пробоотборщик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4 ¦Машинист мельниц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5 ¦Подсобный рабочий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6 ¦Рабочий по стирке и ремонту спецодежды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7 ¦Слесарь-ремонтник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8 ¦Уборщик производственных и служебных  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 уборкой производственных   и     бытовых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омещений                            </w:t>
      </w:r>
      <w:r>
        <w:rPr/>
        <w:t xml:space="preserve">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39 ¦Мастер                                           ¦    3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240 ¦Начальник смены  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3. Производство свинцовых белил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</w:t>
      </w:r>
      <w:r>
        <w:rPr>
          <w:rFonts w:eastAsia="Courier New Cyr" w:cs="Courier New Cyr" w:ascii="Courier New Cyr" w:hAnsi="Courier New Cyr"/>
        </w:rPr>
        <w:t xml:space="preserve">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41 ¦Аппаратчик диспергирования пигментов и красителе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42 ¦Аппаратчик карбонизации, занятый   приготовлением¦    3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свинцовых белил   </w:t>
      </w:r>
      <w:r>
        <w:rPr/>
        <w:t xml:space="preserve">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43 ¦Аппаратчик осаждения, занятый получением медянки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44 ¦Аппаратчик приготовления замесов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45 ¦Аппаратчик фильтрации                            ¦    3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46 ¦Бондарь-укупорщик      </w:t>
      </w:r>
      <w:r>
        <w:rPr/>
        <w:t xml:space="preserve">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47 ¦Кладовщик, занятый на приемке грязной спецодежды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48 ¦Краскотер  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49 ¦Лаборант химического анализа; пробоотборщик      ¦    3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50 ¦Подсобный рабочий      </w:t>
      </w:r>
      <w:r>
        <w:rPr/>
        <w:t xml:space="preserve">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51 ¦Слесарь-ремонтник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52 ¦Уборщик производственных и служебных  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53 ¦Электросварщик ручной сварки; электрогазосварщик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54 ¦Мастер                                     </w:t>
      </w:r>
      <w:r>
        <w:rPr/>
        <w:t xml:space="preserve">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55 ¦Начальник смены  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4. Производство ветерильных цинковых белил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56 ¦Аппаратчик гранулирования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57 ¦Аппаратчик получения окислов   металлов,  заняты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ением цинковых белил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58 ¦Аппаратчик фильтрации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59 ¦Загрузчик-выгрузчик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60 ¦Слесарь-ремонтник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61 ¦Подсобный рабочий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62 ¦Мастер                  </w:t>
      </w:r>
      <w:r>
        <w:rPr/>
        <w:t xml:space="preserve">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63 ¦Начальник смены  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5. Производство токсинов, необрастающих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составов НИВК   </w:t>
      </w:r>
      <w:r>
        <w:rPr/>
        <w:t xml:space="preserve">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64 ¦Аппаратчик восстановления                        ¦    </w:t>
      </w:r>
      <w:r>
        <w:rPr/>
        <w:t>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65 ¦Аппаратчик подготовки сырья и отпуска  полуфабр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тов и продукции, занятый заготовкой сырья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66 ¦Аппаратчик электролиза; аппаратчик  диспергиров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пигментов и красителей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267 ¦</w:t>
      </w:r>
      <w:r>
        <w:rPr>
          <w:rFonts w:eastAsia="Courier New Cyr" w:cs="Courier New Cyr" w:ascii="Courier New Cyr" w:hAnsi="Courier New Cyr"/>
        </w:rPr>
        <w:t>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68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69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70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271 ¦</w:t>
      </w:r>
      <w:r>
        <w:rPr>
          <w:rFonts w:eastAsia="Courier New Cyr" w:cs="Courier New Cyr" w:ascii="Courier New Cyr" w:hAnsi="Courier New Cyr"/>
        </w:rPr>
        <w:t>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7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7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6. Производство ультрамарин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274 ¦Аппаратчик мокрой классификации              </w:t>
      </w:r>
      <w:r>
        <w:rPr/>
        <w:t xml:space="preserve">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75 ¦Аппаратчик обжига, занятый обжигом шихты  ультр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арина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76 ¦Аппаратчик сушки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77 ¦Дробильщик-размольщик, занятый дроблением шамота ¦</w:t>
      </w:r>
      <w:r>
        <w:rPr/>
        <w:t xml:space="preserve">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78 ¦Загрузчик-выгрузчик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79 ¦Машинист мельниц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0 ¦Подсобный рабочий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1 ¦Просеивальщик, занятый протиркой ультрамарина    ¦</w:t>
      </w:r>
      <w:r>
        <w:rPr/>
        <w:t xml:space="preserve">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2 ¦Рабочие, занятые ремонтом оборудования и печей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3 ¦Сортировщик, занятый сортировкой полуфабриката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4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5 ¦Чистильщик, занятый чисткой печей и газоходов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6 ¦Мастер</w:t>
      </w:r>
      <w:r>
        <w:rPr/>
        <w:t xml:space="preserve">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Г. ГОРНЫЕ РАБОТЫ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. Добыча апатито-нефелиновых руд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8 ¦Бурильщик шпуров; машинист буровой установки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89 ¦Взрывник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0 ¦Горнорабочий подземный; рабочий, занятый   подго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товкой скатов к бурению                  </w:t>
      </w:r>
      <w:r>
        <w:rPr/>
        <w:t xml:space="preserve">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1 ¦Крепи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2 ¦Люковой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3 ¦Оборщик горных выработок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4 ¦Машинист погрузочной машины; машинист погрузочн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оставочной машины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5 ¦Машинист скреперной лебедки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6 ¦Проходчик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2. Переработка апатито-нефелиновых руд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(получение концентрата)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7 ¦Весовщик, занятый в цехе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8 ¦Грузчик, занятый погрузкой концентратов в цехе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299 ¦Дроби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00 ¦Машинист вентиляционной и аспирационной   устан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к, занятый в сушильных отделениях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01 ¦Машинист питателя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02 ¦Пробоотборщик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03 ¦Слесарь-ремонтник     </w:t>
      </w:r>
      <w:r>
        <w:rPr/>
        <w:t xml:space="preserve">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04 ¦Смазчик, занятый смазкой оборудования в сушиль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05 ¦Сушильщик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06 ¦Транспортерщик             </w:t>
      </w:r>
      <w:r>
        <w:rPr/>
        <w:t xml:space="preserve">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07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</w:t>
      </w:r>
      <w:r>
        <w:rPr/>
        <w:t xml:space="preserve">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08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3. Добыча мышьяковых руд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09 ¦Бурильщик шпуров; машинист буровой установки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0 ¦Взрывник</w:t>
      </w:r>
      <w:r>
        <w:rPr/>
        <w:t xml:space="preserve">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1 ¦Горнорабочий, занятый на откатке породы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2 ¦Крепи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3 ¦Люковой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4 ¦Проходчик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5 ¦Горный мастер, занятый в сменах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4. Переработка мышьяковых руд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(получение белого и металлического мышьяка)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6 ¦Весовщик, занятый взвешиванием мышьяка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17 ¦Выгрузчик мышьяка                                ¦   </w:t>
      </w:r>
      <w:r>
        <w:rPr/>
        <w:t xml:space="preserve">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8 ¦Дроби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19 ¦Загрузчик-выгрузчик,   занятый  загрузкой печей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ыгрузкой мышьяка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0 ¦Машинист (кочегар) котельной, занятый   удалением¦    4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золы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1 ¦Обжигальщик, занятый обслуживанием рафинировоч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восстановительных печей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2 ¦Оператор   по   обслуживанию пылегазоулавливающи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становок, занятый обслуживанием электрофильтро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3 ¦Пробоотборщик, занятый на работах с  мышьяком 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ышьяковым огарком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5 ¦Сушильщик, занятый сушкой мышьякового концентрат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6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7 ¦Укладчик-упаков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8 ¦Чистильщик, занятый чисткой печей и газоходов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29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0 ¦Мастер, занятый в сменах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Д. ХИМИЧЕСКИЕ РЕАКТИВЫ         </w:t>
      </w:r>
      <w:r>
        <w:rPr/>
        <w:t xml:space="preserve">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. Производство реактивов, получаемых на основе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анистых соединений (бензоиноксимальфа (купрон)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ензил, рубеановодородная кислота, фенилуксусная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</w:t>
      </w:r>
      <w:r>
        <w:rPr>
          <w:rFonts w:eastAsia="Courier New Cyr" w:cs="Courier New Cyr" w:ascii="Courier New Cyr" w:hAnsi="Courier New Cyr"/>
        </w:rPr>
        <w:t>кислота, бензоин, нитропруссид натрия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ацетонитрил, гетероауксин,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2-фурилальдегид, 2-фурилдиоксин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фурил, фуроин, миндальная кислота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нитропруссид калия)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31 ¦Аппаратчик производства химических реактивов </w:t>
      </w:r>
      <w:r>
        <w:rPr/>
        <w:t xml:space="preserve">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2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3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4 ¦Укладчик-упаковщик, занятый фасовкой в мелкую та-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ру                                           </w:t>
      </w:r>
      <w:r>
        <w:rPr/>
        <w:t xml:space="preserve">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5 ¦Мастер           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6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2. Производство синькалия и синьнатрия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реактивного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7 ¦Аппаратчик производства химических реактивов, за-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нятый на загрузке цианплава    </w:t>
      </w:r>
      <w:r>
        <w:rPr/>
        <w:t xml:space="preserve">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8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39 ¦Слесарь-ремонтник,   занятый  ремонтом  реакторов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анплава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0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      3. Производство красной кровяной соли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технической и реактивной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1 ¦Аппаратчик производства химических реактивов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4. Производство реактивов, получаемых на основе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соединений мышьяка (арсаниловая кислота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антрахас, бензол-2-арсоновая кислота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-азо-2-оксинафталин, 3,6-дисульфокислота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метилен бромистый, метилен йодистый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фениларсоновая кислота,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        парадиметиламиноазофениларсоновая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кислота, ортонитрофениларсоновая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кислота, паранитрофениларсоновая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кислота, фенантролин ортосолянокислый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фенантролин ортосернокислый,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ферроин, торон, уранон)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2 ¦Аппаратчик производства химических реактивов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5 ¦Укладчик-упаковщик, занятый фасовкой в мелкую т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>2346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5. Производство фторсодержащих солей-реактивов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(алюминий кремнефтористоводородный, алюминий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</w:t>
      </w:r>
      <w:r>
        <w:rPr>
          <w:rFonts w:eastAsia="Courier New Cyr" w:cs="Courier New Cyr" w:ascii="Courier New Cyr" w:hAnsi="Courier New Cyr"/>
        </w:rPr>
        <w:t xml:space="preserve">  фтористый, безводный, калий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кремнефтористоводородный, титан-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аммоний фтористый, калий титано-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фтористоводородный, магний фтористый, натрий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кремнефтористоводородный,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кремнефтористоводородная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кислота, фтористый литий,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фтористый натрий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и фтористый калий)                </w:t>
      </w:r>
      <w:r>
        <w:rPr/>
        <w:t>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7 ¦Аппаратчик производства химических реактивов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8 ¦Лаборант химического анализа; пробоотборщик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49 ¦Подсобный рабочий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0 ¦Слесарь-ремонтник    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1 ¦Укладчик-упаковщик, занятый фасовкой в мелкую та-¦    2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ру   </w:t>
      </w:r>
      <w:r>
        <w:rPr/>
        <w:t xml:space="preserve">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52 ¦Мастер                   </w:t>
      </w:r>
      <w:r>
        <w:rPr/>
        <w:t xml:space="preserve">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3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6. Производство фосфорсодержащих солей-реактиво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(аммоний фосфорноватистокислый, барий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фосфорнокислый двухзамещенный,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фосфор пятихлористый)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4 ¦Аппаратчик производства химических реактивов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5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6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7 ¦Укладчик-упаковщик, занятый фасовкой в мелкую т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5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7. Производство бериллийсодержащих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олей-реактивов (бериллий азотнокислый, бериллий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ись, бериллий сернокислый, бериллий углекислый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бериллий уксуснокислый, бериллий хлористый)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60 ¦Аппаратчик производства химических реактивов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61 ¦Лаборант химического анализа; пробоотборщик      ¦    5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36</w:t>
      </w:r>
      <w:r>
        <w:rPr>
          <w:rFonts w:eastAsia="Courier New Cyr" w:cs="Courier New Cyr" w:ascii="Courier New Cyr" w:hAnsi="Courier New Cyr"/>
        </w:rPr>
        <w:t>2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63 ¦Укладчик-упаковщик, занятый фасовкой в мелкую та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</w:t>
      </w:r>
      <w:r>
        <w:rPr>
          <w:rFonts w:eastAsia="Courier New Cyr" w:cs="Courier New Cyr" w:ascii="Courier New Cyr" w:hAnsi="Courier New Cyr"/>
        </w:rPr>
        <w:t xml:space="preserve">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64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65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8. Производство реактивов, получаемых на основе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соединений сероуглерода (диэтилдитиокарбомат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натрия, дитизон, дифенилкарбазон)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66 ¦Аппаратчик производства химических реактивов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67 ¦Лаборант химического анализа; пробоотборщик      ¦  </w:t>
      </w:r>
      <w:r>
        <w:rPr/>
        <w:t xml:space="preserve">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68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69 ¦Укладчик-упаковщик, занятый фасовкой в мелкую та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0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1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9. Производство солей свинца-реактивов (свинец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ромовокислый, свинец хлористый, свинец двуокись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инец металлический в палочках, свинец йодистый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свинец щавелевокислый, свинец гранулированный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свинец перекись, свинец азотнокислый, свинец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окись, свинец роданистый, свинец сернокислый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свинец уксуснокислый, свинец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серноватистокислый, фталат           </w:t>
      </w:r>
      <w:r>
        <w:rPr/>
        <w:t xml:space="preserve">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свинца, свинец углекислый)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2 ¦Аппаратчик производства химических реактивов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3 ¦Лаборант, химического анализа; пробоотборщик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4 ¦Рабочий по стирке и ремонту спецодежды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5 ¦Слесарь-ремонтник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6 ¦Уборщик производственных и служебных  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7 ¦Укладчик-упаковщик, занятый фасовкой в мелкую та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78 ¦Мастер                                           ¦    3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79 ¦Начальник смены                   </w:t>
      </w:r>
      <w:r>
        <w:rPr/>
        <w:t xml:space="preserve">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10. Производство растворов Туле, Рорбаха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Несслера и тяжелых жидкостей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80 ¦Аппаратчик производства химических реактивов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81 ¦Гардеробщик                                      ¦    5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382 ¦</w:t>
      </w:r>
      <w:r>
        <w:rPr>
          <w:rFonts w:eastAsia="Courier New Cyr" w:cs="Courier New Cyr" w:ascii="Courier New Cyr" w:hAnsi="Courier New Cyr"/>
        </w:rPr>
        <w:t>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83 ¦Рабочий по стирке и ремонту спецодежды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84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85 ¦Укладчик-упаковщик, занятый фасовкой в мелкую та-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>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86 ¦Мастер              </w:t>
      </w:r>
      <w:r>
        <w:rPr/>
        <w:t xml:space="preserve">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87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1. Производство ртути азотнокислой - реактива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88 ¦Аппаратчик производства химических реактивов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389 ¦Лаборант химического анализа; пробоотборщик  </w:t>
      </w:r>
      <w:r>
        <w:rPr/>
        <w:t xml:space="preserve">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0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1 ¦Укладчик-упаковщик, занятый фасовкой в мелкую т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12. Производство солей хрома - реактивов (хром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азотнокислый, гидрат окиси, сернокислый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хлористый, уксуснокислый)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4 ¦Аппаратчик производства химических реактивов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5 ¦Лаборант химического анализа; пробоотборщик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6 ¦Слесарь-ремонтник         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7 ¦Укладчик-упаковщик, занятый фасовкой в мелкую та-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8 ¦Мастер                                           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399 ¦Начальник смены                                  ¦    2а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3. Производство солей марганца - реактивов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(углекислый марганец, перекись, двуокись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азотнокислый, сернокислый)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0 ¦Аппаратчик производства химических реактивов, за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ятый на сушке и ссыпке солей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1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2 ¦Слесарь-ремонтник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3 ¦Укладчик-упаковщик, занятый фасовкой в мелкую та-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ру                        </w:t>
      </w:r>
      <w:r>
        <w:rPr/>
        <w:t xml:space="preserve">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404 ¦Начальник смены                               </w:t>
      </w:r>
      <w:r>
        <w:rPr/>
        <w:t xml:space="preserve">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4. Производство растворимых солей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бария - реактивов (азотнокислого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углекислого, гидроокиси)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5 ¦Аппаратчик производства химических реактивов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6 ¦Укладчик-упаковщик, занятый фасовкой в мелкую та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15. Производство люминофоров, содержащих мышьяк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селен, бериллий и марганец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7 ¦Аппаратчики,  непосредственно занятые на основных¦ 4 пр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 работах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с мышь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яком и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                        </w:t>
      </w:r>
      <w:r>
        <w:rPr>
          <w:rFonts w:eastAsia="Courier New Cyr" w:cs="Courier New Cyr" w:ascii="Courier New Cyr" w:hAnsi="Courier New Cyr"/>
        </w:rPr>
        <w:t xml:space="preserve">     ¦ селеном;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5 пр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работах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с мар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               </w:t>
      </w:r>
      <w:r>
        <w:rPr>
          <w:rFonts w:eastAsia="Courier New Cyr" w:cs="Courier New Cyr" w:ascii="Courier New Cyr" w:hAnsi="Courier New Cyr"/>
        </w:rPr>
        <w:t xml:space="preserve">              ¦ ганцем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и б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риллием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8 ¦Слесарь-ремонтник                                ¦ 4 пр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работах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с мышь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яком и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       </w:t>
      </w:r>
      <w:r>
        <w:rPr>
          <w:rFonts w:eastAsia="Courier New Cyr" w:cs="Courier New Cyr" w:ascii="Courier New Cyr" w:hAnsi="Courier New Cyr"/>
        </w:rPr>
        <w:t xml:space="preserve">                      ¦ селеном;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5 пр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работах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с мар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</w:t>
      </w:r>
      <w:r>
        <w:rPr>
          <w:rFonts w:eastAsia="Courier New Cyr" w:cs="Courier New Cyr" w:ascii="Courier New Cyr" w:hAnsi="Courier New Cyr"/>
        </w:rPr>
        <w:t xml:space="preserve">                               ¦ ганцем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и б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риллием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09 ¦Начальник смены                                  ¦ 4 пр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работах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    </w:t>
      </w:r>
      <w:r>
        <w:rPr>
          <w:rFonts w:eastAsia="Courier New Cyr" w:cs="Courier New Cyr" w:ascii="Courier New Cyr" w:hAnsi="Courier New Cyr"/>
        </w:rPr>
        <w:t xml:space="preserve">                         ¦ с мышь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яком 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селеном;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5 при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</w:t>
      </w:r>
      <w:r>
        <w:rPr>
          <w:rFonts w:eastAsia="Courier New Cyr" w:cs="Courier New Cyr" w:ascii="Courier New Cyr" w:hAnsi="Courier New Cyr"/>
        </w:rPr>
        <w:t xml:space="preserve">                                  ¦ работах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с мар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ганцем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и бе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</w:t>
      </w:r>
      <w:r>
        <w:rPr>
          <w:rFonts w:eastAsia="Courier New Cyr" w:cs="Courier New Cyr" w:ascii="Courier New Cyr" w:hAnsi="Courier New Cyr"/>
        </w:rPr>
        <w:t xml:space="preserve">                                        ¦ риллием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16. Производство ГАП (пиролюзит активный)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 </w:t>
      </w:r>
      <w:r>
        <w:rPr>
          <w:rFonts w:eastAsia="Courier New Cyr" w:cs="Courier New Cyr" w:ascii="Courier New Cyr" w:hAnsi="Courier New Cyr"/>
        </w:rPr>
        <w:t>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0 ¦Аппаратчики,  непосредственно занятые на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1 ¦Лаборант химического анализа; пробоотборщик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2 ¦Слесарь-ремонтник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3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7. Производство гипофосфита натрия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и гипофосфита калия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4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5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6 ¦Рабочий, занятый на сжигании фосфористого водо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а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7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18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419 ¦Начальник смены                      </w:t>
      </w:r>
      <w:r>
        <w:rPr/>
        <w:t xml:space="preserve">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8. Производство селенистой кислоты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0 ¦Аппаратчик производства химических реактивов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1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2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423</w:t>
      </w:r>
      <w:r>
        <w:rPr>
          <w:rFonts w:eastAsia="Courier New Cyr" w:cs="Courier New Cyr" w:ascii="Courier New Cyr" w:hAnsi="Courier New Cyr"/>
        </w:rPr>
        <w:t xml:space="preserve"> ¦Укладчик-упаковщик, занятый фасовкой в мелкую т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4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19. Производство силиката свинца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и стеарата свинца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6 ¦Аппаратчик производства химических реактивов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7 ¦Лаборант химического анализа; пробоотборщик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8 ¦Рабочий по стирке и ремонту спецодежды,   заняты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 цехе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29 ¦Слесарь-ремонтник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0 ¦Начальник смены                                  ¦    3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   20. Производство аэрофлотов (ксиленонового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крезолового, калиевобутилового)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1 ¦Рабочие, занятые на работах с пятисернистым  фос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фором         </w:t>
      </w:r>
      <w:r>
        <w:rPr/>
        <w:t xml:space="preserve">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21. Производство аминопродуктов - реактивов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(п-аминоацетофенон, аминоазобензол-пара, амидол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аминофенол-пара основание, аминофенол-мета и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орто, анизидин-пара, анилин солянокислый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антразо, анилид тиоглеколевой кислоты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ацетилдифениламин, бензиламин, бутиламин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диазоаминобензол-пара, орто-дианизидин,     ¦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      диметиламиноазобензол-пара, диметил-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минобензальдегид-пара, диметилпарафенилендиамин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солянокислый, диметиланилин солянокислый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дипикриламин, диэтиланилин,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2,6-дихлорфенолиндофенолин, диэтиламин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и его соли, нитродифениламин, пропиламин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сульфаниловая кислота, стильбазо, толуидин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тионалид, триптофан, фенилгидразин основание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енилгидразин солянокислый, фенилендиамин-пара и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его соли, этиламин солянокислый, дитиоанилин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азобензол, анилин, анилин сернокислый, анилин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уксуснокислый, аминофенол-пара сернокислый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диметиланилин, дифенилмочевина, диметиламин   ¦</w:t>
      </w:r>
    </w:p>
    <w:p>
      <w:pPr>
        <w:pStyle w:val="ConsNonformat"/>
        <w:widowControl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    солянокислый, метиламин солянокислый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льфанафтиламин, бетанафтохинон, альфанафтохинон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толидинорто, толуидин -орто, -мета, -пара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толуилендиамид-мета, фенилгидразин сернокислый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толуидин, хлоргидрат, стильбен, ацетнафталид-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альфа, ацетофенон, бензо-хлор-2,4-дихлоранилид,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диметилпарафенилендиамин сульфат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дифениламиносульфонат бария и натрия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дифенилкарбазид, диэтилпарафенилендиамин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сульфат, 2,6-дибромфенолиндофенол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дибромфенилгидразин, дибутиламин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диметглиоксим, фенилгидроксиламин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купферон)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2 ¦Аппаратчик производства химических реактивов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3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5 ¦Укладчик-упаковщик, занятый фасовкой в мелкую т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6 ¦ Мастер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437 ¦ Начальник смены                </w:t>
      </w:r>
      <w:r>
        <w:rPr/>
        <w:t xml:space="preserve">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22. Производство нитропродуктов - реактивов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(2,4-динитрофенилгидразин, динитробензол-мета,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динитрофенол-бета и гамма,          </w:t>
      </w:r>
      <w:r>
        <w:rPr/>
        <w:t xml:space="preserve">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паранитробензолазоальфанафтол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(магнезон 11), нитробензоилхлорид-пара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нитрофенол-мета, -пара и -орто,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нитротолуол-мета, -пара и -орто,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</w:t>
      </w:r>
      <w:r>
        <w:rPr>
          <w:rFonts w:eastAsia="Courier New Cyr" w:cs="Courier New Cyr" w:ascii="Courier New Cyr" w:hAnsi="Courier New Cyr"/>
        </w:rPr>
        <w:t>нитроанилин-орто, -мета и -пара,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нитробензол-пара-азорезорцин (магнезон 1)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нингидрин, нитрон, нитробензол,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нитробензальдегид-пара, -мета и -орто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нитрозоальфанафтол-бета,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нитрозобетанафтол-альфа)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8 ¦Аппаратчик производства химических реактивов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39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40 ¦Слесарь-ремонтник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441 ¦Укладчик-упаковщик, занятый фасовкой в мелкую та-¦   </w:t>
      </w:r>
      <w:r>
        <w:rPr/>
        <w:t xml:space="preserve">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442 ¦Мастер   </w:t>
      </w:r>
      <w:r>
        <w:rPr/>
        <w:t xml:space="preserve">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4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23. Производство хинолина, ортооксихинолина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фенатралина-орто, нафтохинолина-бета-реактивов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44 ¦Аппаратчик производства химических реактивов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45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46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47 ¦Укладчик-упаковщик, занятый фасовкой в мелкую та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ру                                     </w:t>
      </w:r>
      <w:r>
        <w:rPr/>
        <w:t xml:space="preserve">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48 ¦Мастер           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</w:t>
      </w:r>
      <w:r>
        <w:rPr>
          <w:rFonts w:eastAsia="Courier New Cyr" w:cs="Courier New Cyr" w:ascii="Courier New Cyr" w:hAnsi="Courier New Cyr"/>
        </w:rPr>
        <w:t>44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24. Производство галогенопроизводных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углеводородов - реактивов (бензальхлорид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бензотрихлорид, дихлорбензол-мета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бромтолуол-пара, метил йодистый,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бромистый, метилен хлористый,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тетраметиламмоний хлористый,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бромистый, йодистый,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броморганические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соединения)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0 ¦Аппаратчик производства химических реактивов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1 ¦Лаборант химического анализа; пробоотборщик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2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4</w:t>
      </w:r>
      <w:r>
        <w:rPr>
          <w:rFonts w:eastAsia="Courier New Cyr" w:cs="Courier New Cyr" w:ascii="Courier New Cyr" w:hAnsi="Courier New Cyr"/>
        </w:rPr>
        <w:t>53 ¦Укладчик-упаковщик, занятый фасовкой в мелкую т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4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25. Производство радиоактивных солей урана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и тория (уранил азотнокислый, уксуснокислый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сернокислый, хлористый и углекислый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ураниламмоний азотнокислый, уран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окись. Торий азотнокислый,    </w:t>
      </w:r>
      <w:r>
        <w:rPr/>
        <w:t xml:space="preserve">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уксуснокислый, хлористый,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углекислый, щавелевокислый,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сернокислый и др.)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</w:t>
      </w:r>
      <w:r>
        <w:rPr>
          <w:rFonts w:eastAsia="Courier New Cyr" w:cs="Courier New Cyr" w:ascii="Courier New Cyr" w:hAnsi="Courier New Cyr"/>
        </w:rPr>
        <w:t xml:space="preserve">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6 ¦Аппаратчик производства химических реактивов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7 ¦Лаборант химического анализа; пробоотборщик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8 ¦Слесарь-ремонтник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59 ¦Укладчик-упаковщик, занятый фасовкой в мелкую та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0 ¦Мастер     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1 ¦Начальник смены                                  ¦    1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Е. ХИМИКО-ФАРМАЦЕВТИЧЕСКИЕ ПРОИЗВОДСТВА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1. Производство теобромин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2 ¦Аппаратчик ацетилирования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3 ¦Аппаратчик конденсации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4 ¦Аппаратчик синтеза, занятый на стадиях цианирова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цианацетина, монометилмочевины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5 ¦Аппаратчик цианирования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6 ¦Аппаратчик циклизации     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7 ¦Слесарь-ремонтник, занятый полный рабочий день н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диях цианирования цианацетина и монометилмоч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ины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68 ¦Начальник смены, занятый полный рабочий день   н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дии цианацетина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2. Производство фенилацетамид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2469 </w:t>
      </w:r>
      <w:r>
        <w:rPr>
          <w:rFonts w:eastAsia="Courier New Cyr" w:cs="Courier New Cyr" w:ascii="Courier New Cyr" w:hAnsi="Courier New Cyr"/>
        </w:rPr>
        <w:t>¦Аппаратчики, занятые на стадиях цианирования хл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истого бензила и вакуум-разгонки цианистого бен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ила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3. Производство цианистого бензил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0 ¦Аппаратчики, непосредственно  занятые на основных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1 ¦Слесарь-ремонтник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</w:t>
      </w:r>
      <w:r>
        <w:rPr/>
        <w:t xml:space="preserve">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2 ¦Начальник смены                                  ¦    2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4. Производство ртутных препаратов: амидохлорной,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уксуснокислой, двухлористой, йодистой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однохлористой, оксицианистой,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салициловокислой, цианистой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и бромной ртути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3 ¦Аппаратчик синтеза, аппаратчик возгонки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4 ¦Аппаратчик солеобразования; аппаратчик хлориров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5 ¦Слесарь-ремонтник, занятый полный рабочий день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подразде-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ле                                           </w:t>
      </w:r>
      <w:r>
        <w:rPr/>
        <w:t xml:space="preserve">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6 ¦Уборщик производственных  и  служебных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полный рабочий день уборкой   производс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ых помещений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7 ¦Укладчик-упаковщик, занятый полный рабочий день в¦    4</w:t>
      </w:r>
    </w:p>
    <w:p>
      <w:pPr>
        <w:pStyle w:val="ConsNonformat"/>
        <w:widowControl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подразд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8 ¦Мастер, занятый полный  рабочий   день  в 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ах, предусмотренных в данном подразделе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79 ¦Начальник смены,   занятый  полный рабочий день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подразд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5. Производство гистидина и ртутной мази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0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1 ¦Аппаратчик солеобразования                       ¦    4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48</w:t>
      </w:r>
      <w:r>
        <w:rPr>
          <w:rFonts w:eastAsia="Courier New Cyr" w:cs="Courier New Cyr" w:ascii="Courier New Cyr" w:hAnsi="Courier New Cyr"/>
        </w:rPr>
        <w:t>2 ¦Слесарь-ремонтник, занятый полный рабочий день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подразд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3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полный рабочий день уборкой   производс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ых помещений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4 ¦Укладчик-упаковщик, занятый фасовкой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5 ¦Мастер, занятый полный  рабочий  день  в  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ах, предусмотренных в данном разделе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6 ¦Начальник смены, занятый полный   рабочий  день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разделе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6. Производство меркузаловой кислоты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7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8 ¦Мастер, занятый полный рабочий на  производствен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ных участках           </w:t>
      </w:r>
      <w:r>
        <w:rPr/>
        <w:t xml:space="preserve">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7. Производство промеран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89 ¦Аппаратчики, занятые на основных  технологически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диях производства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0 ¦Мастер, занятый  полный  рабочий  в данном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8. Производство промедол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1 ¦Аппаратчики, занятые на  основных технологически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диях производства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2 ¦Дражировщик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493 ¦Машинист-таблетировщик                      </w:t>
      </w:r>
      <w:r>
        <w:rPr/>
        <w:t xml:space="preserve">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4 ¦Рабочий по стирке и ремонту спецодежды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5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6 ¦Уборщик производственных и   служебных помещений,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занятый в цехе                              </w:t>
      </w:r>
      <w:r>
        <w:rPr/>
        <w:t xml:space="preserve">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7 ¦Укладчик-упаковщик,  занятый  фасовкой порошка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аблеток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49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9. Производство нитрооксифениларсоновой кислоты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500 ¦Аппаратчик синтеза            </w:t>
      </w:r>
      <w:r>
        <w:rPr/>
        <w:t xml:space="preserve">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01 ¦Слесарь-ремонтник, занятый полный рабочий  день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анном производстве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02 ¦Уборщик   производственных и служебных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полный рабочий день уборкой   производст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ых помещений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03 ¦Мастер, занятый полный рабочий день  в  указан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10. Производство осарсола, новарсенола,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</w:t>
      </w:r>
      <w:r>
        <w:rPr>
          <w:rFonts w:eastAsia="Courier New Cyr" w:cs="Courier New Cyr" w:ascii="Courier New Cyr" w:hAnsi="Courier New Cyr"/>
        </w:rPr>
        <w:t xml:space="preserve">             миарсенола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504 ¦Аппаратчик ацетилирования </w:t>
      </w:r>
      <w:r>
        <w:rPr/>
        <w:t xml:space="preserve">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05 ¦Аппаратчик восстановления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06 ¦Аппаратчик осаждения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07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08 ¦Слесарь-ремонтник, занятый полный рабочий день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разделе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09 ¦Мастер,  занятый   полный    рабочий     день   в¦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разделе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11. Производство сульфодиамин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10 ¦Аппаратчики, занятые       на      работах      с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нитрохлорбензолом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12. Производство фенацетина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Отделения: этоксилирования, восстановления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вакуумразгонки, ацетилирования и регенерации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>2511 ¦Аппаратчики, занятые         в        отделениях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едусмотренных в данном разделе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12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13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14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15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3. Производство аминазина, пропазина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</w:t>
      </w:r>
      <w:r>
        <w:rPr/>
        <w:t xml:space="preserve">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16 ¦Аппаратчики, занятые  на приготовлении хлорни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дихлорнитробензойной   кислот,   дихлортолуол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рбоновых кислот,    хлорфентиазина,   основани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миназина и пропазина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17 ¦Дражировщик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18 ¦Машинист-таблетировщик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519 ¦Рабочий по стирке и ремонту спецодежды           ¦    </w:t>
      </w:r>
      <w:r>
        <w:rPr/>
        <w:t>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0 ¦Слесарь-ремонтник, занятый полный рабочий день н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нных участках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1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522 ¦</w:t>
      </w:r>
      <w:r>
        <w:rPr>
          <w:rFonts w:eastAsia="Courier New Cyr" w:cs="Courier New Cyr" w:ascii="Courier New Cyr" w:hAnsi="Courier New Cyr"/>
        </w:rPr>
        <w:t>Укладчик-упаковщик, занятый  фасовкой  порошка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аблеток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3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4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4. Производство нитрохлоракридина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5 ¦Аппаратчики, занятые       на        хлорировани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нитротолуола, на  окислении хлорнитротолуол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  конденсации   и   выделении  этоксифенилни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антраниловой кислоты, на циклизации, гидролизе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ильтрации и сушке нитрохлоракридин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6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7 ¦Уборщик   производственных и служебных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</w:t>
      </w:r>
      <w:r>
        <w:rPr>
          <w:rFonts w:eastAsia="Courier New Cyr" w:cs="Courier New Cyr" w:ascii="Courier New Cyr" w:hAnsi="Courier New Cyr"/>
        </w:rPr>
        <w:t>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2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15. Производство аминохинола, трихомонацида,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азидина, димеколина и фепранона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</w:t>
      </w:r>
      <w:r>
        <w:rPr/>
        <w:t xml:space="preserve">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0 ¦Аппаратчики, занятые на диазотировании,  галоид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вании, аминировании, нитровании,   а  также 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диях   получения азо-, гидразо- и  нитросоеди-¦</w:t>
      </w:r>
    </w:p>
    <w:p>
      <w:pPr>
        <w:pStyle w:val="ConsNonformat"/>
        <w:widowControl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нений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1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2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3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4 ¦Рабочий по стирке и ремонту спецодежды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5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6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7 ¦Укладчик-упаковщик, занятый фасовкой готовых пре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тов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8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39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540 ¦Начальник смены                 </w:t>
      </w:r>
      <w:r>
        <w:rPr/>
        <w:t xml:space="preserve">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16. Производство фосфакола, армина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и растворов миотических средств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1 ¦Аппаратчики, непосредственно 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2 ¦Слесарь-ремонтник, занятый полный рабочий день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разделе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3 ¦Уборщик   производственных и служебных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полный рабочий день уборкой   производс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ых помещений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4 ¦Укладчик-упаковщик, занятый фасовкой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5 ¦Мастер,  занятый   полный   рабочий    день   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разделе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7. Производство оксиметильного соединения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6 ¦Аппаратчики, занятые на  стадиях:   хлорирования,¦    4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окси-хлорирования, нитрования, омыления, циклиз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и, аминирования,   ацетилирования,   окисления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симетилирования, бромирования; на  изготовлени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тросмеси и раствора гипохлорита; на регенерации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растворителей      </w:t>
      </w:r>
      <w:r>
        <w:rPr/>
        <w:t xml:space="preserve">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7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8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49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550 ¦Мастер                                      </w:t>
      </w:r>
      <w:r>
        <w:rPr/>
        <w:t xml:space="preserve">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1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18. Производство окиси паранитростирола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2 ¦Аппаратчики, занятые на   стадиях:    растворения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ипохлорита, хлорирования   стирола,   нитрова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лоргидринстирола,  омыления,   получения   окис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ранитростирола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3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4 ¦Слесарь-ремонтн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5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6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7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19. Производство дуотала и дитразинфосфата</w:t>
      </w:r>
      <w:r>
        <w:rPr/>
        <w:t xml:space="preserve">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8 ¦Аппаратчики,  непосредственно занятые на основ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59 ¦Пробоотборщик; лаборант химического анализа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60 ¦Слесарь-ремонтник, занятый полный рабочий день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х, предусмотренных в данном разделе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20. Производство наганина, карбахолина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прозерина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Получение фосгена и фосгенирование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561 ¦Аппаратчики,  непосредственно занятые на основных¦ </w:t>
      </w:r>
      <w:r>
        <w:rPr/>
        <w:t xml:space="preserve">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Цианирование паратолуидина (производство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наганина)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62 ¦Аппаратчики, занятые на получении паратолунитрила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и полуцианистой меди  </w:t>
      </w:r>
      <w:r>
        <w:rPr/>
        <w:t xml:space="preserve">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63 ¦Рабочие, занятые дегазацией отработанных маточн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в, оборудования и тары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Получение технического карбахолина и прозерина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64 ¦Аппаратчики,   занятые  на получении технического¦    4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карбахолина и прозерина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65 ¦Аппаратчик кристаллизации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66 ¦Аппаратчик перегонки, занятый   на    регенераци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пиртовых маточников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67 ¦Аппаратчик сушки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68 ¦Просеивальщик, занятый на просеве  фармакопейного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рбахолина и прозерина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Общие профессии указанных производств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569 ¦Дражировщик                      </w:t>
      </w:r>
      <w:r>
        <w:rPr/>
        <w:t xml:space="preserve">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0 ¦Машинист-таблетировщик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1 ¦Рабочий по стирке и ремонту спецодежды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2 ¦Слесарь-ремонтник, занятый дежурством в цехе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3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4 ¦Укладчик-упаковщик, занятый фасовкой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5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6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21. Производство хлорэтила медицинского в ампулах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7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8 ¦Аппаратчик перегонки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79 ¦Аппаратчик приготовления химических растворов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0 ¦Дозировщик медицинских препаратов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1 ¦Запайщик ампул</w:t>
      </w:r>
      <w:r>
        <w:rPr/>
        <w:t xml:space="preserve">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582 ¦Мастер                       </w:t>
      </w:r>
      <w:r>
        <w:rPr/>
        <w:t xml:space="preserve">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22. Производство кутизон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 </w:t>
      </w:r>
      <w:r>
        <w:rPr/>
        <w:t xml:space="preserve">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3 ¦Аппаратчики, непосредственно  занятые   в 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 xml:space="preserve">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4 ¦Мастер, занятый   полный   рабочий  день в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23. Производство трехфтористого бора и продукто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на его основе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</w:t>
      </w:r>
      <w:r>
        <w:rPr/>
        <w:t xml:space="preserve">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5 ¦Аппаратчики,  непосредственно занятые на основны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стадиях производства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6 ¦Мастер           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7 ¦Начальник смены                                  ¦    5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тники, непосредственно занятые полный рабочи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ень в производствах химических веществ, работа с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торыми согласно подразделам А, Б, В, Г, Д  и  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здела I настоящего перечня дает право  на  бес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латное получение лечебно-профилактического пит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: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8 ¦Газоспасатель, занятый дежурством на  производст-¦Рационы,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ых участках                                  ¦перечис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ленные в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перечне,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в  зави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   </w:t>
      </w:r>
      <w:r>
        <w:rPr>
          <w:rFonts w:eastAsia="Courier New Cyr" w:cs="Courier New Cyr" w:ascii="Courier New Cyr" w:hAnsi="Courier New Cyr"/>
        </w:rPr>
        <w:t xml:space="preserve">                          ¦симост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от   хи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мических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веществ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89 ¦Рабочие,  руководители  и  специалисты    опытных¦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 и установок, занятые усовершенствов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ем и рационализацией производственных процессо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0 ¦Рабочие, руководители и специалисты цеховых и за-¦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ких лабораторий, занятые  усовершенствование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рационализацией производственных процессов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1 ¦Рабочие, занятые полный рабочий день  на чистке и¦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мывке железнодорожных и автотранспортных  цис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рн из-под химических продуктов, в производства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торых установлена выдача лечебно-профилактичес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го пит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2 ¦Работники, занятые обслуживанием контрольно-изме-¦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ительных приборов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3 ¦Сварщик на машинах контактной (прессовой) сварки ¦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4 ¦Электросварщик на автоматических и  полуавтомати-¦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ских машинах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5 ¦Электромонтер по ремонту и обслуживанию  электро-¦ То же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6 ¦Слесарь-ремонтник, занятый ремонтом аппаратурного¦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7 ¦Газосварщик                                      ¦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8 ¦Электросварщик ручной сварки; электрогазосварщик ¦ То же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II. ПРОИЗВОДСТВА ЦВЕТНОЙ МЕТАЛЛУРГИИ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1</w:t>
      </w:r>
      <w:r>
        <w:rPr>
          <w:rFonts w:eastAsia="Courier New Cyr" w:cs="Courier New Cyr" w:ascii="Courier New Cyr" w:hAnsi="Courier New Cyr"/>
        </w:rPr>
        <w:t>. Производство ртути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599 ¦Дробильщик, занятый на дроблении руды,   ртутного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и шихты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0 ¦Загрузчик шихты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1 ¦Кладовщик, занятый на приеме, выдаче  и  хранении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ртути                                   </w:t>
      </w:r>
      <w:r>
        <w:rPr/>
        <w:t xml:space="preserve">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2 ¦Конденсаторщик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3 ¦Контролер продукции цветной металлургии,  заняты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контроле качества продукции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4 ¦Кочегар технологических печей, занятый обслужива-¦</w:t>
      </w:r>
      <w:r>
        <w:rPr/>
        <w:t xml:space="preserve">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ем металлургических печей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5 ¦Обжигальщик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6 ¦Лаборант химического анализа, занятый  отбором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нализом проб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6</w:t>
      </w:r>
      <w:r>
        <w:rPr>
          <w:rFonts w:eastAsia="Courier New Cyr" w:cs="Courier New Cyr" w:ascii="Courier New Cyr" w:hAnsi="Courier New Cyr"/>
        </w:rPr>
        <w:t>07 ¦Машинист вентиляционной и аспирационной   устан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к,  занятый внутри   зданий   металлургическ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8 ¦Машинист насосных установок, занятый внутри  зд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й металлургического производства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09 ¦Огнеупорщик, занятый на ремонте  металлургически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чей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10 ¦Отбивщик ртути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11 ¦Плотник, занятый внутри здания  металлургического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а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12 ¦Подсобный рабочий, занятый внутри здания  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а ртути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613 ¦Пробоотборщик             </w:t>
      </w:r>
      <w:r>
        <w:rPr/>
        <w:t xml:space="preserve">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14 ¦Рабочие, занятые на очистке ртути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15 ¦Рабочий производственных бань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16 ¦Разливщик ртути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617 ¦Рафинировщик ртути        </w:t>
      </w:r>
      <w:r>
        <w:rPr/>
        <w:t xml:space="preserve">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18 ¦Ремонтировщик респираторов и противогазов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19 ¦Слесарь-ремонтник, занятый дежурством в подразде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ниях металлургического производства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0 ¦Сортировщик, занятый сортировкой ртутного сырья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шихты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1 ¦Сушильщик, занятый на сушке и измельчении ртутн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о сырья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2 ¦Транспортировщик, занятый на погрузке, откатке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ыгрузке огарка и шлака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3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в  ме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таллургическом производстве              </w:t>
      </w:r>
      <w:r>
        <w:rPr/>
        <w:t xml:space="preserve">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4 ¦Форсунщик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5 ¦Шихтовщик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6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непосредственно занятый в подразд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ниях металлургического производства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7 ¦Мастер и старший мастер,  занятые   в  плавиль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2. Производство свинца и олова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Плавка свинцовых и оловянных руд, концентратов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(агломерата), рафинирование свинца, олова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и свинецсодержащих сплавов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8 ¦Агломератчик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29 ¦Дробильщик,  занятый  в  агломерационном   произ-¦    3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водстве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0 ¦Загрузчик шихты;   загрузчик-выгрузчик,   заняты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грузкой и выгрузкой свинцовой пыли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1 ¦Заливщик   металла,  занятый на отливке свинцовы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нодов и катодов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2 ¦Контролер продукции цветной металлургии,  заняты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 процессах: агломерации, плавки,  рафинирования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упеляции, пылеулавливания и обжига свинцового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ловянного производств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3 ¦Кочегар технологических печей, занятый в  процес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ах рафинирования и купеляции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4 ¦Машинист крана (крановщик), занятый в  процессах: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гломерации, плавки и рафинирования свинца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5 ¦Машинист эксгаустера; машинист мельниц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6 ¦Обжигальщик,   занятый  на обслуживании обжиговы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чей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7 ¦Оператор   по обслуживанию   пылегазоулавливающи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становок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8 ¦Плавильщик 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39 ¦Пробоотборщик, занятый в процессах:  агломерации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лавки, рафинирования, купеляции,   пылеулавлив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, обжига в свинцовом и оловянном производства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0 ¦Прокальщик, занятый на загрузке-выгрузке  свинц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й пыли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1 ¦Рабочие, занятые на приготовлении   свинцового  и¦    3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оловянного кеков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2 ¦Рабочие, занятые на горячем ремонте   металлурги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ских агрегатов свинцового и оловянного   прои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3 ¦Рабочие,   занятые  в  структурных подразделения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реработки свинцовых и свинецсодержащих пылей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тов выщелачивания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4 ¦Разливщик цветных металлов и сплавов,  занятый на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зливке свинца, олова и свинцово-оловянных спл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в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5 ¦Регулировщик электродов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6 ¦Слесарь-ремонтник, постоянно занятый дежурством и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ремонтных работах в структурных подразделения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гломерации, плавки,  рафинирования,   купеляци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ылеулавливания и обжига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7 ¦Спекальщик 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8 ¦Стропальщик, занятый в структурных  подразделени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ях: агломерации, плавки и рафинирования свинца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49 ¦Транспортерщик, занятый в структурных подразделе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х: дробильном, шихтовочном и агломерационном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650 ¦Уборщик шлака и оборотных материалов, занятый   в¦    </w:t>
      </w:r>
      <w:r>
        <w:rPr/>
        <w:t>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руктурных подразделениях: обжига,  агломераци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лавки и рафинирования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1 ¦Уборщик производственных и  служебных 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  помещений    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руктурных подразделениях:  обжига, агломераци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лавки и рафинирования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2 ¦Форсунщик, занятый в процессах  рафинирования   и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упеляции порошков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3 ¦Чистильщик, занятый чисткой печей и газоходов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4 ¦Шихтовщик  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5 ¦Электромонтер по ремонту и обслуживанию  электр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постоянно занятый   на   ремонте  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руктурных  подразделениях: агломерации, плавк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финирования,   купеляции,    пылеулавливания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жига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</w:t>
      </w:r>
      <w:r>
        <w:rPr/>
        <w:t xml:space="preserve">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6 ¦Мастер, старший мастер, начальник участка,  заня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е в структурных подразделениях:    агломераци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лавки, рафинирования, купеляции, пылеулавливания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Обогащение свинцово-оловянных руд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7 ¦Рабочие,   обслуживающие   дробильные    агрегаты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гатительных фабрик свинцового   и   оловянн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8 ¦Пробоотборщик, занятый отбором проб  концентратов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гатительных фабрик   свинцового  и  оловянн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59 ¦Сушильщик, занятый на сушке концентратов обогати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льных   фабрик   свинцового и оловянного прои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3. Производство лопаритового концентрата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на горно-обогатительных комбинатах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Подземные работы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60 ¦Аккумуляторщик, занятый на зарядке аккумуляторных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атарей для электровозов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61 ¦Бурильщик шпуров                                 ¦    1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662 ¦Взрывник                             </w:t>
      </w:r>
      <w:r>
        <w:rPr/>
        <w:t xml:space="preserve">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63 ¦Газомерщик 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64 ¦Газосварщик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65 ¦Горнорабочий,   занятый   на  обрушении   кровли;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чистке горных выработок;   уборке   нечистот   с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хожих мест в выработках; открывании и  закрыв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и дверей вентиляционных перемычек; уборке  руды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породы; обслуживании подвижного состава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66 ¦Горнорабочий очистного забоя                     ¦    1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667 ¦Дорожно-путевой рабочий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68 ¦Замерщик     на        топографо-геодезических  и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аркшейдерских работах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69 ¦Кладовщик, занятый на подземном складе           ¦    1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670</w:t>
      </w:r>
      <w:r>
        <w:rPr>
          <w:rFonts w:eastAsia="Courier New Cyr" w:cs="Courier New Cyr" w:ascii="Courier New Cyr" w:hAnsi="Courier New Cyr"/>
        </w:rPr>
        <w:t xml:space="preserve"> ¦Крепильщик 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71 ¦Машинист буровой установки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72 ¦Машинист погрузочной машины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73 ¦Машинист подъемной машины                        ¦    1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674</w:t>
      </w:r>
      <w:r>
        <w:rPr>
          <w:rFonts w:eastAsia="Courier New Cyr" w:cs="Courier New Cyr" w:ascii="Courier New Cyr" w:hAnsi="Courier New Cyr"/>
        </w:rPr>
        <w:t xml:space="preserve"> ¦Машинист скреперной лебедки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75 ¦Машинист электровоза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76 ¦Подсобный рабочий, занятый в пылелаборатории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77 ¦Пробоотборщик                                    ¦    1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678</w:t>
      </w:r>
      <w:r>
        <w:rPr>
          <w:rFonts w:eastAsia="Courier New Cyr" w:cs="Courier New Cyr" w:ascii="Courier New Cyr" w:hAnsi="Courier New Cyr"/>
        </w:rPr>
        <w:t xml:space="preserve"> ¦Проходчик  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79 ¦Рабочие, занятые уборкой руды и породы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0 ¦Слесарь-ремонтник, занятый дежурством на участках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ремонтом оборудования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1 ¦Стволовой  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2 ¦Электромонтер по ремонту и  обслуживанию электро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3 ¦Электросварщик ручной сварки; электрогазосварщик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4 ¦Электрослесарь (слесарь) дежурный и   по  ремонту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5 ¦Мастер (горный)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6 ¦Механик    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7 ¦Начальник участка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8 ¦Нормировщик, работающий на горном участке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89 ¦Техник, занятый на хронометражных работах        ¦    1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Поверхностные работы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90 ¦Выгрузчик на отвалах                             ¦    1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691 ¦Гардеробщик                                      ¦   </w:t>
      </w:r>
      <w:r>
        <w:rPr/>
        <w:t xml:space="preserve">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92 ¦Ламповщик, занятый на заправке и зарядке ламп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93 ¦Машинист вагоноопрокидывателя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94 ¦Обувщик по ремонту обуви, занятый   на    ремонте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пецобуви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>2695 ¦Работники, занятые в дозиметрической службе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96 ¦Рабочий по стирке и  ремонту  спецодежды, занятый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иркой и починкой спецодежды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97 ¦Рабочий производственных бань                    ¦    1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 xml:space="preserve">2698 </w:t>
      </w:r>
      <w:r>
        <w:rPr>
          <w:rFonts w:eastAsia="Courier New Cyr" w:cs="Courier New Cyr" w:ascii="Courier New Cyr" w:hAnsi="Courier New Cyr"/>
        </w:rPr>
        <w:t>¦Уборщик производственных и  служебных  помещений,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бытового комбината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Обогащение руд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699 ¦Газосварщик                                      ¦    1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700 ¦Грохотовщик                  </w:t>
      </w:r>
      <w:r>
        <w:rPr/>
        <w:t xml:space="preserve">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01 ¦Дробильщик 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02 ¦Концентраторщик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03 ¦Машинист крана (крановщик)                       ¦    1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704 ¦Машинист мельниц             </w:t>
      </w:r>
      <w:r>
        <w:rPr/>
        <w:t xml:space="preserve">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05 ¦Машинист питателя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06 ¦Плотник, занятый   на  ремонте   технологического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07 ¦Рабочие, занятые в процессе выщелачивания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08 ¦Сепараторщик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09 ¦Слесарь-ремонтник,     занятый      обслуживанием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0 ¦Сушильщик и машинист (кочегар) котельной, занятые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ушкой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1 ¦Транспортерщик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2 ¦Флотатор                                         ¦    1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713 ¦Шлюзовщик                                   </w:t>
      </w:r>
      <w:r>
        <w:rPr/>
        <w:t xml:space="preserve">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4 ¦Электромонтер по ремонту и  обслуживанию электро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5 ¦Электросварщик ручной сварки; электрогазосварщик ¦    1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Разные работы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6 ¦Контролер продукции обогащения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7 ¦Лаборант химического анализа,  занятый   анализом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б лопаритового концентрата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8 ¦Пробоотборщик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19 ¦Рабочие, занятые на погрузке концентрата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0 ¦Уборщик   производственных и служебных помещений,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   помещений   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аборатории и на фабрике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1 ¦Укладчик-упаковщик,     занятый     на   упаковке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нцентрата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2 ¦Инженер и техник, занятые в лаборатории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3 ¦Мастер и старший мастер, работающие на   обогати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льной фабрике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4 ¦Мастер контрольный и старший мастер контрольный  ¦</w:t>
      </w:r>
      <w:r>
        <w:rPr/>
        <w:t xml:space="preserve">    1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4. Переработка лопаритового концентрата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5 ¦Аппаратчик нейтрализации, занятый    на   участке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йтрализации сточных вод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6 ¦Аппаратчик в производстве титана и редких  метал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в, занятый в основном производстве и на  учас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х опытных работ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7 ¦Гардеробщик, занятый на выдаче спецодежды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8 ¦Контролер продукции цветной металлургии          ¦    1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29 ¦Машинист крана (крановщик)</w:t>
      </w:r>
      <w:r>
        <w:rPr/>
        <w:t xml:space="preserve">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0 ¦Машинист мельниц, занятый на размоле лопаритового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1 ¦Рабочий по стирке и ремонту спецодежды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2 ¦Печевой   по   переработке   титаносодержащих   и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дкоземельных металлов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3 ¦Прессовщик        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4 ¦Пробоотборщик                                    ¦    1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735 ¦Рабочий производственных бань       </w:t>
      </w:r>
      <w:r>
        <w:rPr/>
        <w:t xml:space="preserve">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6 ¦Рабочие, занятые на участке дезактивации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7 ¦Рабочие, занятые по   обслуживанию       бытового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бината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8 ¦Рабочие, обслуживающие дозиметрическую службу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39 ¦Слесарь  по  контрольно-измерительным  приборам и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втоматике, занятый в основном производстве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0 ¦Слесарь-ремонтник, занятый     на     ремонте   и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служивании оборудования в основном производств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1 ¦Шихтовщик, занятый в основном производстве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2 ¦Электромонтер по ремонту и обслуживанию  электро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в основном производстве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3 ¦Мастер контрольный                               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4 ¦Руководители и специалисты, занятые   непосредст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о   в   цехах   по  переработке  лопаритов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нцентрата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5 ¦Руководители и специалисты, занятые в лаборатории¦    1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5. Плавка и переработка медных руд, концентрато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(агломерата) и других материалов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содержащих свинец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</w:t>
      </w:r>
      <w:r>
        <w:rPr/>
        <w:t xml:space="preserve">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6 ¦Автоклавщик на запарке брикетов                  ¦  3 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чередо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                            </w:t>
      </w:r>
      <w:r>
        <w:rPr>
          <w:rFonts w:eastAsia="Courier New Cyr" w:cs="Courier New Cyr" w:ascii="Courier New Cyr" w:hAnsi="Courier New Cyr"/>
        </w:rPr>
        <w:t xml:space="preserve"> ¦ вать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пон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дельно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7 ¦Агломератчик                                     ¦  То ж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8 ¦Аппаратчик дозирования, занятый на выщелачивании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49 ¦Аппаратчик-гидрометаллург, занятый на  процессах: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саждения, фильтрации и выщелачивания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0 ¦Аппаратчик кристаллизации                      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1 ¦Аппаратчик осаждения, занятый   в  подразделениях</w:t>
      </w:r>
      <w:r>
        <w:rPr/>
        <w:t>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ыщелачивания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2 ¦Аппаратчик фильтрации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3 ¦Бункеровщик                                    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754 ¦Выгрузчик на отвалах, занятый на выгрузке горяче-¦    </w:t>
      </w:r>
      <w:r>
        <w:rPr/>
        <w:t>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о агломерата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5 ¦Газосварщик, занятый в агломерационном и плавиль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м цехах и пирометаллургическом отделении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6 ¦Горнорабочий, занятый подкаткой и откаткой  ваго-¦    "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>неток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7 ¦Загрузчик шихты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8 ¦Конвертерщик   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59 ¦Лаборанты, занятые в пирометаллургическом отделе-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нии  </w:t>
      </w:r>
      <w:r>
        <w:rPr/>
        <w:t xml:space="preserve">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0 ¦Машинист крана (крановщик), занятый в   агломера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онном и конвертерном подразделениях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1 ¦Машинист мельниц, занятый на размоле пыли в  про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водстве кадмия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2 ¦Машинист перегружателей, занятый на   перемещении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ыли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3 ¦Машинист  электровоза,   занятый на  колошниковой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лощадке в производстве кадмия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4 ¦Обжигальщик, занятый: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) на выпуске раскаленного клинкера   в  процесс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льцевания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) на сушке свинцовых кеков в  пирометаллургичес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м производстве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5 ¦Оператор по   обслуживанию   пылегазоулавливающих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становок, занятый на загрузке и выгрузке   пыл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дении процессов сухой и мокрой газоочистки  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статического осаждения пыли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6 ¦Печевой на вельцпечах, занятый на получении окиси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нка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7 ¦Плавильщик     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8 ¦Пробоотборщик, занятый   в   пирометаллургическом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делен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69 ¦Рабочие, занятые на выплавке ртути в производстве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дких металлов на свинцовых предприятиях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0 ¦Рабочие, занятые в производстве кремнийорганичес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их соединений на титано-магниевых предприятиях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1 ¦Рабочие, занятые на загрузке-выгрузке пыли, со-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ержащей свинец, в подразделении пылеулавливани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2 ¦Рабочие, занятые на плавке свинцового кека  и  на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ении таллия из пыли, содержащей свинец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3 ¦Рабочие, занятые на получении теллура из  продук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в, содержащих свинец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4 ¦Рабочие, занятые на выдаче и укладке брикетов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5 ¦Рабочие, обслуживающие транспортеры   и  шихтовые¦  3 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ункера                                          ¦ чередо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вать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                       </w:t>
      </w:r>
      <w:r>
        <w:rPr>
          <w:rFonts w:eastAsia="Courier New Cyr" w:cs="Courier New Cyr" w:ascii="Courier New Cyr" w:hAnsi="Courier New Cyr"/>
        </w:rPr>
        <w:t xml:space="preserve">                      ¦ пон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дельно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6 ¦Рабочие, занятые обслуживанием электрофильтров  в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сократительной   плавки;    рабочие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служивающие узел оборотных материалов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7 ¦Разливщик цветных металлов и сплавов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8 ¦Слесарь-ремонтник, занятый на ремонте и  обслужи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нии оборудования в брикетном,  агломерационном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лавильном и пирометаллургическом   процессах,  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акже на ремонте конвертеров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79 ¦Смесильщик     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0 ¦Стропальщик, занятый в плавильном подразделении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1 ¦Сушильщик,  занятый  на   сушке     материалов  в¦</w:t>
      </w:r>
      <w:r>
        <w:rPr/>
        <w:t xml:space="preserve">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куумсушильной установке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2 ¦Транспортировщик, занятый на транспортировке пыли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3 ¦Транспортерщик,    занятый   в    агломерационном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плавильном производствах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7</w:t>
      </w:r>
      <w:r>
        <w:rPr>
          <w:rFonts w:eastAsia="Courier New Cyr" w:cs="Courier New Cyr" w:ascii="Courier New Cyr" w:hAnsi="Courier New Cyr"/>
        </w:rPr>
        <w:t>84 ¦Уборщик  шлака   и  оборотных материалов, занятый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 процессе агломерации, вельцевания и выщелачив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5 ¦Уборщик производственных и служебных   помещений,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на уборке пыли в процессе:   агломераци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льцевания и выщелачивания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6 ¦Фильтровальщик, занятый в процессе вельцевания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7 ¦Чистильщик, занятый чисткой печей и газоходов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8 ¦Шихтовщик,  занятый  на дозировке  материалов   и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готовлении шихты в агломерации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89 ¦Электромонтер  по ремонту и обслуживанию электро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в подразделениях:   перер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отки пыли, брикетирования и электрофильтров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0 ¦Электросварщик ручной сварки  и  электрогазосвар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щик, занятые в агломерационном,        плавильн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пирометаллургическом подразделениях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1 ¦Мастер, занятый в подразделениях  пирометаллурги-¦  3 и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ского производства и пылеулавливания           ¦ чередо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вать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поне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                            ¦ дельно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2 ¦Руководители и специалисты, непосредственно заня-¦</w:t>
      </w:r>
      <w:r>
        <w:rPr/>
        <w:t xml:space="preserve">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е в производстве кремнийорганических соединени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титаномагниевых предприятиях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6. Производство бериллия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3 ¦Работники, непосредственно занятые на работах   в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гидроокиси бериллия, окиси бериллия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еталлического бериллия и изделий из них, а такж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укрупненных лабораторных установках при пров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ении научно-исследовательских работ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7. Подземные горнопроходческие, подготовительные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и очистные работы на рудниках и шахтах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оловодобывающей, свинцовоцинковой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и медной промышленности, где руды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или породы содержат 10% и более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свободной двуокиси кремния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4 ¦Бункеровщик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5 ¦Бурильщик шпуров  и  машинист буровой  установки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е на пневматическом бурении скважин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6 ¦Взрывник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7 ¦Горнорабочий, занятый на обрушении   кровли;   н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дкатке и откатке вагонеток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8 ¦Горнорабочий очистного забоя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799 ¦Горнорабочий подземный, занятый  на    горизонта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рохочения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0 ¦Грохотовщик, занятый на подземном дроблении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1 ¦Дробильщик, занятый   на подземной   дробилке,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чие, занятые на вторичном дроблении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2 ¦Крепильщик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803 ¦Лебедчик, занятый в забое            </w:t>
      </w:r>
      <w:r>
        <w:rPr/>
        <w:t xml:space="preserve">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4 ¦Люковой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5 ¦Машинист конвейер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6 ¦Машинист погрузочной машины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7 ¦Машинист скреперной лебедки, занятый в забое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8 ¦Машинист электровоза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09 ¦Опрокидч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0 ¦Проходчик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1 ¦Сортировщик, занятый на сортировке руды в забое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2 ¦Стволовой      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8. Производство карбонильного никеля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3 ¦Аппаратчик в производстве металлических порошков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просеиванием   карбонильного   никелев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рошк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4 ¦Аппаратчик перегонки,   занятый  очисткой  сырого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рбонила никеля   от  примесей   и   термическ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егазацией жидких, твердых и газообразных   отх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ов, содержащих карбонил никеля, а также  заняты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работах по разборке, чистке и шуровке  аппар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уры и трубопроводов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5 ¦Аппаратчик   прокаливания,  занятый     спеканием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рбонильного никелевого порошка, а также заняты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работах  по   очистке   отстойников    жидким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ксичными веществами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6 ¦Аппаратчик разложения, занятый разложением чисто-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о карбонила никеля, разгрузкой никелевого порош</w:t>
      </w:r>
      <w:r>
        <w:rPr/>
        <w:t>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 из разложителей в приемник бункера   отдел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отовой продукции, а также занятый на работах  п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зборке, чистке и шуровке аппаратуры и трубопр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ов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7 ¦Аппаратчик синтеза,   занятый  получением  сырого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рбонила никеля (жидкости), а  также занятый 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тах по разборке, чистке и шуровке  аппаратуры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трубопроводов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8 ¦Водитель погрузчика,   занятый  перевозкой сырья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отовой продукции и отходов производства, загря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нных карбонилом никеля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19 ¦Газовщик,   занятый   обслуживанием  газгольдеров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ля хранения технологических   газов,  содержащи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рбонил   никеля,  системы наружных газопроводо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ля транспортировки жидкого карбонила   никеля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газов, содержащих карбонил  ник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я, a также   занятый   на   работах  по разборке¦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и чистке частично   дегазированной   аппаратуры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рубопроводов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0 ¦Контролер продукции цветной металлургии,   в  том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исле старший, занятый контролем за ходом  техн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гического процесса, отбором проб сырья,   полу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абрикатов  и  карбонильного  никелевого порошк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разделке и подготовке проб готовой продукции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1 ¦Лаборант химического анализа, занятый на  работах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 отбору проб в технологических   помещениях 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ыполнением экспресс-анализов   карбонила никеля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продуктов   технологических  газов  и готов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2 ¦Машинист компрессорных   установок,   занятый  на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рекачке и компремировании технологических газо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 процессе получения сырого карбонильного никеля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 также занятый на  работах по разборке,  чистке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монту и сборке аппаратуры и трубопроводов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3 ¦Машинист крана (крановщик), занятый  на  загрузке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ырья в колонны синтеза и на ремонте  механо-тех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логического оборудования для получения и  пер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тки карбонила никеля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4 ¦Огнеупорщик, маляр, плотник,   подсобный рабочий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е на восстановительных,   футеровочных  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плоизоляционных работах,    химической   защит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в технологических   отделениях,  гд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ают и перерабатывают   карбонил   никеля 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ругие  промышленные продукты производства карб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льного никеля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5 ¦Оператор пульта управления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6 ¦Плавильщик, занятый электроплавкой  металлосодер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жащих отходов, загрязненных карбонилом никеля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7 ¦Ремонтировщик  респираторов и противогазов, заня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й обработкой,  чисткой и ремонтом противогазов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грязненных карбонилом никеля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82</w:t>
      </w:r>
      <w:r>
        <w:rPr>
          <w:rFonts w:eastAsia="Courier New Cyr" w:cs="Courier New Cyr" w:ascii="Courier New Cyr" w:hAnsi="Courier New Cyr"/>
        </w:rPr>
        <w:t>8 ¦Слесарь механосборочных работ, токарь,  фрезеров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щик, занятые на  подгонке деталей на  действующе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ехано-технологическом оборудовании для получ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переработки карбонила никеля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29 ¦Слесарь по ремонту и обслуживанию систем вентиля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и и кондиционирования, занятый   обслуживанием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монтом и чисткой промышленной вентиляции техн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гических установок для получения,   очистки 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реработки карбонила никеля, полупродуктов,  о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одов и готовой продукции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30 ¦Слесарь-ремонтник, занятый обслуживанием и ремон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м действующих колонн синтеза  карбонила никеля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ппаратов, сосудов, сборников, емкостей и друг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ехано-технологического оборудования для  получ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, очистки и переработки карбонила никеля,  п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упродуктов, отходов и готовой продукции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31 ¦Укладчик-упаковщик, занятый на загрузке    карбо-¦    5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нильного никелевого порошка в тару или  изложницы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ля спекания его, отборе проб порошка, сортировк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транспортировке карбонильного никелевого порош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, а также занятый на работах по чистке колодцев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и отстойников     </w:t>
      </w:r>
      <w:r>
        <w:rPr/>
        <w:t xml:space="preserve">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32 ¦Электрогазосварщик и   другие рабочие, занятые на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служивании, ремонте, монтаже и демонтаже  кон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льно-измерительных   приборов   и   автоматик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установленных на  технологическ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и для получения, очистки и переработк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рбонила никеля,  полупродуктов, отходов и гот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й продукции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833 ¦Электрогазосварщик, занятый на электрогазосвароч-¦   </w:t>
      </w:r>
      <w:r>
        <w:rPr/>
        <w:t xml:space="preserve">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 работах на действующих категорийных трубопр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ах высокого давления, аппаратах и сосудах  дл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учения и переработки карбонила никеля,   полу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тов, отходов и готовой продукции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34 ¦Электромонтер по ремонту и обслуживанию  электро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на  работах   по   ремонту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служиванию, монтажу и демонтажу электрооборуд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ния во взрывозащищенном исполнении, установлен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го в отделениях, где получают, очищают и  пер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атывают карбонил никеля, полупродукты,  отходы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готовую продукцию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</w:t>
      </w:r>
      <w:r>
        <w:rPr/>
        <w:t xml:space="preserve">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35 ¦Мастер вспомогательного участка, занятый  обеспе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нием работ по   восстановительному   ремонту  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ологических отделениях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836 ¦</w:t>
      </w:r>
      <w:r>
        <w:rPr>
          <w:rFonts w:eastAsia="Courier New Cyr" w:cs="Courier New Cyr" w:ascii="Courier New Cyr" w:hAnsi="Courier New Cyr"/>
        </w:rPr>
        <w:t>Мастер контрольный, занятый контролем хода техно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гических процессов, а также на подготовке, ра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елке и отправке проб, полуфабрикатов  и  готов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37 ¦Мастер основного производственного участка, заня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й ведением технологических процессов  получ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рбонила  никеля,  очистки  и переработки карб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льного никеля, полупродуктов и отходов   прои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а, а также руководством работами по разбор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е, чистке и шуровке аппаратуры и коммуникаций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38 ¦Мастер участка по ремонту технологического обору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ования   и  металлургических печей, механик, н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альник отделения, начальник передела,  начальник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39 ¦Начальник группы и старший инженер,   занятые   в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кспресс-лаборатории контролем за ходом  выполн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 экспресс-анализов карбонила никеля, полупр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уктов и готовой продукции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0 ¦Начальник   цеха,  заместитель начальника   цеха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рший мастер основного производственного учас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, старший механик, старший технолог,    старши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ик, старший энергетик, электрик, энергетик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III. ЭЛЕКТРОТЕХНИЧЕСКОЕ И РАДИОТЕХНИЧЕСКОЕ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ПРОИЗВОДСТВА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1. Производство газоразрядных приборов,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наполняемых ртутью, и ртутных выпрямителей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1 ¦Заварщик электровакуумных приборов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2 ¦Заготовщик деталей  электровакуумных    приборов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работающий на участках изготовл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ртутных приборов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3 ¦Испытатель деталей и приборов, занятый на испыт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и электровакуумных приборов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4 ¦Кварцедув, занятый на ремонте ртутной аппаратуры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5 ¦Контролер деталей и приборов, занятый на  кон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 электровакуумных приборов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6 ¦Монтажник-вакуумщик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7 ¦Наладчик технологического оборудования, занятый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вакуумном производстве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8 ¦Отжигальщик-вакуумщик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49 ¦Откачник-вакуумщик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0 ¦Протирщик электровакуумных приборов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1 ¦Рабочие, занятые на очистке и дистилляции   ртут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(дистиллировщик ртути)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2 ¦Рабочие, занятые сваркой ртутных выпрямителей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3 ¦Сборщик ртутных выпрямителей, занятый на работе с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ткрытой ртутью                 </w:t>
      </w:r>
      <w:r>
        <w:rPr/>
        <w:t xml:space="preserve">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4 ¦Слесарь-ремонтник, непосредственно занятый ремон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м оборудования на участках изготовления ртут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боров и ртутных выпрямителей   и дежурством на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роизводственных участках                      </w:t>
      </w:r>
      <w:r>
        <w:rPr/>
        <w:t xml:space="preserve">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5 ¦Стеклодув, занятый на ремонте ртутной аппаратуры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6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на уборке  участков  изготовления ртут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боров   и  ртутных выпрямителей; укладчик-упа-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ковщик, непосредственно занятый на участках изг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вления ртутных приборов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7 ¦Формовщик ртутных выпрямителей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8 ¦Цоколев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59 ¦Чистильщик, занятый чисткой зартученных   детале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тутных выпрямителей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0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непосредственно   занятый  ремонт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   на   участках изготовления ртут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боров   и   ртутных  выпрямителей и дежурств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производственных участках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</w:t>
      </w:r>
      <w:r>
        <w:rPr/>
        <w:t xml:space="preserve">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1 ¦Мастер, контрольный  мастер  участка,   начальник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а  (смены),   непосредственно  занятые  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ах изготовления  ртутных приборов и ртутных¦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выпрямителей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2. Производство свинцовых (кислотных)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аккумуляторов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Рабочие, занятые на участках отливки свинцовых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решеток, приготовления пасты, намазки свинцовых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пластин, их сушки, переплава свинца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приготовления свинцового порошка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формирования и сборки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аккумуляторов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862 ¦Автоклавщик-сушильщик аккумуляторных   пластин  в¦    </w:t>
      </w:r>
      <w:r>
        <w:rPr/>
        <w:t>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свинцовых аккумуляторов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3 ¦Варщик суспензий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4 ¦Испытатель-формировщик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5 ¦Кладовщик,   занятый  приемкой непосредственно на¦    3</w:t>
      </w:r>
    </w:p>
    <w:p>
      <w:pPr>
        <w:pStyle w:val="ConsNonformat"/>
        <w:widowControl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¦производственных участках, а   также    хранение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пецодежды, загрязненной свинцом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6 ¦Контролер в аккумуляторном и  элементном   произ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7 ¦Литейщик изделий из свинцовых сплавов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8 ¦Машинист мельницы, занятый на размоле  свинцового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рошк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69 ¦Маркировщик                 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0 ¦Мешальщик сухой массы (для свинцовых  аккумулят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в)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1 ¦Намазчик аккумуляторных пластин, занятый намазко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инцовых аккумуляторных пластин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2 ¦Паяльщик, занятый на пайке свинцовых пластин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3 ¦Плавильщик свинцовых сплавов     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4 ¦Подсобный рабочий; рабочий по стирке   и  ремонту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пецодежды, занятый стиркой и ремонтом спецодеж-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ды, загрязненной свинцом      </w:t>
      </w:r>
      <w:r>
        <w:rPr/>
        <w:t xml:space="preserve">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5 ¦Приготовитель активных масс, занятый  приготовле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ем свинцовых активных масс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6 ¦Приготовитель растворов и электролитов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7 ¦Разрубщик   аккумуляторных   пластин, занятый  на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штамповке-разделении пластин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8 ¦Сборщик свинцовых аккумуляторов и батарей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79 ¦Слесарь-ремонтник,  занятый  дежурством на произ-¦    3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водственных участках                         </w:t>
      </w:r>
      <w:r>
        <w:rPr/>
        <w:t xml:space="preserve">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0 ¦Уборщик производственных и   служебных помещений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1 ¦Укладчик-упаковщик, занятый на упаковке свинцовы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делий   непосредственно   на   производственных¦</w:t>
      </w:r>
    </w:p>
    <w:p>
      <w:pPr>
        <w:pStyle w:val="ConsNonformat"/>
        <w:widowControl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участках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2 ¦Электромонтер по ремонту и обслуживанию  электр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дежурством  на  производс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ых участках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3 ¦Мастер, контрольный  мастер  участка,   начальник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а (смены),   технолог,  энергетик, инженер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хник, занятые  на  участках  отливки  свинцов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шеток,  приготовления  пасты, намазки свинцов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ластин, их сушки, переплава свинца,  приготовл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свинцового порошка, формирования   и   сборк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ккумуляторов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3. Производство железоникелевых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и кадмиевоникелевых (щелочных) аккумуляторов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4 ¦Аппаратчик по окислению кадмия, занятый на сжига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и кадмия и восстановлении активных масс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5 ¦Испытатель-формировщик, занятый на работах с кад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иевыми пластинами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6 ¦Контролер   в  аккумуляторном и элементном произ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,  непосредственно  занятый на производс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ых участках по обработке порошковых масс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7 ¦Намазчик аккумуляторных пластин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8 ¦Подсобный рабочий,   непосредственно   занятый н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нных участках по обработке порошков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асс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89 ¦Приготовитель активных масс, занятый: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) приготовлением активных масс;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) сушкой на участке приготовления активных масс ¦    2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890 ¦Приготовитель   растворов и электролитов, занятый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участке изготовления активных масс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1 ¦Сборщик   щелочных аккумуляторов и батарей, заня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й: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) на сборке аккумуляторов                  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) на сварке в процессе сборки аккумуляторов   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2 ¦Слесарь-ремонтник, непосредственно   занятый   на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нных участках по обработке порошковых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масс         </w:t>
      </w:r>
      <w:r>
        <w:rPr/>
        <w:t xml:space="preserve">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3 ¦Уборщик производственных и служебных   помещений,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 занятый   на    производствен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ах по обработке порошковых масс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4 ¦Фильтрпрессовщик, занятый на участке изготовления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ктивных масс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5 ¦Электродчик безламельных аккумуляторов и  элемен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в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6 ¦Электродчик ламельных аккумуляторов и элементов  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7 ¦Электромонтер по ремонту и обслуживанию  электро-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непосредственно  на  прои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нных участках по обработке порошковых масс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8 ¦Инженер, техник и мастер, непосредственно занятые¦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производственных участках по обработке  порош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вых масс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4. Производство окиснортутных элементов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(на работах, связанных с применением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ртути, свинца и их соединений)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899 ¦Контролер в аккумуляторном  и  элементном 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, занятый на участках изготовления окисн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тутных элементов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0 ¦Литейщик  металлов  и  сплавов,   занятый  литье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иснортутных электродов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</w:t>
      </w:r>
      <w:r>
        <w:rPr>
          <w:rFonts w:eastAsia="Courier New Cyr" w:cs="Courier New Cyr" w:ascii="Courier New Cyr" w:hAnsi="Courier New Cyr"/>
        </w:rPr>
        <w:t>901 ¦Подсобный рабочий, занятый на участках изготовле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 окиснортутных элементов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2 ¦Рабочие, занятые на амальгамировании  деталей 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дов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3 ¦Сборщик гальванических элементов и батарей, заня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й на заливке элементов   пастой;   завальцовк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иснортутных элементов; на сборке  окиснортут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ментов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4 ¦Сборщик ртутно-цинковых, магниевых и других   ис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чников   тока,   занятый пооперационной сборк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ручную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5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на участках  изготовления   окиснортут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ментов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6 ¦Штамповщик, занятый   на  обрубке   окиснортут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дов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7 ¦Инженер, техник и мастер, непосредственно занятые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участках изготовления окиснортутных элементов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5. Производство специальных химических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источников тока (на работах, связанных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с применением ртути, свинца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и их соединений)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8 ¦Испытатель-формировщик, занятый формированием 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ренировкой электродов (пластин) аккумуляторов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09 ¦Контролер в аккумуляторном и  элементном  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, занятый пооперационным контролем готов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еталей и узлов, покрытых  окисью  ртути,  окисью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инца и окисью кадмия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0 ¦Намазчик аккумуляторных пластин, занятый намазк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дов (пластин) вручную с  применением окис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тути, окиси свинца и окиси кадмия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1 ¦Подсобный рабочий, непосредственно   занятый   н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е изготовления   отрицательных   электродо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 применением окиси кадмия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2 ¦Приготовитель активных масс, занятый на работах с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менением окиси ртути, окиси   свинца  и  окис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дмия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3 ¦Приготовитель  растворов и  электролитов, заняты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оставлением растворов на участке   приготовл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ктивных масс с применением окиси  ртути,   окис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ремния, окиси лития, гидрохинона, метакрезола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4 ¦Сборщик ртутно-цинковых,   магниевых  и    други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сточников тока, занятый  пооперационной  сборкой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вручную источников тока                        </w:t>
      </w:r>
      <w:r>
        <w:rPr/>
        <w:t xml:space="preserve">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5 ¦Слесарь-ремонтник, занятый  непосредственно    на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ах изготовления отрицательных электродов  с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менением ртути и ее соединений,  окиси свинца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иси кадмия и магниево-ртутного сплава "Анод"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6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 занятый на участках изготовлен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трицательных электродов с применением окиси рту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и, окиси свинца, окиси кадмия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7 ¦Электродчик безламельных аккумуляторов и  элемен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в, занятый: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) на работах вручную с применением окиси  ртути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иси свинца, окиси кадмия;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) на изготовлении положительных   электродов  из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хлористого серебра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8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непосредственно  на  прои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нных участках изготовления   отрицатель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дов с применением ртути и  ее  соединений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иси свинца,  окиси кадмия  и  магниево-ртутн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плава "Анод"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 </w:t>
      </w:r>
      <w:r>
        <w:rPr>
          <w:rFonts w:eastAsia="Courier New Cyr" w:cs="Courier New Cyr" w:ascii="Courier New Cyr" w:hAnsi="Courier New Cyr"/>
        </w:rPr>
        <w:t xml:space="preserve">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19 ¦Мастер, инженер и техник, непосредственно занятые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производственных участках изготовления отриц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льных   электродов  с применением  окиси ртут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киси свинца, окиси кадмия и на участках изготов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ния положительных электродов   из    хлористог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еребра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6. Производство электроугольных изделий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920 ¦</w:t>
      </w:r>
      <w:r>
        <w:rPr>
          <w:rFonts w:eastAsia="Courier New Cyr" w:cs="Courier New Cyr" w:ascii="Courier New Cyr" w:hAnsi="Courier New Cyr"/>
        </w:rPr>
        <w:t>Аппаратчик в производстве металлических порошков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: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) на размоле и дозировке  медных,   оловянных  и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инцовых порошков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)  на размоле  и приготовлении металлических п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шков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21 ¦Варщик  электроизоляционных лаков, смол и мастик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на варке смол и пека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22 ¦Газогенераторщик, занятый обслуживанием генерат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в "Сименса"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23 ¦Дробильщик электроугольного производства, заняты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дроблении масс, содержащих каменноугольный пек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и смолу                            </w:t>
      </w:r>
      <w:r>
        <w:rPr/>
        <w:t xml:space="preserve">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24 ¦Загрузчик-выгрузчик печей обжига   и  графитации,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на загрузке и  выгрузке   электроуголь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делий, при электрографитации и газовой очистке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25 ¦Запрессовщик фитилей                             ¦</w:t>
      </w:r>
      <w:r>
        <w:rPr/>
        <w:t xml:space="preserve">    2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26 ¦Изготовитель микрофонных порошков  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27 ¦Испытатель электрических машин, аппаратов и  при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оров, занятый на испытании электрощеток амальг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ой                             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29</w:t>
      </w:r>
      <w:r>
        <w:rPr>
          <w:rFonts w:eastAsia="Courier New Cyr" w:cs="Courier New Cyr" w:ascii="Courier New Cyr" w:hAnsi="Courier New Cyr"/>
        </w:rPr>
        <w:t>28 ¦Конопатчик электрощеточного производства,  пост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янно занятый работой с медным и свинцовым  порош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ами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29 ¦Контролер материалов, металлов, полуфабрикатов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делий, занятый на заготовительном участке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0 ¦Маркировщик,   занятый   на   маркировке   блоков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готовительного участка электрощеточного  прои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а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1 ¦Машинист   просеивающих    установок,     заняты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сеиванием мелкодисперсных металлических и  уг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родистых порошков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2 ¦Мешальщик   угольных  масс,   занятый  заготовко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угольных и электрощеточных масс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3 ¦Огнеупорщик, занятый футеровкой промышленных  пе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й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4 ¦Обвязчик электроугольных изделий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935 ¦Обжигальщик электроугольных изделий      </w:t>
      </w:r>
      <w:r>
        <w:rPr/>
        <w:t xml:space="preserve">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6 ¦Подсобный рабочий, занятый  на подготовке сырья и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атериалов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7 ¦Прессовщик электроугольных   изделий,     заняты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ессовкой электроугольных  и электрощеточных и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елий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8 ¦Прокальщик электроугольного производства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39 ¦Пропитчик электротехнических   изделий,   заняты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питкой электроугольных и электрощеточных   из-¦</w:t>
      </w:r>
    </w:p>
    <w:p>
      <w:pPr>
        <w:pStyle w:val="ConsNonformat"/>
        <w:widowControl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делий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0 ¦Размольщик-дозировщик  угольных   масс,   заняты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размоле и дозировке электроугольных и электр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щеточных масс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1 ¦Рабочие, занятые на очистке вентиляционных   сис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м, содержащих пыль свинца, пека и смол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2 ¦Рабочие, непосредственно и постоянно   занятые  в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аборатории на дроблении, заготовке  и  обработк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атериалов, содержащих каменноугольный пек, смолы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свинец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3 ¦Сборщик электроугольного производства, занятый на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йке провода в тело щетки и лужении арматуры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4 ¦Сверловщик, занятый на сверлении  электрощеточных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делий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5 ¦Слесарь-ремонтник, занятый ремонтом  оборудования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дежурством непосредственно  в  основных  произ-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водственных цехах                              </w:t>
      </w:r>
      <w:r>
        <w:rPr/>
        <w:t xml:space="preserve">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6 ¦Сортировщик электроугольных изделий              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7 ¦Токарь-револьверщик,   занятый    на    обработке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щеточных изделий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8 ¦Уборщик производственных и   служебных помещений,¦    3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занятый в заготовительных цехах и отделениях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49 ¦Укладчик-упаковщик,      занятый    упаковкой   и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спаковкой электроугольных изделий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0 ¦Чистильщик электроугольных    изделий,    занятый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исткой изделий после омеднения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1 ¦Шлифовщик электроугольных изделий, занятый   шли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овкой электроугольных и электрощеточных изделий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2 ¦Электромонтер по ремонту и обслуживанию  электро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  дежурством  и    ремонт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оборудования в  основных  производствен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ехах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3 ¦Мастер участка, контрольный мастер  участка,  на-¦    3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альник участка (смены), работающие   непосредс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нно на производственных участках основных цехо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угольного производства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7. Производство гальванических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элементов и батарей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Обработка марганцевой руды и изготовление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агломератов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</w:t>
      </w:r>
      <w:r>
        <w:rPr/>
        <w:t xml:space="preserve">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4 ¦Автоматчик элементного производства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5 ¦Варщик электроизоляционных лаков, смол и  мастик,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в производстве гальванических элементов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атарей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6 ¦Заливщик смолкой, занятый на заливке  пеко-битум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й смолкой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957 ¦Контролер в аккумуляторном и  элементном   произ-¦    </w:t>
      </w:r>
      <w:r>
        <w:rPr/>
        <w:t>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, занятый на участках сборки галетных эл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ентов и батарей; в мельнично-смесевом,   пресс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м, пастонамазочном и электролитном цехах и  о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елениях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8 ¦Машинист мельницы   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59 ¦Наладчик автоматов элементного производства,  за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ятый в прессовом и мельнично-смесевом отделения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60 ¦Намазчик пасты; намазчик электропроводного слоя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61 ¦Обвязчик агломератов  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62 ¦Подсобный рабочий, занятый: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  участке    сборки  галетных    элементов;  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ельнично-смесевом,   прессовом,  пастонамазочн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электролитном цехах и отделениях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63 ¦Прессовщик агломератов 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64 ¦Прессовщик   электродов и элементов, занятый   на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ессовке положительного электрода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965 ¦Приготовитель активных масс        </w:t>
      </w:r>
      <w:r>
        <w:rPr/>
        <w:t xml:space="preserve">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66 ¦Приготовитель растворов и электролитов, занятый: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составлении и приготовлении электролитов;  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иготовлении электропроводной пасты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967 ¦Приготовитель электропроводного слоя         </w:t>
      </w:r>
      <w:r>
        <w:rPr/>
        <w:t xml:space="preserve">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68 ¦Пропитчик   электротехнических   изделий, занятый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пропитке электролитом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69 ¦Просевальщик сыпучих материалов                  ¦    5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0 ¦Рабочий, занятый на уплотнении массы             ¦</w:t>
      </w:r>
      <w:r>
        <w:rPr/>
        <w:t xml:space="preserve">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1 ¦Сборщик гальванических элементов и батарей, заня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ый: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) на сборке галетных элементов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) на оборке секций                              ¦    5</w:t>
      </w:r>
    </w:p>
    <w:p>
      <w:pPr>
        <w:pStyle w:val="ConsNonformat"/>
        <w:widowControl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в) на зарядке элементов           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) на сортировке цинковых пластин с пастовым сло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ем и диафрагмой, пропитанной электролитом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2 ¦Слесарь-ремонтник,   занятый   ремонтом производ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венных агрегатов,  обрабатывающих   марганцевую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ду и выпускающих агломераты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3 ¦Сушильщик элементного производства     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4 ¦Уборщик производственных и служебных   помещений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: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) на участке сборки галетных элементов        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) в мельнично-смесевом, прессовом,  пастонама-  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очном и электролитном цехах и отделениях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5 ¦Штамповщик, занятый на штамповке цинковых пластин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 пастовым слоем и диафрагмой, пропитанной элект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литом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6 ¦Электромонтер по ремонту и обслуживанию  электро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на ремонте производствен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грегатов, обрабатывающих марганцевую руду и  вы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ускающих агломераты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7 ¦Мастер участка, контрольный  мастер  участка, на-¦    5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альник участка (смены), занятые  непосредственн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производственных участках по обработке марган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евой руды и изготовлению агломератов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8. Производство аккумуляторных баков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из асфальтопековой массы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8 ¦Аппаратчик плавления,   занятый   на   плавке 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лагораживании каменноугольного  пека в варочн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ехе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79 ¦Аппаратчик смешивания, занятый на смешивании  ас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альтопековой массы в варочном цехе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0 ¦Аппаратчик  сушки, занятый  на  сушке  и  размоле¦    4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кизельгура в варочном цехе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1 ¦Контролер материалов, металлов, полуфабрикатов 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делий, занятый приемом и контролем аккумулятор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 баков непосредственно в прессовом цехе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2 ¦Кочегар технологических печей, занятый на  сжиг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и   отходов  от  плавки  каменноугольного  пек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(антраценовых масел) в варочном цехе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3 ¦Машинист экструдера, занятый на переработке   ас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фальтопековой массы в варочном цехе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4 ¦Обработчик   изделий   из    пластмасс,   заняты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чисткой вручную аккумуляторных баков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5 ¦Подсобный рабочий, постоянно занятый в варочном и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прессовом цехах                  </w:t>
      </w:r>
      <w:r>
        <w:rPr/>
        <w:t xml:space="preserve">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6 ¦Прессовщик изделий из пластмасс, занятый на горя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м прессовании аккумуляторных баков из асфальт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ковой массы в прессовом цехе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7 ¦Резчик заготовок и изделий из пластических  масс</w:t>
      </w:r>
      <w:r>
        <w:rPr/>
        <w:t>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 на  резке  заготовок  из асфальтопековой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ассы в прессовом цехе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8 ¦Слесарь-ремонтник, постоянно занятый на ремонте 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служивании оборудования в производстве  изделий¦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из асфальтопековой массы в прессовом  и  варочном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ехах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89 ¦Уборщик производственных и  служебных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в  в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чном и прессовом цехах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0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постоянно занятый в прессовом и в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чном цехах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1 ¦Мастер, занятый в варочном цехе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2992 ¦Мастер, занятый в прессовом цехе            </w:t>
      </w:r>
      <w:r>
        <w:rPr/>
        <w:t xml:space="preserve">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9. Производство фенолоформальдегидных,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анилиноформальдегидных, полиэфирноэпоксидных,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иэфиримидоэпоксидных лаков, смол и компаундов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3 ¦Варщик электроизоляционных лаков, смол и мастик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4 ¦Лаборант химического анализа, занятый в  основ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5 ¦Машинист   компрессорных   установок,  занятый  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электроизоляционных лаков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6 ¦Слесарь-ремонтник, занятый   в   основном 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7 ¦Сливщик-разливщик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8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в основном производстве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999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      </w:t>
      </w:r>
      <w:r>
        <w:rPr/>
        <w:t xml:space="preserve">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0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1 ¦Начальник участка (смены)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    10. Производство слоистых пластиков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намоточных изделий и профильных стеклопластиков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2 ¦Аппаратчик-сушильщик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3 ¦Лаборант химического анализа, занятый в  основ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4 ¦Лакировщик электроизоляционных изделий и материа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ов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5 ¦Лакоразводчик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6 ¦Машинист крана (крановщик), непосредственно заня-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тый в основном производстве    </w:t>
      </w:r>
      <w:r>
        <w:rPr/>
        <w:t xml:space="preserve">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7 ¦Накатчик-обкатчик, занятый изготовлением  изделий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 пропитанных материалов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08 ¦Намотчик электроизоляционных изделий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009 ¦Подсобный рабочий                        </w:t>
      </w:r>
      <w:r>
        <w:rPr/>
        <w:t xml:space="preserve">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0 ¦Прессовщик изоляционных материалов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1 ¦Пропитчик бумаги и тканей, занятый пропиткой  фе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лоформальдегидными,    анилиноформальдегидными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лиэфиримидоэпоксидными  и  кремнийорганическим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аками, смолами и компаундами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2 ¦Слесарь-ремонтник, занятый в основном производст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3 ¦Уборщик производственных и  служебных  помещений,¦    4</w:t>
      </w:r>
    </w:p>
    <w:p>
      <w:pPr>
        <w:pStyle w:val="ConsNonformat"/>
        <w:widowControl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4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в основном производстве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5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6 ¦Начальник участка (смены)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11. Производство миканитов, слюдопластов,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слюдинитов и пленкостеклотканей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на кремнийорганических,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полиэфирноэпоксидных        </w:t>
      </w:r>
      <w:r>
        <w:rPr/>
        <w:t xml:space="preserve">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и полиэфиримидоэпоксидных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связующих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7 ¦Клейщик миканитов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8 ¦Лаборант химического анализа, занятый  в основ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изводстве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19 ¦Лакоразводчик</w:t>
      </w:r>
      <w:r>
        <w:rPr/>
        <w:t xml:space="preserve">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0 ¦Прессовщик изоляционных материалов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1 ¦Слесарь-ремонтник,   занятый  в  основном  произ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2 ¦Уборщик производственных и служебных   помещений,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уборкой производственных помещений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3 ¦Электромонтер по ремонту и обслуживанию  электро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в основном производстве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4 ¦Мастер                                          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025 ¦Начальник участка (смены)                  </w:t>
      </w:r>
      <w:r>
        <w:rPr/>
        <w:t xml:space="preserve">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IV. ПРОИЗВОДСТВО РТУТНЫХ ТЕРМОМЕТРОВ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6 ¦Работники, непосредственно  занятые   в   ртутных¦    4</w:t>
      </w:r>
    </w:p>
    <w:p>
      <w:pPr>
        <w:pStyle w:val="ConsNonformat"/>
        <w:widowControl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отделениях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V. РАБОТЫ С РАДИОАКТИВНЫМИ ВЕЩЕСТВАМИ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И ИСТОЧНИКАМИ ИОНИЗИРУЮЩИХ ИЗЛУЧЕНИЙ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7 ¦Работники, непосредственно занятые  на  добыче  и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реработке (включая погрузочные работы и  хран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е) урановых и ториевых руд; получении и перер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отке урана, тория, трития, радия, тория-228, р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ия-228, актиния-228, полония, трансурановых эл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ентов, продуктов деления урана и тория, изготов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лении, сборке, разборке и снаряжении  специальных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делий, содержащих сборочные единицы и детали из</w:t>
      </w:r>
      <w:r>
        <w:rPr/>
        <w:t>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рана-238, на предприятиях и опытных установках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8 ¦Работники, занятые на исследовательских,   транс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ртных, опытно-промышленных  атомных  реакторах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их прототипах и критсборках и импульсных реак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рах, опытных термоядерных установках  и  мощ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зотопных облучательных гамма-установках с  ак-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ивностью облучателя 5 x 1E2 кюри и выше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29 ¦Работники, непосредственно занятые приготовлением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йтронных источников (радий-бериллиевые,   пол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й-бериллиевые и другие нейтронные источники 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снове радиоактивных веществ особо высокой ради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ксичности),  при  активности  на  рабочем месте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свыше 1 милликюри                       </w:t>
      </w:r>
      <w:r>
        <w:rPr/>
        <w:t xml:space="preserve">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30 ¦Работники, непосредственно занятые в производстве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диоактивных светосоставов постоянного  действия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 применением радия, тория-228, радия-228,  акт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ия-228, полония в открытом виде                 ¦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30</w:t>
      </w:r>
      <w:r>
        <w:rPr>
          <w:rFonts w:eastAsia="Courier New Cyr" w:cs="Courier New Cyr" w:ascii="Courier New Cyr" w:hAnsi="Courier New Cyr"/>
        </w:rPr>
        <w:t>31 ¦Работники, непосредственно   занятые   получением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манации радия при активности источника на  раб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м месте свыше 1 милликюри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32 ¦Работники, непосредственно занятые  производством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диоактивных изотопов и препаратов, а также  н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средственно занятые на лабораторных  и   други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тах с   применением  открытых  радионуклид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сточников с активностью на рабочем месте свыше 1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илликюри радия-226 или эквивалентного по степен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диационной  опасности  количества радиоактив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ществ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33 ¦Работники научно-исследовательских   институтов и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лабораторий, непосредственно занятые:         </w:t>
      </w:r>
      <w:r>
        <w:rPr/>
        <w:t xml:space="preserve">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- на участках проведения взрывных испытаний опыт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 образцов изделий с распылением  радиоактив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ществ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- на разборке, дефектации   после   испытания   с¦    1</w:t>
      </w:r>
    </w:p>
    <w:p>
      <w:pPr>
        <w:pStyle w:val="ConsNonformat"/>
        <w:widowControl/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помощью  подрыва   опытных    образцов   изделий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одержащих в своем составе радиоактивные веществ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- на эксплуатации и ремонте технологического обо-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удования зданий и участков  проведения  взрывны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спытаний, загрязненных распыленными  радиоактив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ми веществами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34 ¦Работники, непосредственно занятые в хранилищах и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  складах   радиоактивных   веществ в условиях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диационной вредности на транспортировке, прием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е, перетаривании, расфасовке, хранении и  выдач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диоактивных веществ и источников  с активностью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выше 1 милликюри радия-226 или эквивалентного по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епени радиационной опасности количества  ради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ктивных веществ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35 ¦Работники, непосредственно занятые   на  приемке,¦    1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ортировке, обеспыливании,   стирке   спецодежды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грязненной радиоактивными веществами,  а  также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а дезактивации и уборке оборудования  и   произ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дственных помещений, загрязненных радиоактивны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и веществами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VI. РАБОТЫ ПО ПОГРУЗКЕ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И ВЫГРУЗКЕ АПАТИТА В МОРСКИХ И РЕЧНЫХ ПОРТАХ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36 ¦Грузчик, транспортерщик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37 ¦Подсобный рабочий, занятый на уборке концентратов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 галереях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038 ¦Рабочие комплексной  бригады, занятые на погрузке¦   </w:t>
      </w:r>
      <w:r>
        <w:rPr/>
        <w:t xml:space="preserve">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выгрузке апатита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39 ¦Слесарь по ремонту и обслуживанию   перегрузочных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ашин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0 ¦Электромонтер по ремонту и обслуживанию  электро-¦    4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оборудования, занятый на ремонте   и обслуживани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регрузочных машин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1 ¦Мастер погрузочно-разгрузочных работ   (в  речном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рту)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2 ¦Стивидор (в морском порту)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VII. РАБОТЫ В УСЛОВИЯХ ПОВЫШЕННОГО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АТМОСФЕРНОГО ДАВЛЕНИЯ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3 ¦Все рабочие, руководители, специалисты  и  другие</w:t>
      </w:r>
      <w:r>
        <w:rPr/>
        <w:t>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лужащие, непосредственно занятые   на  работах в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ессонах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4 ¦Водолазы, занятые на подводно-технических, строи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льно-монтажных и ремонтных работах, кроме водо-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</w:t>
      </w:r>
      <w:r>
        <w:rPr>
          <w:rFonts w:eastAsia="Courier New Cyr" w:cs="Courier New Cyr" w:ascii="Courier New Cyr" w:hAnsi="Courier New Cyr"/>
        </w:rPr>
        <w:t>лазов легкого снаряжения РОСТО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5 ¦Водолазы, занятые на добыче морепродуктов   (тре-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анг, мидия, водоросли и др.)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6 ¦Врачи, средний медицинский персонал, руководители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и специалисты, непосредственно работающие в   ле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чебных барокамерах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VIII. ПРОИЗВОДСТВА ЧЕРНОЙ МЕТАЛЛУРГИИ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1. Доменное производство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7 ¦Горновой доменной печи                           ¦Витамины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8 ¦Машинист вагон-весов, занятый работой  с  горячим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агломератом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49 ¦Машинист разливочной машины, занятый   работой  с¦    "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¦горячим чугуном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0 ¦Рабочие, занятые в скиповых ямах при работе с го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ячим агломератом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2. Сталеплавильное и ферросплавное производства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1 ¦Горновой ферросплавных печей                     ¦Витамины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2 ¦Подготовитель сталеразливочных канав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3 ¦Машинист завалочной машины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4 ¦Машинист крана  металлургического   производства,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обслуживанием заливочного крана,   разл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очного крана и уборочного крана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5 ¦Огнеупорщик, занятый на горячих работах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6 ¦Плавильщик ферросплавов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7 ¦Подручный сталевара   установки  электрошлакового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ереплава, подручный сталевара мартеновской печи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8 ¦Подручный сталевара электропечи, подручный стале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ра вакуумной печи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59 ¦Подручный сталевара конвертера, подручный  стале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ара печи прямого восстановления железа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0 ¦Разливщик стали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1 ¦Сталевар вакуумной печи                        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2 ¦Сталевар конвертера                              ¦</w:t>
      </w:r>
      <w:r>
        <w:rPr/>
        <w:t xml:space="preserve">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3 ¦Сталевар мартеновской печи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4 ¦Сталевар печи прямого восстановления железа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5 ¦Сталевар установки электрошлакового переплава  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6 ¦Сталевар электропечи                             ¦</w:t>
      </w:r>
      <w:r>
        <w:rPr/>
        <w:t xml:space="preserve">    "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3. Прокатное и трубное производство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7 ¦Вальцовщик  стана  горячей  прокатки,  вальцовщик¦ Витамины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стана горячего проката труб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8 ¦Машинист крана (крановщик), занятый обслуживанием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электрокрана в пролетах нагревательных колодцев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69 ¦Машинист крана   металлургического  производства,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занятый   на работах по  раздеванию  слитков, 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обслуживании скреперного крана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0 ¦Нагревальщик металла, занятый обслуживанием  наг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вательных печей и колодцев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1 ¦Оператор поста управления, занятый   на   горячих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ах работ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2 ¦Подручный   вальцовщика  стана  горячей прокатки,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дручный вальцовщика стана горячего проката труб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3 ¦Посадчик металла, занятый обслуживанием  нагрева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ельных печей и колодцев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4 ¦Рабочие,  занятые  на резке,   подаче  и   уборке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орячего металла; сварщик печной сварки труб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4. Производство металлического хрома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и хромосодержащих сплавов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 xml:space="preserve">¦   </w:t>
      </w:r>
      <w:r>
        <w:rPr>
          <w:rFonts w:eastAsia="Courier New Cyr" w:cs="Courier New Cyr" w:ascii="Courier New Cyr" w:hAnsi="Courier New Cyr"/>
        </w:rPr>
        <w:t xml:space="preserve">            алюминотермическим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способом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5 ¦Рабочие и сменные руководители   и   специалисты,¦    2а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епосредственно занятые в производстве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IX. ПРОИЗВОДСТВА ПИЩЕВОЙ ПРОМЫШЛЕННОСТИ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1. Производство ртутьсодержащих кремов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6 ¦Вальцовщик косметической массы                   ¦    4</w:t>
      </w:r>
    </w:p>
    <w:p>
      <w:pPr>
        <w:pStyle w:val="ConsNonformat"/>
        <w:widowControl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077 ¦Варщик косметической массы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8 ¦Подсобный рабочий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79 ¦Размольщик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0 ¦Укладчик-упаковщик, занятый фасовкой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1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2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2. Производство гваякола и ванилина (на стадиях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получения нитрозодиметиланилина, сернокислого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диазония ортоаназидина, разложения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и экстракции дихлорэтаном,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бензолом)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              </w:t>
      </w:r>
      <w:r>
        <w:rPr/>
        <w:t xml:space="preserve">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3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4 ¦Аппаратчик разложения; аппаратчик нитрозирования ¦    4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085 ¦Аппаратчик экстрагирования;  аппаратчик  диазоти-¦   </w:t>
      </w:r>
      <w:r>
        <w:rPr/>
        <w:t xml:space="preserve">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вания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6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7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8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3. Производство мускусов (на стадии нитрования)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0 ¦Аппаратчик нитрования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1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Руководители и специалисты  </w:t>
      </w:r>
      <w:r>
        <w:rPr/>
        <w:t xml:space="preserve">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2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4. Производство синтетического цитраля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(на стадиях получения гидрохлоридов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метилгептенона и омыления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производных изопрена)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4 ¦Аппаратчик конденсации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5 ¦Аппаратчик омыления; аппаратчик хлорирования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6 ¦Лаборант химического анализа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7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8 ¦Мастер            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099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5. Производство цикламенальдегида,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триизопропилового спирта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(на стадии получения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хлоридов)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00 ¦Аппаратчик синтеза             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01 ¦Слесарь-ремонтник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102 ¦Мастер                         </w:t>
      </w:r>
      <w:r>
        <w:rPr/>
        <w:t xml:space="preserve">                  ¦    4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03 ¦Начальник смены                                  ¦    4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6. Хлебопекарное производство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     Рабочие 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04 ¦Машинист ошпарочного агрегата                    ¦Витамины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105 ¦Пекарь                                           ¦   </w:t>
      </w:r>
      <w:r>
        <w:rPr/>
        <w:t xml:space="preserve"> "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7. Табачно-махорочное производство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Рабочие, руководители и специалисты,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непосредственно занятые в производстве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табака, папирос, сигарет, сигар, курительной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и нюхательной махорки и на ферментации табаков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                     Рабочие </w:t>
      </w:r>
      <w:r>
        <w:rPr/>
        <w:t xml:space="preserve">        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06 ¦Ароматизаторщик                                  ¦Витамины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07 ¦Вальцовщик     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08 ¦Весовщик, занятый в табачных и  табачно-фермента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ционных цехах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09 ¦Загрузчик-выгрузчик ферментационных камер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0 ¦Изготовитель сигар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1 ¦Кладовщик,   занятый на складах табака,  махорки,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абачных и махорочных изделий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2 ¦Клеевар, занятый в помещениях табачных,  махороч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ых, табачно-ферментационных и  сигарных   цехов,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участков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3 ¦Контролер пищевой продукции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4 ¦Кочегар технологических печей  (при  расположении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пок в общих помещениях)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5 ¦Купажист по табакам                              ¦    "</w:t>
      </w:r>
    </w:p>
    <w:p>
      <w:pPr>
        <w:pStyle w:val="ConsNonformat"/>
        <w:widowControl/>
        <w:rPr/>
      </w:pPr>
      <w:r>
        <w:rPr/>
        <w:t xml:space="preserve">  </w:t>
      </w:r>
      <w:r>
        <w:rPr/>
        <w:t>311</w:t>
      </w:r>
      <w:r>
        <w:rPr>
          <w:rFonts w:eastAsia="Courier New Cyr" w:cs="Courier New Cyr" w:ascii="Courier New Cyr" w:hAnsi="Courier New Cyr"/>
        </w:rPr>
        <w:t>6 ¦Маркировщик    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7 ¦Машинист поточно-механизированных  папиросо-сига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етных линий и машин; машинист дробильных  машин;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машинист табакорезальных машин; машинист махороч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-набивных машин; изготовитель сигар;  сортиров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щик сигарного листа; печатник печатно-высекальн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го автомата и печатник высокой печати, занятые н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аботе в одном помещении с  папиросо-сигаретоуп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ковочными машинами; машинист пневматической уста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новки; машинист размольного оборудования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8 ¦Машинист-регулировщик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19 ¦Подсобный рабочий, занятый на  раздаче  сигарного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листа и сборе сигар                  </w:t>
      </w:r>
      <w:r>
        <w:rPr/>
        <w:t xml:space="preserve">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0 ¦Прессовщик махорочной пыли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1 ¦Прессовщик рядна из-под табака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2 ¦Прессовщик-формовщик пищевой продукции         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3 ¦Приготовитель нюхательной махорки и табака</w:t>
      </w:r>
      <w:r>
        <w:rPr/>
        <w:t xml:space="preserve">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4 ¦Приемщик-сдатчик пищевой продукции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5 ¦Сортировщик табака в ферментационном производстве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6 ¦Просевальщик фарматуры и отходов               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127 ¦Раскладчик листового табака               </w:t>
      </w:r>
      <w:r>
        <w:rPr/>
        <w:t xml:space="preserve">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8 ¦Рассевщик      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29 ¦Расфасовщик нюхательной махорки и табака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30 ¦Расфасовщик табака                             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131 ¦Увлажняльщик табачного сырья              </w:t>
      </w:r>
      <w:r>
        <w:rPr/>
        <w:t xml:space="preserve">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32 ¦Слесарь-ремонтник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33 ¦Сортировщик в производстве пищевой продукции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34 ¦Сортировщик сигарного листа                      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3135 ¦Сортировщик табака                        </w:t>
      </w:r>
      <w:r>
        <w:rPr/>
        <w:t xml:space="preserve">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36 ¦Сортировщик табака в ферментационном  производст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ве; сортировщик табачных изделий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37 ¦Сушильщик табака; сушильщик махорочной крошки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38 ¦Транспортировщик, занятый на транспортировке лис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ового необшитого или резаного табака, махорки  и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абачно-махорочных изделий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39 ¦Уборщик производственных и служебных  помещений и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одсобный рабочий, занятые  в    производственных¦</w:t>
      </w:r>
    </w:p>
    <w:p>
      <w:pPr>
        <w:pStyle w:val="ConsNonformat"/>
        <w:widowControl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¦помещениях табачных, махорочных,  табачно-фермен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тационных и сигарных цехов (участков)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40 ¦Увлажняльщик табачного сырья; увлажняльщик  махо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рочного сырья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41 ¦Укладчик-упаковщик, занятый на упаковке  сигарной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продукции, упаковке тюков и укладке готовой  про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дукции; на фасовке вручную; на работе в помещени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ях табачных, махорочных и табачно-ферментационных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цехов, участков             </w:t>
      </w:r>
      <w:r>
        <w:rPr/>
        <w:t xml:space="preserve">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42 ¦Чистильщик оборудования в  табачном,  папиросона-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бивном, сигаретном и пачечноукладочном цехах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43 ¦Электромонтер по ремонту и обслуживанию  электро-¦    "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 xml:space="preserve">¦оборудования                          </w:t>
      </w:r>
      <w:r>
        <w:rPr/>
        <w:t xml:space="preserve">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Руководители и специалисты            ¦</w:t>
      </w:r>
    </w:p>
    <w:p>
      <w:pPr>
        <w:pStyle w:val="ConsNonformat"/>
        <w:widowControl/>
        <w:rPr/>
      </w:pPr>
      <w:r>
        <w:rPr/>
        <w:t xml:space="preserve">       </w:t>
      </w:r>
      <w:r>
        <w:rPr/>
        <w:t>¦                   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44 ¦Мастер участка; старший мастер участка           ¦Витамины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45 ¦Механик        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46 ¦Начальник смены                                  ¦    "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3147 ¦Технолог                                         ¦    "</w:t>
      </w:r>
    </w:p>
    <w:p>
      <w:pPr>
        <w:pStyle w:val="ConsNonformat"/>
        <w:widowControl/>
        <w:rPr/>
      </w:pPr>
      <w:r>
        <w:rPr/>
        <w:t>-------------------------------------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568" w:footer="0" w:bottom="1304"/>
          <w:pgNumType w:fmt="decimal"/>
          <w:formProt w:val="false"/>
          <w:textDirection w:val="lrTb"/>
        </w:sect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N 2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Постановлению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а труда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оциального развития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31 марта 2003 г. N 14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Ы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 N 1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продукта ¦Дневная¦ Наименование продукта ¦Дневна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норма в¦                       ¦норма 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граммах¦                       ¦граммах ¦</w:t>
      </w:r>
    </w:p>
    <w:p>
      <w:pPr>
        <w:pStyle w:val="ConsNonformat"/>
        <w:widowControl/>
        <w:rPr/>
      </w:pPr>
      <w:r>
        <w:rPr/>
        <w:t>+-----------------------+-------+-----------------------+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ржаной            ¦  100  ¦Сметана                ¦   1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пшеничная         ¦   10  ¦Сыр                    ¦   1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картофельная      ¦    1  ¦Масло животное         ¦   2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рупа, макароны        ¦   25  ¦Масло растительное     ¦    7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Бобовые                ¦   10  ¦Картофель              ¦  16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ахар                  ¦   17  ¦Капуста                ¦  15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ясо                   ¦   70  ¦Овощи (морковь)        ¦   90   ¦</w:t>
      </w:r>
    </w:p>
    <w:p>
      <w:pPr>
        <w:pStyle w:val="ConsNonformat"/>
        <w:widowControl/>
        <w:rPr/>
      </w:pPr>
      <w:r>
        <w:rPr/>
        <w:t>¦</w:t>
      </w:r>
      <w:r>
        <w:rPr>
          <w:rFonts w:eastAsia="Courier New Cyr" w:cs="Courier New Cyr" w:ascii="Courier New Cyr" w:hAnsi="Courier New Cyr"/>
        </w:rPr>
        <w:t>Рыба                   ¦   20  ¦Томат-пюре             ¦    7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ечень                 ¦   30  ¦Фрукты свежие          ¦  13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Яйцо                   ¦3/4 шт.¦Клюква                 ¦    5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Кефир                  ¦  200  ¦Сухари                 </w:t>
      </w:r>
      <w:r>
        <w:rPr/>
        <w:t>¦    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олоко                 ¦   70  ¦Соль                   ¦    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ворог                 ¦   40  ¦Чай                    ¦    0,4 ¦</w:t>
      </w:r>
    </w:p>
    <w:p>
      <w:pPr>
        <w:pStyle w:val="ConsNonformat"/>
        <w:widowControl/>
        <w:rPr/>
      </w:pPr>
      <w:r>
        <w:rPr/>
        <w:t>¦                       ¦       ¦                       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¦                    Дополнительно выдается:</w:t>
      </w:r>
      <w:r>
        <w:rPr/>
        <w:t xml:space="preserve">            ¦        ¦</w:t>
      </w:r>
    </w:p>
    <w:p>
      <w:pPr>
        <w:pStyle w:val="ConsNonformat"/>
        <w:widowControl/>
        <w:rPr/>
      </w:pPr>
      <w:r>
        <w:rPr/>
        <w:t>¦                       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С (аскорбиновая¦150 мг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слота)               ¦       ¦                       ¦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Химический состав продуктов (округленно)     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Химический состав продуктов   ¦     Содержание в рационе     ¦</w:t>
      </w:r>
    </w:p>
    <w:p>
      <w:pPr>
        <w:pStyle w:val="ConsNonformat"/>
        <w:widowControl/>
        <w:rPr/>
      </w:pPr>
      <w:r>
        <w:rPr/>
        <w:t>+---------------------------------+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Белки, г                         ¦             59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иры, г                          ¦             51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Углеводы, г                      ¦            159            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304" w:footer="0" w:bottom="1304"/>
          <w:pgNumType w:fmt="decimal"/>
          <w:formProt w:val="false"/>
          <w:textDirection w:val="lrTb"/>
        </w:sect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йность - 1380 ккал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 N 2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продукта ¦Дневная¦ Наименование продукта ¦Дневна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норма в¦                       ¦норма 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граммах¦                       ¦граммах ¦</w:t>
      </w:r>
    </w:p>
    <w:p>
      <w:pPr>
        <w:pStyle w:val="ConsNonformat"/>
        <w:widowControl/>
        <w:rPr/>
      </w:pPr>
      <w:r>
        <w:rPr/>
        <w:t>+-----------------------+-------+-----------------------+--------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Хлеб пшеничный         ¦  100  ¦Рыба      </w:t>
      </w:r>
      <w:r>
        <w:rPr/>
        <w:t xml:space="preserve">             ¦   2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ржаной            ¦  100  ¦Печень                 ¦   2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пшеничная         ¦   15  ¦Масло животное         ¦   1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рупа, макароны        ¦   40  ¦Молоко (кефир)         ¦  20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ртофель              ¦  100  ¦Сыр в среднем 30% жир- ¦   2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вощи (капуста)        ¦  150  ¦ности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орошек зеленый        ¦   10  ¦Яйцо                   ¦1/4 шт.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омат-пюре             ¦    2  ¦Соль                   ¦    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ахар                  ¦   35  ¦Чай                    ¦    0,5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асло растительное     ¦   13  ¦Специи по необходимости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ясо                   ¦  150  ¦           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/>
      </w:pPr>
      <w:r>
        <w:rPr/>
        <w:t xml:space="preserve">¦      </w:t>
      </w:r>
      <w:r>
        <w:rPr>
          <w:rFonts w:eastAsia="Courier New Cyr" w:cs="Courier New Cyr" w:ascii="Courier New Cyr" w:hAnsi="Courier New Cyr"/>
        </w:rPr>
        <w:t xml:space="preserve">              Дополнительно выдается: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а работах с соедине-  ¦       ¦На работах со щелочными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ниями фтора:           ¦       ¦металлами, хлором и его¦     </w:t>
      </w:r>
      <w:r>
        <w:rPr/>
        <w:t xml:space="preserve">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А              ¦   2 мг¦неорганическими соеди-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С (аскорбиновая¦ 150 мг¦нениями, соединениями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слота)               ¦       ¦хрома, цианистыми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       ¦соединениями и окислами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а работах с фосгеном: ¦       ¦азота: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С (аскорбиновая¦ 100 мг¦Витамин А              ¦  2 мг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слота)               ¦       ¦Витамин С (аскорбиновая¦ 100 мг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       ¦кислота)               ¦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Химический состав продуктов (округленно)     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Химический состав продуктов   ¦     Содержание в рационе     ¦</w:t>
      </w:r>
    </w:p>
    <w:p>
      <w:pPr>
        <w:pStyle w:val="ConsNonformat"/>
        <w:widowControl/>
        <w:rPr/>
      </w:pPr>
      <w:r>
        <w:rPr/>
        <w:t>+---------------------------------+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Белки, г                         ¦             63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иры, г                          ¦             50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Углеводы, г  </w:t>
      </w:r>
      <w:r>
        <w:rPr/>
        <w:t xml:space="preserve">                    ¦            185            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304" w:footer="0" w:bottom="1304"/>
          <w:pgNumType w:fmt="decimal"/>
          <w:formProt w:val="false"/>
          <w:textDirection w:val="lrTb"/>
        </w:sect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йность - 1481 ккал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 N 2а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продукта ¦Дневная¦ Наименование продукта ¦Дневна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норма в¦                       ¦норма 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граммах¦                       ¦граммах ¦</w:t>
      </w:r>
    </w:p>
    <w:p>
      <w:pPr>
        <w:pStyle w:val="ConsNonformat"/>
        <w:widowControl/>
        <w:rPr/>
      </w:pPr>
      <w:r>
        <w:rPr/>
        <w:t>+-----------------------+-------+-----------------------+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пшеничный         ¦  100  ¦Сахар                  ¦    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(мука 2 сорта)         ¦       ¦Масло подсолнечное     ¦   2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ржаной            ¦  100  ¦Масло коровье          ¦   13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(из муки обойной)      ¦       ¦Мясо говядина (2       ¦   81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пшеничная (2 сорт)¦    6  ¦категории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рупа (пшено, рис,     ¦   15  ¦Печень, сердце         ¦   4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речка)                ¦       ¦Сметана (30% жирности) ¦   32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ртофель              ¦  120  ¦Творог (11% жирности)  ¦   71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вощи (капуста, морковь¦  274  ¦Молоко, кефир,         ¦  156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и др.)                 ¦       ¦простокваша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Фрукты свежие и соки   ¦   73  ¦Соль                   ¦    4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ухофрукты (изюм,      ¦    7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урага, чернослив)     ¦       ¦           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Дополнительно выдается: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А              ¦   2 мг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С (аскорбиновая¦ 100 мг¦                       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кислота)               ¦       ¦                      </w:t>
      </w:r>
      <w:r>
        <w:rPr/>
        <w:t xml:space="preserve">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РР (ниацин)    ¦  15 мг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U              ¦  25 мг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(S-метилметионин)      ¦       ¦                       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Минеральная вода       ¦ 100 мл¦          </w:t>
      </w:r>
      <w:r>
        <w:rPr/>
        <w:t xml:space="preserve">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(Нарзан)               ¦       ¦                       ¦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Химический состав продуктов (округленно)     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Химический состав продуктов   ¦     Содержание в рационе     ¦</w:t>
      </w:r>
    </w:p>
    <w:p>
      <w:pPr>
        <w:pStyle w:val="ConsNonformat"/>
        <w:widowControl/>
        <w:rPr/>
      </w:pPr>
      <w:r>
        <w:rPr/>
        <w:t>+---------------------------------+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Белки, г                         ¦             52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¦в т.ч. животные, г</w:t>
      </w:r>
      <w:r>
        <w:rPr/>
        <w:t xml:space="preserve">               ¦             34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иры, г                          ¦             63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 т.ч. растительные, г           ¦             23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Углеводы, г                      ¦            156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одержание аминокислот:          ¦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риптофан, г                     ¦              0,6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етионин + цистин, г             ¦              2,4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Лизин, г                         ¦              3,2          </w:t>
      </w:r>
      <w:r>
        <w:rPr/>
        <w:t xml:space="preserve">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Фенилаланин + тирозин, г         ¦              3,5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истидин, г                      ¦              1,2          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йность - 1370 ккал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. 1. При возможности целесообразно расширять в рекомендуемом рационе питания ассортимент свежих овощей, фруктов и ягод за счет таких продуктов, как капуста, кабачки, тыква, огурцы, брюква, репа, салат, яблоки, груши, сливы, виноград, черноплодная рябин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крайних случаях при отсутствии свежих овощей можно использовать для приготовления блюд хорошо вымоченные (с целью удаления хлористого натрия, острых специй и приправ) соленые, квашеные и маринованные овощ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ри приготовлении лечебно-профилактического питания, предусмотренного данным рационом, рекомендуется приготовление, в основном, отварных и паровых, а также печеных и тушеных (без предварительного обжаривания) блюд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 N 3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продукта ¦Дневная¦ Наименование продукта ¦Дневна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норма в¦                       ¦норма 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граммах¦                       ¦граммах ¦</w:t>
      </w:r>
    </w:p>
    <w:p>
      <w:pPr>
        <w:pStyle w:val="ConsNonformat"/>
        <w:widowControl/>
        <w:rPr/>
      </w:pPr>
      <w:r>
        <w:rPr/>
        <w:t>+-----------------------+-------+-----------------------+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пшеничный         ¦  100  ¦Масло животное         ¦   1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ржаной            ¦  100  ¦Молоко (кефир и др.)   ¦  20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пшеничная и       ¦   15  ¦Творог 18% жирности    ¦   8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акаронные изделия     ¦       ¦Сметана                ¦    7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рупа                  ¦   35  ¦Яйцо                   ¦1/3 шт.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ртофель              ¦  100  ¦Мясо                   ¦  10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вощи                  ¦  160  ¦Рыба                   ¦   2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омат-пюре             ¦    5  ¦Печень                 ¦   2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Фрукты                 ¦  100  ¦Соль                   ¦    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ахар                  ¦   35  ¦Чай                    ¦    0,5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асло растительное     ¦    5  ¦Специи по необходимости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ир животный           ¦    5  ¦           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Дополнительно выдается: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С (аскорбиновая¦ 150 мг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слота)               ¦       ¦                       ¦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Химический состав продуктов (округленно)     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Химический состав продуктов   ¦     Содержание в рационе     ¦</w:t>
      </w:r>
    </w:p>
    <w:p>
      <w:pPr>
        <w:pStyle w:val="ConsNonformat"/>
        <w:widowControl/>
        <w:rPr/>
      </w:pPr>
      <w:r>
        <w:rPr/>
        <w:t>+---------------------------------+------------------------------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Белки, г                      </w:t>
      </w:r>
      <w:r>
        <w:rPr/>
        <w:t xml:space="preserve">   ¦             64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иры, г                          ¦             52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Углеводы, г                      ¦            198            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йность - 1466 ккал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type w:val="nextPage"/>
          <w:pgSz w:w="11906" w:h="16838"/>
          <w:pgMar w:left="1418" w:right="1134" w:gutter="0" w:header="0" w:top="1304" w:footer="0" w:bottom="1304"/>
          <w:pgNumType w:fmt="decimal"/>
          <w:formProt w:val="false"/>
          <w:textDirection w:val="lrTb"/>
        </w:sect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. Обязательная ежедневная выдача блюд из овощей, не подвергнутых термической обработке (салаты, винегреты и пр.)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 N 4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продукта ¦Дневная¦ Наименование продукта ¦Дневна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норма в¦                       ¦норма 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граммах¦                       ¦граммах ¦</w:t>
      </w:r>
    </w:p>
    <w:p>
      <w:pPr>
        <w:pStyle w:val="ConsNonformat"/>
        <w:widowControl/>
        <w:rPr/>
      </w:pPr>
      <w:r>
        <w:rPr/>
        <w:t>+-----------------------+-------+-----------------------+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пшеничный         ¦  100  ¦Мясо                   ¦  10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ржаной            ¦  100  ¦Рыба                   ¦   5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пшеничная         ¦   15  ¦Масло животное         ¦   15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Крупа, макароны        ¦   15  ¦Молоко (кефир)     </w:t>
      </w:r>
      <w:r>
        <w:rPr/>
        <w:t xml:space="preserve">    ¦  20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ртофель              ¦  150  ¦Сметана                ¦   2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вощи                  ¦   25  ¦Творог                 ¦  11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омат-пюре             ¦    3  ¦Яйцо                   ¦1/4 шт.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Сахар                  ¦   45  ¦Соль   </w:t>
      </w:r>
      <w:r>
        <w:rPr/>
        <w:t xml:space="preserve">                ¦    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асло растительное     ¦   10  ¦Чай                    ¦    0,5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С (аскорбиновая¦ 150 мг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слота)               ¦       ¦           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Дополнительно выдается: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а работах с соедине-  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иями мышьяка, фосфора,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тути и с теллуром:    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B1 (тиамин)    ¦  4 мг ¦                       ¦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/>
      </w:pPr>
      <w:r>
        <w:rPr/>
        <w:t xml:space="preserve">¦   </w:t>
      </w:r>
      <w:r>
        <w:rPr>
          <w:rFonts w:eastAsia="Courier New Cyr" w:cs="Courier New Cyr" w:ascii="Courier New Cyr" w:hAnsi="Courier New Cyr"/>
        </w:rPr>
        <w:t xml:space="preserve">        Химический состав продуктов (округленно)     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Химический состав продуктов   ¦     Содержание в рационе     ¦</w:t>
      </w:r>
    </w:p>
    <w:p>
      <w:pPr>
        <w:pStyle w:val="ConsNonformat"/>
        <w:widowControl/>
        <w:rPr/>
      </w:pPr>
      <w:r>
        <w:rPr/>
        <w:t>+---------------------------------+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Белки, г                         ¦             65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иры, г                          ¦             45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Углеводы, г                      ¦            181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Дополнительно выдается:          ¦            </w:t>
      </w:r>
      <w:r>
        <w:rPr/>
        <w:t xml:space="preserve">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С                        ¦            150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(аскорбиновая кислота), мг       ¦                           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304" w:footer="0" w:bottom="1304"/>
          <w:pgNumType w:fmt="decimal"/>
          <w:formProt w:val="false"/>
          <w:textDirection w:val="lrTb"/>
        </w:sect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йность - 1428 ккал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 N 4а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продукта ¦Дневная¦ Наименование продукта ¦Дневна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норма в¦                       ¦норма в ¦</w:t>
      </w:r>
    </w:p>
    <w:p>
      <w:pPr>
        <w:pStyle w:val="ConsNonformat"/>
        <w:widowControl/>
        <w:rPr/>
      </w:pPr>
      <w:r>
        <w:rPr/>
        <w:t xml:space="preserve">¦             </w:t>
      </w:r>
      <w:r>
        <w:rPr>
          <w:rFonts w:eastAsia="Courier New Cyr" w:cs="Courier New Cyr" w:ascii="Courier New Cyr" w:hAnsi="Courier New Cyr"/>
        </w:rPr>
        <w:t xml:space="preserve">          ¦граммах¦                       ¦граммах ¦</w:t>
      </w:r>
    </w:p>
    <w:p>
      <w:pPr>
        <w:pStyle w:val="ConsNonformat"/>
        <w:widowControl/>
        <w:rPr/>
      </w:pPr>
      <w:r>
        <w:rPr/>
        <w:t>+-----------------------+-------+-----------------------+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пшеничный         ¦  210  ¦Сахар                  ¦    8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пшеничная         ¦    5  ¦Масло растительное     ¦   12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ухари                 ¦    3  ¦Мясо                   ¦  11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ерловка и макаронные  ¦    7  ¦Масло сливочное        ¦    7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изделия                ¦       ¦Кефир                  ¦  125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¦Рис                    ¦   10  ¦Сметана                ¦</w:t>
      </w:r>
      <w:r>
        <w:rPr/>
        <w:t xml:space="preserve">   23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ермишель              ¦    5  ¦Творог                 ¦   5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ртофель              ¦  213  ¦Яйцо                   ¦ 1 шт.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вощи (капуста, свекла,¦  242  ¦                       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морковь, зеленый горо- ¦       ¦            </w:t>
      </w:r>
      <w:r>
        <w:rPr/>
        <w:t xml:space="preserve">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шек, лук репчатый,     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зелень)                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Фрукты, ягоды          ¦   75  ¦                       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¦Витамин С (аскорбиновая¦ 100 мг¦</w:t>
      </w:r>
      <w:r>
        <w:rPr/>
        <w:t xml:space="preserve">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слота)               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B1 (тиамин)    ¦  2 мг ¦                       ¦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Химический состав продуктов (округленно)     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Химический состав продуктов   ¦     Содержание в рационе     ¦</w:t>
      </w:r>
    </w:p>
    <w:p>
      <w:pPr>
        <w:pStyle w:val="ConsNonformat"/>
        <w:widowControl/>
        <w:rPr/>
      </w:pPr>
      <w:r>
        <w:rPr/>
        <w:t>+---------------------------------+------------------------------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¦Белки, г</w:t>
      </w:r>
      <w:r>
        <w:rPr/>
        <w:t xml:space="preserve">                         ¦             54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иры, г                          ¦             43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Углеводы, г                      ¦            200            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304" w:footer="0" w:bottom="1304"/>
          <w:pgNumType w:fmt="decimal"/>
          <w:formProt w:val="false"/>
          <w:textDirection w:val="lrTb"/>
        </w:sect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йность - 1368 ккал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 N 4б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продукта ¦Дневная¦ Наименование продукта ¦Дневна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норма в¦                       ¦норма 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граммах¦                       ¦граммах ¦</w:t>
      </w:r>
    </w:p>
    <w:p>
      <w:pPr>
        <w:pStyle w:val="ConsNonformat"/>
        <w:widowControl/>
        <w:rPr/>
      </w:pPr>
      <w:r>
        <w:rPr/>
        <w:t>+-----------------------+-------+-----------------------+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пшеничный         ¦   75  ¦Соки фруктовые         ¦   6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ржаной            ¦   75  ¦Сахар                  ¦   1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пшеничная         ¦   16  ¦Масло растительное     ¦   13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рупа (пшено, гречка,  ¦   10  ¦Масло сливочное        ¦   18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ис)                   ¦       ¦Мясо                   ¦   74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акаронные изделия     ¦    8  ¦Курица                 ¦   37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ртофель              ¦  170  ¦Печень                 ¦   2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вощи:                 ¦       ¦Молоко                 ¦  142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капуста              ¦  100  ¦Рыба                   ¦   4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морковь              ¦   82  ¦Сметана                ¦   28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свекла               ¦   19  ¦Творог                 ¦   4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зелень               ¦   20  ¦Яйцо                   ¦   10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¦  редис, редька        ¦   12  ¦Томат-паста            ¦    8</w:t>
      </w:r>
      <w:r>
        <w:rPr/>
        <w:t xml:space="preserve">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огурцы               ¦   10  ¦Лимон                  ¦    2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лук репчатый         ¦   27  ¦Чай                    ¦    0,1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Яблоки                 ¦   10  ¦           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Дополнительно выдается: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ибофлавин, мг         ¦    2  ¦                       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тиамин, мг             ¦    2  ¦     </w:t>
      </w:r>
      <w:r>
        <w:rPr/>
        <w:t xml:space="preserve">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иридоксин, мг         ¦    3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иацин, мг             ¦   20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окоферол, мг          ¦   10  ¦                       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аскорбиновая   кислота,¦ </w:t>
      </w:r>
      <w:r>
        <w:rPr/>
        <w:t xml:space="preserve"> 100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г                     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лютаминовая   кислота,¦  500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г                     ¦       ¦                       ¦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Химический состав продуктов (округленно)     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Химический состав продуктов   ¦     Содержание в рационе     ¦</w:t>
      </w:r>
    </w:p>
    <w:p>
      <w:pPr>
        <w:pStyle w:val="ConsNonformat"/>
        <w:widowControl/>
        <w:rPr/>
      </w:pPr>
      <w:r>
        <w:rPr/>
        <w:t>+---------------------------------+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Белки, г                         ¦             56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 т.ч. животные, г               ¦             32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Жиры, г                          ¦             56       </w:t>
      </w:r>
      <w:r>
        <w:rPr/>
        <w:t xml:space="preserve">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 т.ч. растительные, г           ¦             32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Углеводы                         ¦            164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 т.ч. моно- и дисахара, г       ¦             46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Органические кислоты, г          ¦          </w:t>
      </w:r>
      <w:r>
        <w:rPr/>
        <w:t xml:space="preserve">    4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ы:                        ¦               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иамин, мг                       ¦              0,95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ибофлавин, мг                   ¦              1,1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пиридоксин, мг                  </w:t>
      </w:r>
      <w:r>
        <w:rPr/>
        <w:t xml:space="preserve"> ¦              1,8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иацин, мг                       ¦              9,6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скорбиновая кислота, мг         ¦             87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окоферол, мг                    ¦             19   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ретинол, мг         </w:t>
      </w:r>
      <w:r>
        <w:rPr/>
        <w:t xml:space="preserve">             ¦              0,5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ротин, мг                      ¦              6,6          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йность - 1384 ккал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 N 5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аименование продукта ¦Дневная¦ Наименование продукта ¦Дневная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норма в¦                       ¦норма в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граммах¦                       ¦граммах ¦</w:t>
      </w:r>
    </w:p>
    <w:p>
      <w:pPr>
        <w:pStyle w:val="ConsNonformat"/>
        <w:widowControl/>
        <w:rPr/>
      </w:pPr>
      <w:r>
        <w:rPr/>
        <w:t>+-----------------------+-------+-----------------------+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пшеничный         ¦  100  ¦Рыба                   ¦   3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Хлеб ржаной            ¦  100  ¦Печень                 ¦   2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ука пшеничная         ¦    3  ¦Масло животное         ¦   17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рупа и макароны       ¦   20  ¦Молоко (кефир)         ¦  20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артофель              ¦  125  ¦Сметана                ¦   10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Овощи                  ¦  100  ¦Творог                 ¦   3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Томат-пюре             ¦    3  ¦Яйцо                   ¦ 1 шт.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ахар                  ¦   40  ¦Соль                   ¦    5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асло растительное     ¦   15  ¦Чай                    ¦    0,5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Мясо                   ¦  100  ¦           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Дополнительно выдается:            ¦        ¦</w:t>
      </w:r>
    </w:p>
    <w:p>
      <w:pPr>
        <w:pStyle w:val="ConsNonformat"/>
        <w:widowControl/>
        <w:rPr/>
      </w:pPr>
      <w:r>
        <w:rPr/>
        <w:t>¦                                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С (аскорбиновая¦150 мг ¦                       ¦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>¦кислота)</w:t>
      </w:r>
      <w:r>
        <w:rPr/>
        <w:t xml:space="preserve">               ¦       ¦                       ¦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тамин B1 (тиамин)    ¦  4 мг ¦                       ¦       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           Химический состав продуктов (округленно)            </w:t>
      </w:r>
      <w:r>
        <w:rPr/>
        <w:t xml:space="preserve"> ¦</w:t>
      </w:r>
    </w:p>
    <w:p>
      <w:pPr>
        <w:pStyle w:val="ConsNonformat"/>
        <w:widowControl/>
        <w:rPr/>
      </w:pPr>
      <w:r>
        <w:rPr/>
        <w:t>+----------------------------------------------------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Химический состав продуктов   ¦     Содержание в рационе     ¦</w:t>
      </w:r>
    </w:p>
    <w:p>
      <w:pPr>
        <w:pStyle w:val="ConsNonformat"/>
        <w:widowControl/>
        <w:rPr/>
      </w:pPr>
      <w:r>
        <w:rPr/>
        <w:t>+---------------------------------+------------------------------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Белки, г                         ¦             58  </w:t>
      </w:r>
      <w:r>
        <w:rPr/>
        <w:t xml:space="preserve">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иры, г                          ¦             53   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Углеводы, г                      ¦            172               ¦</w:t>
      </w:r>
    </w:p>
    <w:p>
      <w:pPr>
        <w:pStyle w:val="ConsNonformat"/>
        <w:widowControl/>
        <w:rPr/>
      </w:pPr>
      <w:r>
        <w:rPr/>
        <w:t>+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лорийность - 1438 ккал.</w:t>
      </w:r>
    </w:p>
    <w:p>
      <w:pPr>
        <w:sectPr>
          <w:type w:val="nextPage"/>
          <w:pgSz w:w="11906" w:h="16838"/>
          <w:pgMar w:left="1418" w:right="1134" w:gutter="0" w:header="0" w:top="1304" w:footer="0" w:bottom="1304"/>
          <w:pgNumType w:fmt="decimal"/>
          <w:formProt w:val="false"/>
          <w:textDirection w:val="lrTb"/>
        </w:sect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N 3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Постановлению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а труда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оциального развития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31 марта 2003 г. N 14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Ы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СПЛАТНОЙ ВЫДАЧИ ВИТАМИННЫХ ПРЕПАРАТОВ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  <w:t>+------------------------------------------------------------------+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Категории работников, которым должны  ¦Наименование¦Дневная доза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выдаваться витаминные препараты   ¦ витаминов  ¦в милли-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            ¦            ¦граммах     ¦</w:t>
      </w:r>
    </w:p>
    <w:p>
      <w:pPr>
        <w:pStyle w:val="ConsNonformat"/>
        <w:widowControl/>
        <w:rPr/>
      </w:pPr>
      <w:r>
        <w:rPr/>
        <w:t>+----------------------------------------+------------+------------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. Работники, профессии и должности  ко-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торых предусмотрены  в подразделах 1,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2 и 3  раздела VIII и  в подразделе 6¦            ¦       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   раздела IX     перечня   производств,¦            ¦ </w:t>
      </w:r>
      <w:r>
        <w:rPr/>
        <w:t xml:space="preserve">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профессий  и должностей, работа в ко-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торых  дает право на бесплатное полу-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чение  лечебно-профилактического  пи-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тания  в связи с особо вредными усло-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виями  труда, подвергающиеся  воздей-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ствию  высокой температуры окружающей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среды и интенсивному теплооблучению: 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а) непосредственно   занятые на рабо-¦ Витамин А  ¦      2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тах  в доменном,  сталеплавильном,¦ Витамин B1 ¦      3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ферросплавном,   прокатном и труб-¦ Витамин B2 ¦      3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      ном  производствах в  организациях¦            ¦          </w:t>
      </w:r>
      <w:r>
        <w:rPr/>
        <w:t xml:space="preserve">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черной металлургии                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б) машинист  ошпарочного  агрегата  и¦ Витамин С  ¦    150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пекарь,  занятые в   хлебопекарном¦ Витамин PP ¦     20     ¦</w:t>
      </w:r>
    </w:p>
    <w:p>
      <w:pPr>
        <w:pStyle w:val="ConsNonformat"/>
        <w:widowControl/>
        <w:rPr/>
      </w:pPr>
      <w:r>
        <w:rPr>
          <w:rFonts w:eastAsia="Courier New Cyr" w:cs="Courier New Cyr" w:ascii="Courier New Cyr" w:hAnsi="Courier New Cyr"/>
        </w:rPr>
        <w:t xml:space="preserve">¦      производстве                      ¦   </w:t>
      </w:r>
      <w:r>
        <w:rPr/>
        <w:t xml:space="preserve">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. Работники,   профессии   и  должности¦ Витамин B1 ¦      2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которых предусмотрены   в  разделе IX¦ Витамин С  ¦    150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перечня производств,   профессий    и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должностей,  работа  в  которых  дает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право на бесплатное получение  лечеб-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но-профилактического питания в  связи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с особо вредными   условиями   труда,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занятые в табачно-махорочном   произ-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водстве, подвергающиеся   воздействию¦            ¦            ¦</w:t>
      </w:r>
    </w:p>
    <w:p>
      <w:pPr>
        <w:pStyle w:val="ConsNonformat"/>
        <w:widowControl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пыли, содержащей никотин             ¦            ¦            ¦</w:t>
      </w:r>
    </w:p>
    <w:p>
      <w:pPr>
        <w:pStyle w:val="ConsNonformat"/>
        <w:widowControl/>
        <w:rPr/>
      </w:pPr>
      <w:r>
        <w:rPr/>
        <w:t>+------------------------------------------------------------------+</w:t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304" w:footer="0" w:bottom="1304"/>
          <w:pgNumType w:fmt="decimal"/>
          <w:formProt w:val="false"/>
          <w:textDirection w:val="lrTb"/>
        </w:sect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N 4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Постановлению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а труда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оциального развития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31 марта 2003 г. N 14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ЛА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СПЛАТНОЙ ВЫДАЧИ ЛЕЧЕБНО-ПРОФИЛАКТИЧЕСКОГО ПИТАНИЯ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 соответствии со статьей 222 Трудового кодекса Российской Федерации (Собрание законодательства Российской Федерации, 2002, N 1 (ч. I), ст. 3) на работах с особо вредными условиями труда предоставляется бесплатно по установленным нормам лечебно-профилактическое питание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Лечебно-профилактическое питание выдается рабочим, руководителям, специалистам и другим служащим &lt;*&gt; в целях укрепления их здоровья и предупреждения профессиональных заболеваний. Выдача лечебно-профилактического питания должна производиться в строгом соответствии с настоящими Правилами.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&lt;*&gt; Далее - работник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Лечебно-профилактическое питание выдается бесплатно только тем работникам, для которых выдача этого питания предусмотрена перечнем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 &lt;*&gt;.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&lt;*&gt; Далее - перечень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ом на получение лечебно-профилактического питания пользуются работники, профессии и должности которых предусмотрены в соответствующих производствах перечня, независимо от того, в какой отрасли экономики находятся эти производства, а также независимо от организационно-правовых форм и форм собственности работодателей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я профессий рабочих и должностей руководителей, специалистов и других служащих, предусмотренных в перечне, указаны согласно соответствующим выпускам Единого тарифно-квалификационного справочника работ и профессий рабочих и Квалификационного справочника должностей руководителей, специалистов и других служащих, утвержденным в соответствии с подпунктом 3 пункта 8 Положения о Минтруде России, утвержденного Постановлением Правительства Российской Федерации от 23 апреля 1997 г. N 480 (Собрание законодательства Российской Федерации, 1997, N 17, ст. 2019)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Изменения и дополнения в вышеуказанный перечень вносятся постановлениями Минтруда России на основании предложений федеральных органов исполнительной власти и органов исполнительной власти субъектов Российской Федерации по согласованию с Минздравом Росс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Лечебно-профилактическое питание выдается работникам в дни фактического выполнения ими работы в производствах, профессиях и должностях, предусмотренных перечнем, при условии занятости на указанной работе не менее половины рабочего дня, а также в дни болезни с временной утратой трудоспособности, если заболевание по своему характеру является профессиональным и заболевший не госпитализирован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Лечебно-профилактическое питание выдается также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работникам других производств организаций и работникам, занятым на строительных, строительно-монтажных, ремонтно-строительных и пусконаладочных работах, работающим полный рабочий день в действующих производствах с особо вредными условиями труда, в которых как для основных работников, так и для ремонтного персонала предусмотрена выдача лечебно-профилактического питания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рабочим, производящим чистку и подготовку оборудования к ремонту или консервации в цехе (на участке) организации, для рабочих которого предусмотрена выдача лечебно-профилактического питания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 инвалидам вследствие профессионального заболевания, пользовавшимся лечебно-профилактическим питанием непосредственно перед наступлением инвалидности по причине, вызванной характером их работы, - до прекращения инвалидности, но не свыше одного года со дня установления инвалидност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 работникам, имеющим право на бесплатное получение лечебно-профилактического питания и временно переведенным на другую работу в связи с начальными явлениями профессионального заболевания по причине, вызванной характером их работы, - на срок не свыше одного года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 женщинам, занятым до момента наступления отпуска по беременности и родам в производствах, профессиях и должностях, дающих право на бесплатное получение лечебно-профилактического питания, - на все время отпуска по беременности и рода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беременные женщины в соответствии с врачебным заключением переводятся на другую работу с целью устранения контакта с вредными производственными факторами до наступления отпуска по беременности и родам, лечебно-профилактическое питание выдается им на все время до и в период отпуска. При переводе на другую работу по указанным причинам женщин, имеющих детей в возрасте до полутора лет, лечебно-профилактическое питание выдается им до достижения ребенком возраста полутора лет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Выдача лечебно-профилактического питания производится в виде горячих завтраков перед началом работы. В отдельных случаях допускается по согласованию с медико-санитарной службой организации, а при ее отсутствии - с органами и учреждениями государственной санитарно-эпидемиологической службы Российской Федерации выдача лечебно-профилактического питания в обеденный перерыв. Работающим в условиях повышенного давления (в кессонах, лечебных барокамерах, на водолазных работах) лечебно-профилактическое питание должно выдаваться после вышлюзов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Лечебно-профилактическое питание не выдается: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 в нерабочие дни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в дни отпуска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 в дни служебных командировок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 в дни учебы с отрывом от производства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 в дни выполнения работ на других участках, где лечебно-профилактическое питание не установлено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) в дни выполнения государственных и общественных обязанностей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) в период временной нетрудоспособности при общих заболеваниях;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) в дни пребывания в больнице или санатории на лечен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Работникам, занятым в производствах, профессиях и должностях, перечисленных в подразделах 1, 2, 3 раздела VIII и в подразделах 6, 7 раздела IX перечня, выдаются бесплатно только витаминные препараты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При невозможности получения по состоянию здоровья или из-за отдаленности местожительства лечебно-профилактического питания в столовой работниками в период временной нетрудоспособности или инвалидами вследствие профессионального заболевания, имеющими право на получение этого питания, допускается выдача им лечебно-профилактического питания на дом в виде готовых блюд по соответствующим справкам медико-санитарной службы организации, а при ее отсутствии - органов и учреждений государственной санитарно-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ой порядок выдачи лечебно-профилактического питания на дом в виде готовых блюд распространяется также и на женщин, имеющих детей в возрасте до полутора лет, в случае их перевода на другую работу с целью устранения контакта с вредными производственными фактор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 всех других случаях выдача на дом готовых блюд лечебно-профилактического питания не разрешается. Выдача лечебно-профилактического питания за прошлое время и денежных компенсаций за неполученное своевременно лечебно-профилактическое питание также не разрешается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11. </w:t>
      </w:r>
      <w:r>
        <w:rPr>
          <w:rFonts w:eastAsia="Arial Cyr" w:cs="Arial Cyr" w:ascii="Arial Cyr" w:hAnsi="Arial Cyr"/>
        </w:rPr>
        <w:t>Организации общественного питания, где производится выдача лечебно-профилактического питания и витаминных препаратов, должны по своему устройству и содержанию полностью соответствовать действующим санитарным нормам и правилам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Приготовление и выдача лечебно-профилактического питания и витаминных препаратов производятся в строгом соответствии с утвержденными рационами лечебно-профилактического пит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ответствии с перечнем продуктов, предусмотренных рационами лечебно-профилактического питания, составляются меню-раскладки на каждый день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Выдача витаминных препаратов производится организациями общественного питания в точном соответствии с утвержденными нормам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Ознакомление работников, пользующихся лечебно-профилактическим питанием, с правилами бесплатной выдачи питания должно быть включено в программу обязательного вводного инструктажа по охране труда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Бесплатная выдача молока или других равноценных пищевых продуктов работникам, получающим бесплатно лечебно-профилактическое питание, не производитс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Ответственность за обеспечение работников лечебно-профилактическим питанием и за соблюдением настоящих Правил возлагается на работодател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Работодатель может принимать решения о прекращении бесплатной выдачи лечебно-профилактического питания в случае создания безопасных условий труда, подтвержденных результатами аттестации рабочих мест, при положительном заключении государственной экспертизы условий труда субъекта Российской Федерации и органов и учреждений государственной санитарно-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Контроль за организацией выдачи лечебно-профилактического питания работникам, занятым на работах с особо вредными условиями труда, осуществляется государственными экспертизами условий труда субъектов Российской Федерации, органами и учреждениями государственной санитарно-эпидемиологической службы Российской Федерации и соответствующими профсоюзными органами или иными, уполномоченными работниками, органами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N 5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Постановлению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а труда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оциального развития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31 марта 2003 г. N 14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ЧЕНЬ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НОВЛЕНИЙ ГОСУДАРСТВЕННОГО КОМИТЕТА СССР ПО ТРУДУ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ОЦИАЛЬНЫМ ВОПРОСАМ И ПРЕЗИДИУМА ВЦСПС, КОТОРЫЕ</w:t>
      </w:r>
    </w:p>
    <w:p>
      <w:pPr>
        <w:pStyle w:val="ConsNormal"/>
        <w:widowControl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РИМЕНЯЮТСЯ НА ТЕРРИТОРИИ РОССИЙСКОЙ ФЕДЕРАЦИИ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остановление Госкомтруда СССР и Президиума ВЦСПС от 7 января 1977 г. N 4/П-1 "Об утверждении Перечня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рационов этого питания, Норм бесплатной выдачи витаминных препаратов и Правил бесплатной выдачи лечебно-профилактического питания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остановление Госкомтруда СССР и Президиума ВЦСПС от 13 сентября 1979 г. N 395/П-9 "Об установлении дополнительного отпуска и сокращенного рабочего дня в связи с вредными условиями труда и бесплатной выдачи лечебно-профилактического питания в связи с особо вредными условиями труда работникам комбината "Североникель", занятым в производстве карбонильного никеля" в части бесплатной выдачи лечебно-профилактического пит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остановление Госкомтруда СССР и Президиума ВЦСПС от 18 августа 1980 г. N 240/П-9 "О замене рациона N 3 лечебно-профилактического питания и о внесении изменений в Перечень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Постановление Госкомтруда СССР и Президиума ВЦСПС от 5 ноября 1981 г. N 311/П-10 "О замене рациона N 2 лечебно-профилактического питания и о внесении изменений в Перечень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Постановление Госкомтруда СССР и Президиума ВЦСПС от 6 мая 1987 г. N 283/П-5 "Об утверждении рациона 4а лечебно-профилактического питания и о внесении изменений в Перечень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Постановление Госкомтруда СССР и Президиума ВЦСПС от 28 декабря 1987 г. N 774/П-13 "Об утверждении рациона N 4б лечебно-профилактического питания и о внесении изменений в Перечень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становление Госкомтруда СССР и Президиума ВЦСПС от 11 апреля 1988 г. N 203/П-4 "Об установлении бесплатной выдачи лечебно-профилактического питания в связи с особо вредными условиями труда работникам Казанского завода синтетического каучука, занятым в производстве кремнийорганического мономера метилтрифторпропилдихлорсилана (продукт "В"), кремнийорганических циклических мономеров, полимеров и фторсилоксановых каучуков на их основе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Постановление Госкомтруда СССР и Президиума ВЦСПС от 4 июля 1988 г. N 329/П-7 "О внесении изменений в приложения N 1 и 2 к Постановлению Госкомтруда СССР и Президиума ВЦСПС от 13 сентября 1979 г. N 395/П-9 "Об установлении дополнительного отпуска и сокращенного рабочего дня в связи с вредными условиями труда и бесплатной выдачи лечебно-профилактического питания в связи с особо вредными условиями труда работникам комбината "Североникель", занятым в производстве карбонильного никеля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Постановление Госкомтруда СССР и Президиума ВЦСПС от 3 августа 1988 г. N 571/П-10 "Об установлении бесплатной выдачи лечебно-профилактического питания в связи с особо вредными условиями труда работникам Кропоткинского химического завода, занятым в производстве тетрагидрофурана и полифурита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Постановление Госкомтруда СССР и Президиума ВЦСПС от 31 марта 1989 г. N 116/П-4 "О бесплатной выдаче лечебно-профилактического питания в связи с особо вредными условиями труда работникам цеха по производству синтетических смол (трифенол) Саратовского ПО "Нитрон"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Постановление Госкомтруда СССР и Президиума ВЦСПС от 27 апреля 1989 г. N 144/П-5 "Об установлении дополнительного отпуска за работу с вредными условиями труда, сокращенного рабочего дня и бесплатной выдачи лечебно-профилактического питания работникам опытно-промышленного цеха по выпуску парахлорбензотрифторида Славгородского ПО "Алтайхимпром" в части бесплатной выдачи лечебно-профилактического пит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Постановление Госкомтруда СССР и Президиума ВЦСПС от 26 июня 1989 г. N 211/П-7 "Об установлении дополнительного отпуска и сокращенного рабочего дня за вредные условия труда, бесплатной выдачи лечебно-профилактического питания и оплаты труда по повышенным ставкам (окладам), предусмотренным для работ с особо тяжелыми и особо вредными условиями труда, работникам ПО "Ставропольполимер", занятым в цехе по производству катализатора из этилена, уксусной кислоты и кислорода" в части бесплатной выдачи лечебно-профилактического питания.</w:t>
      </w:r>
    </w:p>
    <w:p>
      <w:pPr>
        <w:pStyle w:val="ConsNormal"/>
        <w:widowControl/>
        <w:ind w:firstLine="5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Постановление Госкомтруда СССР и Президиума ВЦСПС от 18 октября 1990 г. N 408/П-11 "Об установлении дополнительного отпуска за работу с вредными условиями труда, сокращенного рабочего дня и бесплатной выдачи лечебно-профилактического питания работникам цеха получения синтетических пиридиновых соединений и ингибиторов коррозии Омского завода синтетического каучука" в части бесплатной выдачи лечебно-профилактического питания.</w:t>
      </w:r>
    </w:p>
    <w:p>
      <w:pPr>
        <w:pStyle w:val="ConsNonformat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134" w:gutter="0" w:header="0" w:top="1304" w:footer="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47:00Z</dcterms:created>
  <dc:creator>Игумнов А.С.</dc:creator>
  <dc:description/>
  <dc:language>en-US</dc:language>
  <cp:lastModifiedBy>Alexander Serjogin</cp:lastModifiedBy>
  <cp:lastPrinted>2003-06-17T15:10:00Z</cp:lastPrinted>
  <dcterms:modified xsi:type="dcterms:W3CDTF">2007-07-11T08:47:00Z</dcterms:modified>
  <cp:revision>2</cp:revision>
  <dc:subject/>
  <dc:title>Зарегистрировано в Минюсте РФ 15 мая 2003 г</dc:title>
</cp:coreProperties>
</file>