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аккредитацию (продление срока аккредитации)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 оздоровительного питания (ЦОП), кабинета здорового питания </w:t>
      </w:r>
    </w:p>
    <w:p>
      <w:pPr>
        <w:pStyle w:val="TextBodyIndent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4" w:hanging="0"/>
        <w:rPr/>
      </w:pPr>
      <w:r>
        <w:rPr>
          <w:sz w:val="24"/>
        </w:rPr>
        <w:t xml:space="preserve">1. </w:t>
      </w:r>
      <w:r>
        <w:rPr>
          <w:b/>
          <w:sz w:val="24"/>
        </w:rPr>
        <w:t>Полное будущее н</w:t>
      </w:r>
      <w:r>
        <w:rPr>
          <w:b/>
          <w:spacing w:val="-1"/>
          <w:sz w:val="24"/>
        </w:rPr>
        <w:t>азвание ЦОП</w:t>
      </w:r>
      <w:r>
        <w:rPr>
          <w:spacing w:val="-1"/>
          <w:sz w:val="24"/>
        </w:rPr>
        <w:t xml:space="preserve"> ______________________</w:t>
      </w:r>
      <w:r>
        <w:rPr>
          <w:b/>
          <w:sz w:val="24"/>
        </w:rPr>
        <w:t>_____________________________</w:t>
      </w:r>
      <w:r>
        <w:rPr>
          <w:spacing w:val="-1"/>
          <w:sz w:val="24"/>
        </w:rPr>
        <w:t xml:space="preserve">  </w:t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>___________________________________________________________________________________</w:t>
      </w:r>
    </w:p>
    <w:p>
      <w:pPr>
        <w:pStyle w:val="Normal"/>
        <w:shd w:fill="FFFFFF" w:val="clear"/>
        <w:ind w:right="14"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 xml:space="preserve">2. </w:t>
      </w:r>
      <w:r>
        <w:rPr>
          <w:b/>
          <w:spacing w:val="-1"/>
          <w:sz w:val="24"/>
        </w:rPr>
        <w:t>Сведения о юридическом лице</w:t>
      </w:r>
      <w:r>
        <w:rPr>
          <w:spacing w:val="-1"/>
          <w:sz w:val="24"/>
        </w:rPr>
        <w:t xml:space="preserve"> (учреждении, организации, фирме, ИП) – держателе ЦОП:   </w:t>
      </w:r>
    </w:p>
    <w:p>
      <w:pPr>
        <w:pStyle w:val="Normal"/>
        <w:shd w:fill="FFFFFF" w:val="clear"/>
        <w:ind w:right="14" w:hanging="0"/>
        <w:rPr>
          <w:spacing w:val="-1"/>
          <w:sz w:val="24"/>
        </w:rPr>
      </w:pPr>
      <w:r>
        <w:rPr>
          <w:spacing w:val="-1"/>
          <w:sz w:val="24"/>
        </w:rPr>
        <w:t>2.1. Название ____________________________________________________________________</w:t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 xml:space="preserve">2.2. </w:t>
      </w:r>
      <w:r>
        <w:rPr>
          <w:sz w:val="24"/>
        </w:rPr>
        <w:t>Юридический адрес __________________________________________________________</w:t>
      </w:r>
    </w:p>
    <w:p>
      <w:pPr>
        <w:pStyle w:val="Normal"/>
        <w:shd w:fill="FFFFFF" w:val="clear"/>
        <w:ind w:right="14" w:hanging="0"/>
        <w:rPr>
          <w:sz w:val="24"/>
        </w:rPr>
      </w:pPr>
      <w:r>
        <w:rPr>
          <w:sz w:val="24"/>
        </w:rPr>
        <w:t>2.3. Фактический адрес ___________________________________________________________</w:t>
      </w:r>
    </w:p>
    <w:p>
      <w:pPr>
        <w:pStyle w:val="Normal"/>
        <w:shd w:fill="FFFFFF" w:val="clear"/>
        <w:ind w:right="14" w:hanging="0"/>
        <w:rPr>
          <w:sz w:val="24"/>
        </w:rPr>
      </w:pPr>
      <w:r>
        <w:rPr>
          <w:sz w:val="24"/>
        </w:rPr>
        <w:t>2.4. Тел. ________________________________________________  2.5. Факс _______________</w:t>
      </w:r>
    </w:p>
    <w:p>
      <w:pPr>
        <w:pStyle w:val="Normal"/>
        <w:shd w:fill="FFFFFF" w:val="clear"/>
        <w:ind w:right="14" w:hanging="0"/>
        <w:rPr>
          <w:sz w:val="24"/>
        </w:rPr>
      </w:pPr>
      <w:r>
        <w:rPr>
          <w:sz w:val="24"/>
        </w:rPr>
        <w:t>2.6. Адрес электронной почты _____________________________ Скайп _____________________</w:t>
      </w:r>
    </w:p>
    <w:p>
      <w:pPr>
        <w:pStyle w:val="Normal"/>
        <w:shd w:fill="FFFFFF" w:val="clear"/>
        <w:ind w:right="14" w:hanging="0"/>
        <w:rPr>
          <w:sz w:val="24"/>
        </w:rPr>
      </w:pPr>
      <w:r>
        <w:rPr>
          <w:sz w:val="24"/>
        </w:rPr>
        <w:t>2.7. Свидетельство о гос. регистрации юридического лица (ИП) № ____________ от _________</w:t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>2.8. Банковские реквизиты юридического лица (счет, если есть у ИП)</w:t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>___________________________________________________________________________________</w:t>
      </w:r>
    </w:p>
    <w:p>
      <w:pPr>
        <w:pStyle w:val="Normal"/>
        <w:shd w:fill="FFFFFF" w:val="clear"/>
        <w:ind w:right="14" w:hanging="0"/>
        <w:rPr>
          <w:spacing w:val="-1"/>
          <w:sz w:val="24"/>
        </w:rPr>
      </w:pPr>
      <w:r>
        <w:rPr>
          <w:spacing w:val="-1"/>
          <w:sz w:val="24"/>
        </w:rPr>
        <w:t>___________________________________________________________________________________</w:t>
      </w:r>
    </w:p>
    <w:p>
      <w:pPr>
        <w:pStyle w:val="Normal"/>
        <w:shd w:fill="FFFFFF" w:val="clear"/>
        <w:ind w:right="14" w:hanging="0"/>
        <w:rPr>
          <w:spacing w:val="-1"/>
          <w:sz w:val="24"/>
        </w:rPr>
      </w:pPr>
      <w:r>
        <w:rPr>
          <w:spacing w:val="-1"/>
          <w:sz w:val="24"/>
        </w:rPr>
        <w:t>___________________________________________________________________________________</w:t>
      </w:r>
    </w:p>
    <w:p>
      <w:pPr>
        <w:pStyle w:val="Normal"/>
        <w:shd w:fill="FFFFFF" w:val="clear"/>
        <w:ind w:right="14"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pacing w:val="-1"/>
          <w:sz w:val="24"/>
        </w:rPr>
        <w:t>2.9. Руководитель (должность, Ф.И.О.)</w:t>
      </w:r>
      <w:r>
        <w:rPr>
          <w:sz w:val="24"/>
        </w:rPr>
        <w:t xml:space="preserve"> _________________________________________________</w:t>
      </w:r>
    </w:p>
    <w:p>
      <w:pPr>
        <w:pStyle w:val="TextBodyIndent"/>
        <w:spacing w:before="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 xml:space="preserve">3. </w:t>
      </w:r>
      <w:r>
        <w:rPr>
          <w:b/>
          <w:sz w:val="24"/>
        </w:rPr>
        <w:t>Сведения о Центре оздоровительного питания</w:t>
      </w:r>
      <w:r>
        <w:rPr>
          <w:sz w:val="24"/>
        </w:rPr>
        <w:t>: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 xml:space="preserve">3.1. Руководитель </w:t>
      </w:r>
      <w:r>
        <w:rPr>
          <w:spacing w:val="-1"/>
          <w:sz w:val="24"/>
        </w:rPr>
        <w:t>(должность, Ф.И.О.)</w:t>
      </w:r>
      <w:r>
        <w:rPr>
          <w:sz w:val="24"/>
        </w:rPr>
        <w:t xml:space="preserve"> 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>3.2. Врач-консультант (нутрициолог) (Ф.И.О., диплом, удостоверение о прохождении курсов повышения квалификации в области нутрициологии) 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shd w:fill="FFFFFF" w:val="clear"/>
        <w:ind w:right="14" w:hanging="0"/>
        <w:rPr/>
      </w:pPr>
      <w:r>
        <w:rPr>
          <w:spacing w:val="-1"/>
          <w:sz w:val="24"/>
        </w:rPr>
        <w:t>3.3. А</w:t>
      </w:r>
      <w:r>
        <w:rPr>
          <w:sz w:val="24"/>
        </w:rPr>
        <w:t>дрес _________________________________________________________________________</w:t>
      </w:r>
    </w:p>
    <w:p>
      <w:pPr>
        <w:pStyle w:val="Normal"/>
        <w:shd w:fill="FFFFFF" w:val="clear"/>
        <w:ind w:right="14" w:hanging="0"/>
        <w:rPr/>
      </w:pPr>
      <w:r>
        <w:rPr>
          <w:sz w:val="24"/>
        </w:rPr>
        <w:t>3.4. Тел. ________________________________________________  3.5. Факс _________________</w:t>
      </w:r>
    </w:p>
    <w:p>
      <w:pPr>
        <w:pStyle w:val="Normal"/>
        <w:shd w:fill="FFFFFF" w:val="clear"/>
        <w:ind w:right="14" w:hanging="0"/>
        <w:rPr>
          <w:sz w:val="24"/>
        </w:rPr>
      </w:pPr>
      <w:r>
        <w:rPr>
          <w:sz w:val="24"/>
        </w:rPr>
        <w:t>3.6. Адрес электронной почты ________________________ 3.7. Сайт ______________________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</w:rPr>
        <w:t xml:space="preserve">4. Основные направления деятельности (аккредитации) ЦОП*: 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Список прилагаемых документов**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иректор (ответственное лицо) ЦОП (должность, Ф.И.О.)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  <w:t>(дата, 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- см. Приложение 1.</w:t>
      </w:r>
    </w:p>
    <w:p>
      <w:pPr>
        <w:pStyle w:val="Normal"/>
        <w:rPr/>
      </w:pPr>
      <w:r>
        <w:rPr/>
        <w:t>** - см. Приложение 2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b/>
          <w:sz w:val="28"/>
          <w:szCs w:val="28"/>
        </w:rPr>
        <w:t xml:space="preserve">Приложение №1 к Заявке на аккредитацию ЦО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Основные функции (направления деятельности) ЦОП учреждения (предприятия)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рганизация оценки фактического питания (пищевого статуса) посетителей и участие в мониторинге состояния питания в регионе (с передачей данных в РЦОП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Проведение акций и мероприятий по пропаганде здорового питания и здорового образа жизни, реализация региональной программы «Здоровое пита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Лекционно-просветительская деятельность (гигиеническое обучение и воспитание населения в соответствии с принципами здорового питания и здорового образа жизн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Направление специалистов, операторов и потребителей рынка продуктов оздоровительного питания на курсы повышение квалификации по нутрициологии и диетолог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недрение утвержденных методик в области оздоровительного питания населения и организованных коллективов предприятий, детских и лечебно-профилактических учреж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Консультативная помощь населе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Торгово-закупочная (оптово-розничная) деятельность и реализация населению средств коррекции рациона питания, ФП, СПП и БАД в соответствии с ассортиментом и прайс-лист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Основные функции (направления деятельности) Региональных ЦОП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недрение программы оценки фактического питания населения (пищевого статуса) и организация мониторинга состояния питания в регионе (с передачей данных в ПФЦОП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Научно-исследовательская работа, участие в федеральных и региональных проект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Образовательная деятельность (подготовка и повышение квалификации специалистов, обучение операторов и потребителей рынка продуктов оздоровительного питани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Просветительская деятельность (гигиеническое обучение и воспитание населения в соответствии с принципами здорового питания и здорового образа жизн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Создание, развитие Центров оздоровительного питания и координацию их деятель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Участие в разработке и внедрение утвержденных методических рекомендаций в области оздоровительного питания организованных коллективов предприятий, детских и лечебно-профилактических учреждений, насел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Участие в разработке и реализация региональных программ «Здоровое питание», организация акций и мероприятий по пропаганде здорового пита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Экспертиза и мониторинг качества продуктов питания, качества и эффективности СПП и БАД (аудит качества) с передачей данных в ПФЦОП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Консультативно-лечебная помощь населению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сновные Программы работы Приволжского Федерального ЦОП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рамма оценки фактического питания (пищевого статуса человека) и организация мониторинга состояния питания в регионах Приволжского федерального округ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бразовательные программы подготовки специалистов в области питания, гигиеническое обучение и воспитание населения в соответствии с принципами здорового пит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Разработка и внедрение методических рекомендаций в области оздоровительного питания организованных коллективов предприятий, детских и лечебно-профилактических учрежд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Развитие региональных Центров оздоровительного питания в ПФО и координацию и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Мониторинг качества продуктов питания, качества и эффективности СПП и БАД (аудит качеств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Координация деятельности и оказание научно-практической помощи учреждениям здравоохранения и госсанэпидслужбы, отраслевым министерствам и ведомствам по созданию системы регионального мониторинга и коррекции питания различных групп населения ПФ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раммы оптимизации питания различных категорий и групп населения (дети, беременные, рабочие вредных производств, спортсмены) и снижения риска возникновения алиментарно-зависимых заболевани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>
          <w:b/>
          <w:sz w:val="28"/>
          <w:szCs w:val="28"/>
        </w:rPr>
        <w:t xml:space="preserve">Приложение №2 к Заявке на аккредитацию ЦОП </w:t>
      </w:r>
    </w:p>
    <w:p>
      <w:pPr>
        <w:pStyle w:val="Normal"/>
        <w:shd w:fill="FFFFFF" w:val="clear"/>
        <w:ind w:right="1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ыписка из Постановления № 6 </w:t>
      </w:r>
    </w:p>
    <w:p>
      <w:pPr>
        <w:pStyle w:val="Normal"/>
        <w:shd w:fill="FFFFFF" w:val="clear"/>
        <w:ind w:right="14" w:hanging="0"/>
        <w:jc w:val="right"/>
        <w:rPr>
          <w:spacing w:val="-1"/>
          <w:sz w:val="22"/>
          <w:szCs w:val="22"/>
        </w:rPr>
      </w:pPr>
      <w:r>
        <w:rPr>
          <w:spacing w:val="1"/>
          <w:sz w:val="22"/>
          <w:szCs w:val="22"/>
        </w:rPr>
        <w:t xml:space="preserve">"Об утверждении «Положения о внутренней аккредитации </w:t>
      </w:r>
      <w:r>
        <w:rPr>
          <w:spacing w:val="-1"/>
          <w:sz w:val="22"/>
          <w:szCs w:val="22"/>
        </w:rPr>
        <w:t xml:space="preserve">региональных </w:t>
      </w:r>
    </w:p>
    <w:p>
      <w:pPr>
        <w:pStyle w:val="Normal"/>
        <w:shd w:fill="FFFFFF" w:val="clear"/>
        <w:ind w:right="14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Центров оздоровительного питания Российской программы 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spacing w:val="1"/>
          <w:sz w:val="22"/>
          <w:szCs w:val="22"/>
        </w:rPr>
        <w:t>«Здоровое питание-здоровье нации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14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илагаемых документов к Заявке на аккредитацию Центра (кабинета) оздоровительного питания учреждения, предприятия, организации (далее – Центра)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Руководитель Центра</w:t>
      </w:r>
      <w:r>
        <w:rPr>
          <w:sz w:val="24"/>
          <w:szCs w:val="24"/>
        </w:rPr>
        <w:t xml:space="preserve"> (заведующий, директор, зам. директора учреждения, организации, фирмы). </w:t>
      </w:r>
      <w:r>
        <w:rPr>
          <w:i/>
          <w:sz w:val="24"/>
          <w:szCs w:val="24"/>
        </w:rPr>
        <w:t>Предоставляется профессиональная характеристика (резюме, анкета работодателя, и т.п.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Врач-консультант</w:t>
      </w:r>
      <w:r>
        <w:rPr>
          <w:sz w:val="24"/>
          <w:szCs w:val="24"/>
        </w:rPr>
        <w:t xml:space="preserve"> (медсестра, биолог, нутрициолог…) – специалист, прошедший подготовку по нутрициологии (диетологии). </w:t>
      </w:r>
      <w:r>
        <w:rPr>
          <w:i/>
          <w:sz w:val="24"/>
          <w:szCs w:val="24"/>
        </w:rPr>
        <w:t>Предоставляется копии документов (Диплом, Удостоверение, Сертификат) об образовании, повышении квалификации по нутрициологии (диетологии) на государственных курсах повышения квалификации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ккредитованных ГУ НИИ питания РАМН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совмещение функций по п.1. и п.2 в одном лице, работа врача-консультанта по договору (график работы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Данные юридического лица</w:t>
      </w:r>
      <w:r>
        <w:rPr>
          <w:sz w:val="24"/>
          <w:szCs w:val="24"/>
        </w:rPr>
        <w:t xml:space="preserve"> или ИП – держателя, учредителя Центра. </w:t>
      </w:r>
      <w:r>
        <w:rPr>
          <w:i/>
          <w:sz w:val="24"/>
          <w:szCs w:val="24"/>
        </w:rPr>
        <w:t>Предоставляются учредительные документы, устав, свидетельство о регистрации юридического лица (ИП), Свидетельство о постановке на налоговый учет, юридический и фактический адрес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Местоположение (координаты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тра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полный почтовый адрес, телефоны, факс, адрес электронной почты, схема проезда (если есть), документ, подтверждающий местонахождение Центра (договор аренды, свидетельство о собственности, приказ учреждения о выделении помещения и т.п.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4"/>
          <w:szCs w:val="24"/>
        </w:rPr>
        <w:t xml:space="preserve">5. Работа с населением (в соответствии с </w:t>
      </w:r>
      <w:r>
        <w:rPr>
          <w:b/>
          <w:sz w:val="24"/>
        </w:rPr>
        <w:t>Основными направлениями деятельности (аккредитации) ЦОП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укц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лагаемая Центром (при наличии)</w:t>
      </w:r>
      <w:r>
        <w:rPr>
          <w:sz w:val="24"/>
          <w:szCs w:val="24"/>
        </w:rPr>
        <w:t xml:space="preserve">, должна соответствовать современной нормативно-правовой базе в сфере оборота продуктов оздоровительного питания. </w:t>
      </w:r>
      <w:r>
        <w:rPr>
          <w:i/>
          <w:sz w:val="24"/>
          <w:szCs w:val="24"/>
        </w:rPr>
        <w:t>Предоставляется полный перечень реализуемой продукции с краткими аннотациями (каталог продукции), прайс-листы, регистрационные удостоверения (или сертификаты соответствия) на всю продукцию, Патенты, Разрешения РПН (если есть)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едоставление ссылки на реестр (каталог, прайс-лист) на Интернет-сайт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оставляемые в Центре (при наличии)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ответствие консультативно-диагностической деятельности Центра единым методическим стандартам в рекомендациях средств и программ оздоровительного питания, утвержденных и/или предоставленных Федеральным Центром оздоровительного питания (ФЦОП) или Региональным Центром оздоровительного питания (РЦОП). </w:t>
      </w:r>
      <w:r>
        <w:rPr>
          <w:i/>
          <w:sz w:val="24"/>
          <w:szCs w:val="24"/>
        </w:rPr>
        <w:t>Предоставляется полный перечень услуг в сфере оздоровительного питании, профилактики неинфекционных хронических заболеваний (НИХЗ), пропаганде здорового образа жизни, реабилитации, медицинских услуг (график, расписание, прайс-лист)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едоставление ссылки на реестр (каталог, прайс-лист услуг) на Интернет-сайте Центра (организации, учреждени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Лицензирование и аккредит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ри наличии)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Предоставляются копии лицензий на виды деятельности (медицинская, экспертная, образовательная - в зависимости от видов осуществляемой деятельности)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 xml:space="preserve">Документы, подтверждающие соответствие Центра п.1-4 </w:t>
      </w:r>
      <w:r>
        <w:rPr>
          <w:b/>
          <w:sz w:val="22"/>
          <w:szCs w:val="22"/>
        </w:rPr>
        <w:t>прилаг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ке на аккредитацию</w:t>
      </w:r>
      <w:r>
        <w:rPr>
          <w:sz w:val="22"/>
          <w:szCs w:val="22"/>
        </w:rPr>
        <w:t xml:space="preserve"> установленного образца и представляются в РЦОП (ФЦОП) в виде заверенных подписью Руководителя и печатью организации (ИП) документов или сканов документов в электронном виде. 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360" w:top="540" w:footer="5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Приволжский Федеральный Центр оздоровительного питания, г.Н.Новгород, ул. Вокзальная, 20/11, </w:t>
    </w:r>
    <w:r>
      <w:rPr/>
      <w:t>E-mail: pitanie@nrma.r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Приволжский Федеральный Центр оздоровительного питания, г.Н.Новгород, ул. Вокзальная, 20/11, т/ф. (831) 415-43-19</w:t>
    </w:r>
  </w:p>
  <w:p>
    <w:pPr>
      <w:pStyle w:val="Header"/>
      <w:jc w:val="center"/>
      <w:rPr/>
    </w:pPr>
    <w:r>
      <w:rPr>
        <w:sz w:val="24"/>
        <w:szCs w:val="24"/>
      </w:rPr>
      <w:tab/>
      <w:t xml:space="preserve">                                                                                                                               Форма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8:00Z</dcterms:created>
  <dc:creator>Владимир Игнатьев</dc:creator>
  <dc:description/>
  <cp:keywords/>
  <dc:language>en-US</dc:language>
  <cp:lastModifiedBy>user</cp:lastModifiedBy>
  <dcterms:modified xsi:type="dcterms:W3CDTF">2015-03-24T08:43:00Z</dcterms:modified>
  <cp:revision>15</cp:revision>
  <dc:subject/>
  <dc:title>Основные Программы работы Приволжского ЦОП</dc:title>
</cp:coreProperties>
</file>