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32"/>
          <w:szCs w:val="32"/>
          <w:u w:val="single"/>
        </w:rPr>
      </w:pPr>
      <w:r>
        <mc:AlternateContent>
          <mc:Choice Requires="wpg">
            <w:drawing>
              <wp:anchor behindDoc="0" distT="0" distB="0" distL="0" distR="114935" simplePos="0" locked="0" layoutInCell="0" allowOverlap="1" relativeHeight="2">
                <wp:simplePos x="0" y="0"/>
                <wp:positionH relativeFrom="column">
                  <wp:align>left</wp:align>
                </wp:positionH>
                <wp:positionV relativeFrom="paragraph">
                  <wp:posOffset>350520</wp:posOffset>
                </wp:positionV>
                <wp:extent cx="6762750" cy="9593580"/>
                <wp:effectExtent l="5080" t="0" r="5080" b="5080"/>
                <wp:wrapSquare wrapText="bothSides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62600" cy="9593640"/>
                          <a:chOff x="0" y="0"/>
                          <a:chExt cx="6762600" cy="9593640"/>
                        </a:xfrm>
                      </wpg:grpSpPr>
                      <wpg:grpSp>
                        <wpg:cNvGrpSpPr/>
                        <wpg:grpSpPr>
                          <a:xfrm>
                            <a:off x="9360" y="0"/>
                            <a:ext cx="6753240" cy="650736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2973240"/>
                              <a:ext cx="6753240" cy="35344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809640" y="0"/>
                                <a:ext cx="0" cy="228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267520" y="0"/>
                                <a:ext cx="0" cy="228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9720" y="228600"/>
                                <a:ext cx="2514600" cy="4572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 xml:space="preserve">ЦОП / КЗП компании, учреждения, организации 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(ЛПУ, ДДШУ, пром. пр.)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4124520" y="228600"/>
                                <a:ext cx="2629080" cy="4572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 xml:space="preserve">Региональный ЦОП 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(областной, краевой, республиканский, городской)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g:grpSp>
                            <wpg:cNvGrpSpPr/>
                            <wpg:grpSpPr>
                              <a:xfrm>
                                <a:off x="0" y="676800"/>
                                <a:ext cx="6743880" cy="285768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6743880" cy="28576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5943600" y="0"/>
                                    <a:ext cx="0" cy="22860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  <a:tailEnd len="med" type="triangle" w="med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143680" y="0"/>
                                    <a:ext cx="0" cy="22860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  <a:tailEnd len="med" type="triangle" w="med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00280" y="0"/>
                                    <a:ext cx="0" cy="22860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  <a:tailEnd len="med" type="triangle" w="med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229280" y="0"/>
                                    <a:ext cx="0" cy="22860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  <a:tailEnd len="med" type="triangle" w="med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g:grpSp>
                                <wpg:cNvGrpSpPr/>
                                <wpg:grpSpPr>
                                  <a:xfrm>
                                    <a:off x="0" y="228600"/>
                                    <a:ext cx="6743880" cy="2629080"/>
                                  </a:xfrm>
                                </wpg:grpSpPr>
                                <wps:wsp>
                                  <wps:cNvSpPr txBox="1"/>
                                  <wps:spPr>
                                    <a:xfrm>
                                      <a:off x="5715000" y="0"/>
                                      <a:ext cx="1028880" cy="91440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22"/>
                                            <w:szCs w:val="22"/>
                                            <w:rFonts w:ascii="Times New Roman" w:hAnsi="Times New Roman" w:eastAsia="Times New Roman" w:cs="Times New Roman"/>
                                            <w:color w:val="auto"/>
                                            <w:lang w:val="ru-RU" w:bidi="ar-SA"/>
                                          </w:rPr>
                                          <w:t>Выполнение обязательных условий аккредитации (Прил. 1)</w:t>
                                        </w:r>
                                      </w:p>
                                    </w:txbxContent>
                                  </wps:txbx>
                                  <wps:bodyPr wrap="square" anchor="t">
                                    <a:noAutofit/>
                                  </wps:bodyPr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4572000" y="0"/>
                                      <a:ext cx="1028880" cy="91440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22"/>
                                            <w:szCs w:val="22"/>
                                            <w:rFonts w:ascii="Times New Roman" w:hAnsi="Times New Roman" w:eastAsia="Times New Roman" w:cs="Times New Roman"/>
                                            <w:color w:val="auto"/>
                                            <w:lang w:val="ru-RU" w:bidi="ar-SA"/>
                                          </w:rPr>
                                          <w:t>Определение базы  ЦОП (помещение,</w:t>
                                        </w:r>
                                      </w:p>
                                      <w:p>
                                        <w:pPr>
                                          <w:overflowPunct w:val="false"/>
                                          <w:bidi w:val="0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22"/>
                                            <w:szCs w:val="22"/>
                                            <w:rFonts w:ascii="Times New Roman" w:hAnsi="Times New Roman" w:eastAsia="Times New Roman" w:cs="Times New Roman"/>
                                            <w:color w:val="auto"/>
                                            <w:lang w:val="ru-RU" w:bidi="ar-SA"/>
                                          </w:rPr>
                                          <w:t>юр. лицо)</w:t>
                                        </w:r>
                                      </w:p>
                                    </w:txbxContent>
                                  </wps:txbx>
                                  <wps:bodyPr wrap="square" anchor="t">
                                    <a:noAutofit/>
                                  </wps:bodyPr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0" y="914400"/>
                                      <a:ext cx="1943280" cy="68580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ind w:left="180" w:hanging="180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20"/>
                                            <w:szCs w:val="20"/>
                                            <w:rFonts w:ascii="Times New Roman" w:hAnsi="Times New Roman" w:eastAsia="Times New Roman" w:cs="Times New Roman"/>
                                            <w:color w:val="auto"/>
                                            <w:lang w:val="ru-RU" w:bidi="ar-SA"/>
                                          </w:rPr>
                                          <w:t>Направление заявки на аккредитацию (Прил. 8);</w:t>
                                        </w:r>
                                      </w:p>
                                      <w:p>
                                        <w:pPr>
                                          <w:overflowPunct w:val="false"/>
                                          <w:bidi w:val="0"/>
                                          <w:ind w:left="180" w:hanging="180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20"/>
                                            <w:szCs w:val="20"/>
                                            <w:rFonts w:ascii="Times New Roman" w:hAnsi="Times New Roman" w:eastAsia="Times New Roman" w:cs="Times New Roman"/>
                                            <w:color w:val="auto"/>
                                            <w:lang w:val="ru-RU" w:bidi="ar-SA"/>
                                          </w:rPr>
                                          <w:t>Оплата услуг аккредитации;</w:t>
                                        </w:r>
                                      </w:p>
                                      <w:p>
                                        <w:pPr>
                                          <w:overflowPunct w:val="false"/>
                                          <w:bidi w:val="0"/>
                                          <w:ind w:left="180" w:hanging="180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20"/>
                                            <w:szCs w:val="20"/>
                                            <w:rFonts w:ascii="Times New Roman" w:hAnsi="Times New Roman" w:eastAsia="Times New Roman" w:cs="Times New Roman"/>
                                            <w:color w:val="auto"/>
                                            <w:lang w:val="ru-RU" w:bidi="ar-SA"/>
                                          </w:rPr>
                                          <w:t>Подписание договора</w:t>
                                        </w:r>
                                      </w:p>
                                      <w:p>
                                        <w:pPr>
                                          <w:overflowPunct w:val="false"/>
                                          <w:bidi w:val="0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rFonts w:ascii="Liberation Serif" w:hAnsi="Liberation Serif" w:eastAsia="Noto Sans" w:cs="Noto Sans Devanagari"/>
                                            <w:lang w:val="en-US" w:bidi="hi-IN"/>
                                          </w:rPr>
                                        </w:r>
                                      </w:p>
                                    </w:txbxContent>
                                  </wps:txbx>
                                  <wps:bodyPr wrap="square" anchor="t">
                                    <a:noAutofit/>
                                  </wps:bodyPr>
                                </wps:wsp>
                                <wps:wsp>
                                  <wps:cNvSpPr/>
                                  <wps:spPr>
                                    <a:xfrm>
                                      <a:off x="1943280" y="1143000"/>
                                      <a:ext cx="571680" cy="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  <a:tailEnd len="med" type="triangle" w="med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g:grpSp>
                                  <wpg:cNvGrpSpPr/>
                                  <wpg:grpSpPr>
                                    <a:xfrm>
                                      <a:off x="2400480" y="1028520"/>
                                      <a:ext cx="914400" cy="68580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914400" cy="685800"/>
                                      </a:xfrm>
                                      <a:prstGeom prst="ellipse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101520" y="114480"/>
                                        <a:ext cx="711360" cy="457200"/>
                                      </a:xfrm>
                                      <a:prstGeom prst="rect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ind w:left="-180" w:right="-206" w:hanging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24"/>
                                              <w:b/>
                                              <w:szCs w:val="24"/>
                                              <w:rFonts w:ascii="Times New Roman" w:hAnsi="Times New Roman" w:eastAsia="Times New Roman" w:cs="Times New Roman"/>
                                              <w:color w:val="auto"/>
                                              <w:lang w:val="ru-RU" w:bidi="ar-SA"/>
                                            </w:rPr>
                                            <w:t>ПфЦОП РЦОП</w:t>
                                          </w:r>
                                        </w:p>
                                      </w:txbxContent>
                                    </wps:txbx>
                                    <wps:bodyPr wrap="square" anchor="t">
                                      <a:noAutofit/>
                                    </wps:bodyPr>
                                  </wps:wsp>
                                </wpg:grpSp>
                                <wps:wsp>
                                  <wps:cNvSpPr txBox="1"/>
                                  <wps:spPr>
                                    <a:xfrm>
                                      <a:off x="0" y="1942920"/>
                                      <a:ext cx="2857680" cy="68580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24"/>
                                            <w:szCs w:val="24"/>
                                            <w:rFonts w:ascii="Times New Roman" w:hAnsi="Times New Roman" w:eastAsia="Times New Roman" w:cs="Times New Roman"/>
                                            <w:color w:val="auto"/>
                                            <w:lang w:val="ru-RU" w:bidi="ar-SA"/>
                                          </w:rPr>
                                          <w:t>Прохождение процедуры аккредитации:</w:t>
                                        </w:r>
                                      </w:p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24"/>
                                            <w:szCs w:val="24"/>
                                            <w:rFonts w:ascii="Times New Roman" w:hAnsi="Times New Roman" w:eastAsia="Times New Roman" w:cs="Times New Roman"/>
                                            <w:color w:val="auto"/>
                                            <w:lang w:val="ru-RU" w:bidi="ar-SA"/>
                                          </w:rPr>
                                          <w:t xml:space="preserve">Изучение документации </w:t>
                                        </w:r>
                                        <w:r>
                                          <w:rPr>
                                            <w:kern w:val="2"/>
                                            <w:sz w:val="22"/>
                                            <w:szCs w:val="22"/>
                                            <w:rFonts w:ascii="Times New Roman" w:hAnsi="Times New Roman" w:eastAsia="Times New Roman" w:cs="Times New Roman"/>
                                            <w:color w:val="auto"/>
                                            <w:lang w:val="ru-RU" w:bidi="ar-SA"/>
                                          </w:rPr>
                                          <w:t>в ПФЦОП/РЦОП</w:t>
                                        </w:r>
                                      </w:p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24"/>
                                            <w:szCs w:val="24"/>
                                            <w:rFonts w:ascii="Times New Roman" w:hAnsi="Times New Roman" w:eastAsia="Times New Roman" w:cs="Times New Roman"/>
                                            <w:color w:val="auto"/>
                                            <w:lang w:val="ru-RU" w:bidi="ar-SA"/>
                                          </w:rPr>
                                          <w:t>Вынесение решения об аккредитации</w:t>
                                        </w:r>
                                      </w:p>
                                    </w:txbxContent>
                                  </wps:txbx>
                                  <wps:bodyPr wrap="square" anchor="t">
                                    <a:noAutofit/>
                                  </wps:bodyPr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0" y="0"/>
                                      <a:ext cx="2514600" cy="57168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22"/>
                                            <w:szCs w:val="22"/>
                                            <w:rFonts w:ascii="Times New Roman" w:hAnsi="Times New Roman" w:eastAsia="Times New Roman" w:cs="Times New Roman"/>
                                            <w:color w:val="auto"/>
                                            <w:lang w:val="ru-RU" w:bidi="ar-SA"/>
                                          </w:rPr>
                                          <w:t>Принятие решения об аккредитации, Выполнение обязательных условий аккредитации (Прил. 7)</w:t>
                                        </w:r>
                                      </w:p>
                                    </w:txbxContent>
                                  </wps:txbx>
                                  <wps:bodyPr wrap="square" anchor="t">
                                    <a:noAutofit/>
                                  </wps:bodyPr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3429000" y="0"/>
                                      <a:ext cx="1028880" cy="91440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ind w:left="-180" w:right="-128" w:hanging="0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22"/>
                                            <w:szCs w:val="22"/>
                                            <w:rFonts w:ascii="Times New Roman" w:hAnsi="Times New Roman" w:eastAsia="Times New Roman" w:cs="Times New Roman"/>
                                            <w:color w:val="auto"/>
                                            <w:lang w:val="ru-RU" w:bidi="ar-SA"/>
                                          </w:rPr>
                                          <w:t>Изучение регионального рынка ОП,</w:t>
                                        </w:r>
                                      </w:p>
                                      <w:p>
                                        <w:pPr>
                                          <w:overflowPunct w:val="false"/>
                                          <w:bidi w:val="0"/>
                                          <w:ind w:left="-180" w:right="-128" w:hanging="0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22"/>
                                            <w:szCs w:val="22"/>
                                            <w:rFonts w:ascii="Times New Roman" w:hAnsi="Times New Roman" w:eastAsia="Times New Roman" w:cs="Times New Roman"/>
                                            <w:color w:val="auto"/>
                                            <w:lang w:val="ru-RU" w:bidi="ar-SA"/>
                                          </w:rPr>
                                          <w:t>ЦОП региона.</w:t>
                                        </w:r>
                                      </w:p>
                                    </w:txbxContent>
                                  </wps:txbx>
                                  <wps:bodyPr wrap="square" anchor="t">
                                    <a:noAutofit/>
                                  </wps:bodyPr>
                                </wps:wsp>
                                <wps:wsp>
                                  <wps:cNvSpPr/>
                                  <wps:spPr>
                                    <a:xfrm flipH="1">
                                      <a:off x="3314880" y="1257120"/>
                                      <a:ext cx="228600" cy="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  <a:tailEnd len="med" type="triangle" w="med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3543480" y="1143000"/>
                                      <a:ext cx="3200400" cy="57168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20"/>
                                            <w:szCs w:val="20"/>
                                            <w:rFonts w:ascii="Times New Roman" w:hAnsi="Times New Roman" w:eastAsia="Times New Roman" w:cs="Times New Roman"/>
                                            <w:color w:val="auto"/>
                                            <w:lang w:val="ru-RU" w:bidi="ar-SA"/>
                                          </w:rPr>
                                          <w:t>Направление заявки на аккредитацию РЦОП (Пр.8),</w:t>
                                        </w:r>
                                      </w:p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20"/>
                                            <w:szCs w:val="20"/>
                                            <w:rFonts w:ascii="Times New Roman" w:hAnsi="Times New Roman" w:eastAsia="Times New Roman" w:cs="Times New Roman"/>
                                            <w:color w:val="auto"/>
                                            <w:lang w:val="ru-RU" w:bidi="ar-SA"/>
                                          </w:rPr>
                                          <w:t>проекта Положения о РЦОП (Пр.2), списка состава КЭС РЦОП (Пр.3), проект договора с ПФЦОП (Пр.4).</w:t>
                                        </w:r>
                                      </w:p>
                                    </w:txbxContent>
                                  </wps:txbx>
                                  <wps:bodyPr wrap="square" anchor="t">
                                    <a:noAutofit/>
                                  </wps:bodyPr>
                                </wps:wsp>
                                <wps:wsp>
                                  <wps:cNvSpPr/>
                                  <wps:spPr>
                                    <a:xfrm>
                                      <a:off x="800280" y="571320"/>
                                      <a:ext cx="0" cy="34308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  <a:tailEnd len="med" type="triangle" w="med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000680" y="914400"/>
                                      <a:ext cx="0" cy="22860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  <a:tailEnd len="med" type="triangle" w="med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143680" y="914400"/>
                                      <a:ext cx="0" cy="22860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  <a:tailEnd len="med" type="triangle" w="med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172200" y="914400"/>
                                      <a:ext cx="0" cy="22860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  <a:tailEnd len="med" type="triangle" w="med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943280" y="1485720"/>
                                      <a:ext cx="457200" cy="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  <a:tailEnd len="med" type="triangle" w="med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3543480" y="1942920"/>
                                      <a:ext cx="3200400" cy="68580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ind w:left="180" w:hanging="180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20"/>
                                            <w:szCs w:val="20"/>
                                            <w:rFonts w:ascii="Times New Roman" w:hAnsi="Times New Roman" w:eastAsia="Times New Roman" w:cs="Times New Roman"/>
                                            <w:color w:val="auto"/>
                                            <w:lang w:val="ru-RU" w:bidi="ar-SA"/>
                                          </w:rPr>
                                          <w:t>Прохождение процедуры аккредитации (Положение № 6 об аккредитации РЦОП);</w:t>
                                        </w:r>
                                      </w:p>
                                      <w:p>
                                        <w:pPr>
                                          <w:overflowPunct w:val="false"/>
                                          <w:bidi w:val="0"/>
                                          <w:ind w:left="180" w:hanging="180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20"/>
                                            <w:szCs w:val="20"/>
                                            <w:rFonts w:ascii="Times New Roman" w:hAnsi="Times New Roman" w:eastAsia="Times New Roman" w:cs="Times New Roman"/>
                                            <w:color w:val="auto"/>
                                            <w:lang w:val="ru-RU" w:bidi="ar-SA"/>
                                          </w:rPr>
                                          <w:t>Подписание Положения о РЦОП;</w:t>
                                        </w:r>
                                      </w:p>
                                      <w:p>
                                        <w:pPr>
                                          <w:overflowPunct w:val="false"/>
                                          <w:bidi w:val="0"/>
                                          <w:ind w:left="180" w:hanging="180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20"/>
                                            <w:szCs w:val="20"/>
                                            <w:rFonts w:ascii="Times New Roman" w:hAnsi="Times New Roman" w:eastAsia="Times New Roman" w:cs="Times New Roman"/>
                                            <w:color w:val="auto"/>
                                            <w:lang w:val="ru-RU" w:bidi="ar-SA"/>
                                          </w:rPr>
                                          <w:t>Согласование договора с ПФЦОП</w:t>
                                        </w:r>
                                        <w:r>
                                          <w:rPr>
                                            <w:kern w:val="2"/>
                                            <w:sz w:val="24"/>
                                            <w:szCs w:val="24"/>
                                            <w:rFonts w:ascii="Times New Roman" w:hAnsi="Times New Roman" w:eastAsia="Times New Roman" w:cs="Times New Roman"/>
                                            <w:color w:val="auto"/>
                                            <w:lang w:val="ru-RU" w:bidi="ar-SA"/>
                                          </w:rPr>
                                          <w:t>.</w:t>
                                        </w:r>
                                      </w:p>
                                    </w:txbxContent>
                                  </wps:txbx>
                                  <wps:bodyPr wrap="square" anchor="t">
                                    <a:noAutofit/>
                                  </wps:bodyPr>
                                </wps:wsp>
                                <wps:wsp>
                                  <wps:cNvSpPr/>
                                  <wps:spPr>
                                    <a:xfrm>
                                      <a:off x="800280" y="1600200"/>
                                      <a:ext cx="0" cy="34308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  <a:tailEnd len="med" type="triangle" w="med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143680" y="1714320"/>
                                      <a:ext cx="0" cy="22860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  <a:tailEnd len="med" type="triangle" w="med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</wpg:grpSp>
                            <wps:wsp>
                              <wps:cNvSpPr/>
                              <wps:spPr>
                                <a:xfrm>
                                  <a:off x="2400480" y="1600200"/>
                                  <a:ext cx="9144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  <wpg:grpSp>
                          <wpg:cNvGrpSpPr/>
                          <wpg:grpSpPr>
                            <a:xfrm>
                              <a:off x="0" y="0"/>
                              <a:ext cx="6743880" cy="298080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0" y="923400"/>
                                <a:ext cx="1371600" cy="20574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ind w:left="180" w:hanging="18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18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Масштаб местный;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ind w:left="180" w:hanging="18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18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Реализация СПП и БАД, оздоровит. методик населению;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ind w:left="180" w:hanging="18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18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Увеличение оборота продукции;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ind w:left="180" w:hanging="18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18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Привлечение новых клиентов в центр;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ind w:left="180" w:hanging="18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18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Рост имиджа фирмы;</w:t>
                                  </w:r>
                                </w:p>
                                <w:p>
                                  <w:pPr>
                                    <w:tabs>
                                      <w:tab w:val="left" w:pos="180" w:leader="none"/>
                                    </w:tabs>
                                    <w:overflowPunct w:val="false"/>
                                    <w:bidi w:val="0"/>
                                    <w:ind w:left="0" w:hanging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18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Приведение своей коммерческой деятель-ности в соответствие с законодательством;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ind w:left="180" w:hanging="18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18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Поддержка ФЦОП.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4114800" y="1494720"/>
                                <a:ext cx="2629080" cy="1486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ind w:left="180" w:hanging="18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18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Региональный масштаб;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ind w:left="180" w:hanging="18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18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Научно-исследовательская деятельность;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ind w:left="180" w:hanging="18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18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Создание региональных Программ «Здоровое питание»;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ind w:left="180" w:hanging="18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18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Координация и регулирование рынка продуктов оздоровительного питания;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ind w:left="180" w:hanging="18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18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Образовательная деятельность, санитарно- просветительская работа;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ind w:left="180" w:hanging="18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18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Руководство Центрами и кабинетами оздоровительного питания региона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3991320" y="0"/>
                                <a:ext cx="1257480" cy="343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18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Заявка в произвольной форме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3876840" y="343080"/>
                                <a:ext cx="16002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2162520" y="114480"/>
                                <a:ext cx="1714680" cy="4572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Инициативная группа (инициатор)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 flipH="1">
                                <a:off x="2391120" y="571680"/>
                                <a:ext cx="7560" cy="228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3419640" y="800280"/>
                                <a:ext cx="1714680" cy="4572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ind w:right="-128" w:hanging="18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Определение контактного (ответственного) лица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5477040" y="123120"/>
                                <a:ext cx="1257480" cy="334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 xml:space="preserve">ПФЦОП 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933920" y="800280"/>
                                <a:ext cx="1257480" cy="800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 xml:space="preserve">Определение  Миссии и Целей 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создания ЦОП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 flipH="1">
                                <a:off x="5134320" y="1028880"/>
                                <a:ext cx="13716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191040" y="1372320"/>
                                <a:ext cx="914400" cy="457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5362920" y="685800"/>
                                <a:ext cx="1143000" cy="343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18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Предоставление пакета документов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6505920" y="457200"/>
                                <a:ext cx="0" cy="5716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3648240" y="571680"/>
                                <a:ext cx="7560" cy="228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1362240" y="1372320"/>
                                <a:ext cx="571680" cy="457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3191040" y="1028880"/>
                                <a:ext cx="2361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s:wsp>
                        <wps:cNvSpPr/>
                        <wps:spPr>
                          <a:xfrm>
                            <a:off x="2286000" y="6507360"/>
                            <a:ext cx="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1600" y="6507360"/>
                            <a:ext cx="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43680" y="6507360"/>
                            <a:ext cx="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14680" y="6850440"/>
                            <a:ext cx="11430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ешение об Аккредитаци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57600" y="6850440"/>
                            <a:ext cx="308628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right="52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дготовка первого заседание КЭС, региональной презентации открытия РЦОП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43000" y="6850440"/>
                            <a:ext cx="45720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Нет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914400" y="696456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6850440"/>
                            <a:ext cx="91440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Устранение недостатков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457200" y="6507360"/>
                            <a:ext cx="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43680" y="730764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657600" y="7536240"/>
                            <a:ext cx="2971800" cy="1028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180" w:right="52" w:hanging="18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резентации открытия РЦОП;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180" w:right="52" w:hanging="18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Заседание КЭС РЦОП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(Прил. 5)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;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180" w:right="52" w:hanging="18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ручение Свидетельства РЦОП;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180" w:right="52" w:hanging="18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дписание договора о сотрудничестве РЦОП с ПФЦОП.                (в регионе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86000" y="730764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00880" y="856476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686480" y="8793360"/>
                            <a:ext cx="1943280" cy="800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360" w:leader="none"/>
                                </w:tabs>
                                <w:overflowPunct w:val="false"/>
                                <w:bidi w:val="0"/>
                                <w:ind w:left="0" w:hanging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Занесение РЦОП в Реестр РЦОП ПФО и РФ;</w:t>
                              </w:r>
                            </w:p>
                            <w:p>
                              <w:pPr>
                                <w:tabs>
                                  <w:tab w:val="left" w:pos="360" w:leader="none"/>
                                </w:tabs>
                                <w:overflowPunct w:val="false"/>
                                <w:bidi w:val="0"/>
                                <w:ind w:left="0" w:hanging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ткрытие страницы на Сайте ПФЦОП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180" w:hanging="18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114800" y="856476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828800" y="8793360"/>
                            <a:ext cx="2743200" cy="800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Текущая деятельность: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180" w:right="52" w:hanging="18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ыполнение основных функций РЦОП, ЦОП (Прил. 6);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180" w:right="52" w:hanging="18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заимодействие с ПФЦОП и ЦОП региона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7536240"/>
                            <a:ext cx="2857680" cy="1028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180" w:right="52" w:hanging="18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ыезд представителя ПФЦОП/РЦОП в Центр;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180" w:right="52" w:hanging="18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роведение презентации аккредитации и начала работы ЦОП;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180" w:right="52" w:hanging="18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ручение Сертификата ЦОП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400480" y="856476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8793360"/>
                            <a:ext cx="1600200" cy="800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360" w:leader="none"/>
                                </w:tabs>
                                <w:overflowPunct w:val="false"/>
                                <w:bidi w:val="0"/>
                                <w:ind w:left="0" w:hanging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Занесение ЦОП в Реестр ЦОП ПФО;</w:t>
                              </w:r>
                            </w:p>
                            <w:p>
                              <w:pPr>
                                <w:tabs>
                                  <w:tab w:val="left" w:pos="360" w:leader="none"/>
                                </w:tabs>
                                <w:overflowPunct w:val="false"/>
                                <w:bidi w:val="0"/>
                                <w:ind w:left="0" w:right="-128" w:hanging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несение в реестр на Сайте ПФЦОП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180" w:hanging="18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00280" y="856476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27.6pt;width:532.5pt;height:755.4pt" coordorigin="0,552" coordsize="10650,15108">
                <v:group id="shape_0" style="position:absolute;left:15;top:552;width:10635;height:10248">
                  <v:group id="shape_0" style="position:absolute;left:15;top:5234;width:10635;height:5566">
                    <v:line id="shape_0" from="1290,5234" to="1290,5593" stroked="t" o:allowincell="f" style="position:absolute;mso-position-horizontal:left">
                      <v:stroke color="black" weight="9360" endarrow="block" endarrowwidth="medium" endarrowlength="medium" joinstyle="miter" endcap="flat"/>
                      <v:fill o:detectmouseclick="t" on="false"/>
                      <w10:wrap type="square"/>
                    </v:line>
                    <v:line id="shape_0" from="8310,5234" to="8310,5593" stroked="t" o:allowincell="f" style="position:absolute;mso-position-horizontal:left">
                      <v:stroke color="black" weight="9360" endarrow="block" endarrowwidth="medium" endarrowlength="medium" joinstyle="miter" endcap="flat"/>
                      <v:fill o:detectmouseclick="t" on="false"/>
                      <w10:wrap type="square"/>
                    </v:line>
                    <v:shapetype id="_x0000_t202" coordsize="21600,21600" o:spt="202" path="m,l,21600l21600,21600l21600,xe">
                      <v:stroke joinstyle="miter"/>
                      <v:path gradientshapeok="t" o:connecttype="rect"/>
                    </v:shapetype>
                    <v:shape id="shape_0" fillcolor="white" stroked="t" o:allowincell="f" style="position:absolute;left:30;top:5594;width:3959;height:719;mso-wrap-style:square;v-text-anchor:top;mso-position-horizontal:left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ЦОП / КЗП компании, учреждения, организации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(ЛПУ, ДДШУ, пром. пр.)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square"/>
                    </v:shape>
                    <v:shape id="shape_0" fillcolor="white" stroked="t" o:allowincell="f" style="position:absolute;left:6510;top:5594;width:4139;height:719;mso-wrap-style:square;v-text-anchor:top;mso-position-horizontal:left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Региональный ЦОП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(областной, краевой, республиканский, городской)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square"/>
                    </v:shape>
                    <v:group id="shape_0" style="position:absolute;left:15;top:6300;width:10620;height:4500">
                      <v:group id="shape_0" style="position:absolute;left:15;top:6300;width:10620;height:4500">
                        <v:line id="shape_0" from="9375,6300" to="9375,6659" stroked="t" o:allowincell="f" style="position:absolute;mso-position-horizontal:left">
                          <v:stroke color="black" weight="9360" endarrow="block" endarrowwidth="medium" endarrowlength="medium" joinstyle="miter" endcap="flat"/>
                          <v:fill o:detectmouseclick="t" on="false"/>
                          <w10:wrap type="square"/>
                        </v:line>
                        <v:line id="shape_0" from="8115,6300" to="8115,6659" stroked="t" o:allowincell="f" style="position:absolute;mso-position-horizontal:left">
                          <v:stroke color="black" weight="9360" endarrow="block" endarrowwidth="medium" endarrowlength="medium" joinstyle="miter" endcap="flat"/>
                          <v:fill o:detectmouseclick="t" on="false"/>
                          <w10:wrap type="square"/>
                        </v:line>
                        <v:line id="shape_0" from="1275,6300" to="1275,6659" stroked="t" o:allowincell="f" style="position:absolute;mso-position-horizontal:left">
                          <v:stroke color="black" weight="9360" endarrow="block" endarrowwidth="medium" endarrowlength="medium" joinstyle="miter" endcap="flat"/>
                          <v:fill o:detectmouseclick="t" on="false"/>
                          <w10:wrap type="square"/>
                        </v:line>
                        <v:line id="shape_0" from="6675,6300" to="6675,6659" stroked="t" o:allowincell="f" style="position:absolute;mso-position-horizontal:left">
                          <v:stroke color="black" weight="9360" endarrow="block" endarrowwidth="medium" endarrowlength="medium" joinstyle="miter" endcap="flat"/>
                          <v:fill o:detectmouseclick="t" on="false"/>
                          <w10:wrap type="square"/>
                        </v:line>
                        <v:group id="shape_0" style="position:absolute;left:15;top:6660;width:10620;height:4140">
                          <v:shape id="shape_0" fillcolor="white" stroked="t" o:allowincell="f" style="position:absolute;left:9015;top:6660;width:1619;height:1439;mso-wrap-style:square;v-text-anchor:top;mso-position-horizontal:left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Выполнение обязательных условий аккредитации (Прил. 1)</w:t>
                                  </w:r>
                                </w:p>
                              </w:txbxContent>
                            </v:textbox>
                            <v:fill o:detectmouseclick="t" type="solid" color2="black"/>
                            <v:stroke color="black" weight="9360" joinstyle="miter" endcap="flat"/>
                            <w10:wrap type="square"/>
                          </v:shape>
                          <v:shape id="shape_0" fillcolor="white" stroked="t" o:allowincell="f" style="position:absolute;left:7215;top:6660;width:1619;height:1439;mso-wrap-style:square;v-text-anchor:top;mso-position-horizontal:left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Определение базы  ЦОП (помещение,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юр. лицо)</w:t>
                                  </w:r>
                                </w:p>
                              </w:txbxContent>
                            </v:textbox>
                            <v:fill o:detectmouseclick="t" type="solid" color2="black"/>
                            <v:stroke color="black" weight="9360" joinstyle="miter" endcap="flat"/>
                            <w10:wrap type="square"/>
                          </v:shape>
                          <v:shape id="shape_0" fillcolor="white" stroked="t" o:allowincell="f" style="position:absolute;left:15;top:8100;width:3059;height:1079;mso-wrap-style:square;v-text-anchor:top;mso-position-horizontal:left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ind w:left="180" w:hanging="18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Направление заявки на аккредитацию (Прил. 8);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ind w:left="180" w:hanging="18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Оплата услуг аккредитации;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ind w:left="180" w:hanging="18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Подписание договора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v:textbox>
                            <v:fill o:detectmouseclick="t" type="solid" color2="black"/>
                            <v:stroke color="black" weight="9360" joinstyle="miter" endcap="flat"/>
                            <w10:wrap type="square"/>
                          </v:shape>
                          <v:line id="shape_0" from="3075,8460" to="3974,8460" stroked="t" o:allowincell="f" style="position:absolute;mso-position-horizontal:left">
                            <v:stroke color="black" weight="9360" endarrow="block" endarrowwidth="medium" endarrowlength="medium" joinstyle="miter" endcap="flat"/>
                            <v:fill o:detectmouseclick="t" on="false"/>
                            <w10:wrap type="square"/>
                          </v:line>
                          <v:group id="shape_0" style="position:absolute;left:3795;top:8280;width:1440;height:1080">
                            <v:oval id="shape_0" fillcolor="white" stroked="t" o:allowincell="f" style="position:absolute;left:3795;top:8280;width:1439;height:1079;mso-wrap-style:none;v-text-anchor:middle;mso-position-horizontal:left">
                              <v:fill o:detectmouseclick="t" type="solid" color2="black"/>
                              <v:stroke color="black" weight="9360" joinstyle="miter" endcap="flat"/>
                              <w10:wrap type="square"/>
                            </v:oval>
                            <v:shape id="shape_0" fillcolor="white" stroked="f" o:allowincell="f" style="position:absolute;left:3955;top:8460;width:1119;height:719;mso-wrap-style:square;v-text-anchor:top;mso-position-horizontal:left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ind w:left="-180" w:right="-206" w:hanging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b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ПфЦОП РЦОП</w:t>
                                    </w:r>
                                  </w:p>
                                </w:txbxContent>
                              </v:textbox>
                              <v:fill o:detectmouseclick="t" type="solid" color2="black"/>
                              <v:stroke color="#3465a4" joinstyle="round" endcap="flat"/>
                              <w10:wrap type="square"/>
                            </v:shape>
                          </v:group>
                          <v:shape id="shape_0" fillcolor="white" stroked="t" o:allowincell="f" style="position:absolute;left:15;top:9720;width:4499;height:1079;mso-wrap-style:square;v-text-anchor:top;mso-position-horizontal:left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Прохождение процедуры аккредитации: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 xml:space="preserve">Изучение документации </w:t>
                                  </w: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в ПФЦОП/РЦОП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Вынесение решения об аккредитации</w:t>
                                  </w:r>
                                </w:p>
                              </w:txbxContent>
                            </v:textbox>
                            <v:fill o:detectmouseclick="t" type="solid" color2="black"/>
                            <v:stroke color="black" weight="9360" joinstyle="miter" endcap="flat"/>
                            <w10:wrap type="square"/>
                          </v:shape>
                          <v:shape id="shape_0" fillcolor="white" stroked="t" o:allowincell="f" style="position:absolute;left:15;top:6660;width:3959;height:899;mso-wrap-style:square;v-text-anchor:top;mso-position-horizontal:left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Принятие решения об аккредитации, Выполнение обязательных условий аккредитации (Прил. 7)</w:t>
                                  </w:r>
                                </w:p>
                              </w:txbxContent>
                            </v:textbox>
                            <v:fill o:detectmouseclick="t" type="solid" color2="black"/>
                            <v:stroke color="black" weight="9360" joinstyle="miter" endcap="flat"/>
                            <w10:wrap type="square"/>
                          </v:shape>
                          <v:shape id="shape_0" fillcolor="white" stroked="t" o:allowincell="f" style="position:absolute;left:5415;top:6660;width:1619;height:1439;mso-wrap-style:square;v-text-anchor:top;mso-position-horizontal:left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ind w:left="-180" w:right="-128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Изучение регионального рынка ОП,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ind w:left="-180" w:right="-128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ЦОП региона.</w:t>
                                  </w:r>
                                </w:p>
                              </w:txbxContent>
                            </v:textbox>
                            <v:fill o:detectmouseclick="t" type="solid" color2="black"/>
                            <v:stroke color="black" weight="9360" joinstyle="miter" endcap="flat"/>
                            <w10:wrap type="square"/>
                          </v:shape>
                          <v:line id="shape_0" from="5235,8640" to="5594,8640" stroked="t" o:allowincell="f" style="position:absolute;flip:x;mso-position-horizontal:left">
                            <v:stroke color="black" weight="9360" endarrow="block" endarrowwidth="medium" endarrowlength="medium" joinstyle="miter" endcap="flat"/>
                            <v:fill o:detectmouseclick="t" on="false"/>
                            <w10:wrap type="square"/>
                          </v:line>
                          <v:shape id="shape_0" fillcolor="white" stroked="t" o:allowincell="f" style="position:absolute;left:5595;top:8460;width:5039;height:899;mso-wrap-style:square;v-text-anchor:top;mso-position-horizontal:left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Направление заявки на аккредитацию РЦОП (Пр.8),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проекта Положения о РЦОП (Пр.2), списка состава КЭС РЦОП (Пр.3), проект договора с ПФЦОП (Пр.4).</w:t>
                                  </w:r>
                                </w:p>
                              </w:txbxContent>
                            </v:textbox>
                            <v:fill o:detectmouseclick="t" type="solid" color2="black"/>
                            <v:stroke color="black" weight="9360" joinstyle="miter" endcap="flat"/>
                            <w10:wrap type="square"/>
                          </v:shape>
                          <v:line id="shape_0" from="1275,7560" to="1275,8099" stroked="t" o:allowincell="f" style="position:absolute;mso-position-horizontal:left">
                            <v:stroke color="black" weight="9360" endarrow="block" endarrowwidth="medium" endarrowlength="medium" joinstyle="miter" endcap="flat"/>
                            <v:fill o:detectmouseclick="t" on="false"/>
                            <w10:wrap type="square"/>
                          </v:line>
                          <v:line id="shape_0" from="6315,8100" to="6315,8459" stroked="t" o:allowincell="f" style="position:absolute;mso-position-horizontal:left">
                            <v:stroke color="black" weight="9360" endarrow="block" endarrowwidth="medium" endarrowlength="medium" joinstyle="miter" endcap="flat"/>
                            <v:fill o:detectmouseclick="t" on="false"/>
                            <w10:wrap type="square"/>
                          </v:line>
                          <v:line id="shape_0" from="8115,8100" to="8115,8459" stroked="t" o:allowincell="f" style="position:absolute;mso-position-horizontal:left">
                            <v:stroke color="black" weight="9360" endarrow="block" endarrowwidth="medium" endarrowlength="medium" joinstyle="miter" endcap="flat"/>
                            <v:fill o:detectmouseclick="t" on="false"/>
                            <w10:wrap type="square"/>
                          </v:line>
                          <v:line id="shape_0" from="9735,8100" to="9735,8459" stroked="t" o:allowincell="f" style="position:absolute;mso-position-horizontal:left">
                            <v:stroke color="black" weight="9360" endarrow="block" endarrowwidth="medium" endarrowlength="medium" joinstyle="miter" endcap="flat"/>
                            <v:fill o:detectmouseclick="t" on="false"/>
                            <w10:wrap type="square"/>
                          </v:line>
                          <v:line id="shape_0" from="3075,9000" to="3794,9000" stroked="t" o:allowincell="f" style="position:absolute;mso-position-horizontal:left">
                            <v:stroke color="black" weight="9360" endarrow="block" endarrowwidth="medium" endarrowlength="medium" joinstyle="miter" endcap="flat"/>
                            <v:fill o:detectmouseclick="t" on="false"/>
                            <w10:wrap type="square"/>
                          </v:line>
                          <v:shape id="shape_0" fillcolor="white" stroked="t" o:allowincell="f" style="position:absolute;left:5595;top:9720;width:5039;height:1079;mso-wrap-style:square;v-text-anchor:top;mso-position-horizontal:left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ind w:left="180" w:hanging="18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Прохождение процедуры аккредитации (Положение № 6 об аккредитации РЦОП);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ind w:left="180" w:hanging="18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Подписание Положения о РЦОП;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ind w:left="180" w:hanging="18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Согласование договора с ПФЦОП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.</w:t>
                                  </w:r>
                                </w:p>
                              </w:txbxContent>
                            </v:textbox>
                            <v:fill o:detectmouseclick="t" type="solid" color2="black"/>
                            <v:stroke color="black" weight="9360" joinstyle="miter" endcap="flat"/>
                            <w10:wrap type="square"/>
                          </v:shape>
                          <v:line id="shape_0" from="1275,9180" to="1275,9719" stroked="t" o:allowincell="f" style="position:absolute;mso-position-horizontal:left">
                            <v:stroke color="black" weight="9360" endarrow="block" endarrowwidth="medium" endarrowlength="medium" joinstyle="miter" endcap="flat"/>
                            <v:fill o:detectmouseclick="t" on="false"/>
                            <w10:wrap type="square"/>
                          </v:line>
                          <v:line id="shape_0" from="8115,9360" to="8115,9719" stroked="t" o:allowincell="f" style="position:absolute;mso-position-horizontal:left">
                            <v:stroke color="black" weight="9360" endarrow="block" endarrowwidth="medium" endarrowlength="medium" joinstyle="miter" endcap="flat"/>
                            <v:fill o:detectmouseclick="t" on="false"/>
                            <w10:wrap type="square"/>
                          </v:line>
                        </v:group>
                      </v:group>
                      <v:line id="shape_0" from="3795,8820" to="5234,8820" stroked="t" o:allowincell="f" style="position:absolute;mso-position-horizontal:left">
                        <v:stroke color="black" weight="9360" joinstyle="miter" endcap="flat"/>
                        <v:fill o:detectmouseclick="t" on="false"/>
                        <w10:wrap type="square"/>
                      </v:line>
                    </v:group>
                  </v:group>
                  <v:group id="shape_0" style="position:absolute;left:15;top:552;width:10620;height:4694">
                    <v:shape id="shape_0" fillcolor="white" stroked="t" o:allowincell="f" style="position:absolute;left:15;top:2006;width:2159;height:3239;mso-wrap-style:square;v-text-anchor:top;mso-position-horizontal:left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ind w:left="180" w:hanging="18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Масштаб местный;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180" w:hanging="18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Реализация СПП и БАД, оздоровит. методик населению;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180" w:hanging="18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Увеличение оборота продукции;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180" w:hanging="18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Привлечение новых клиентов в центр;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180" w:hanging="18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Рост имиджа фирмы;</w:t>
                            </w:r>
                          </w:p>
                          <w:p>
                            <w:pPr>
                              <w:tabs>
                                <w:tab w:val="left" w:pos="180" w:leader="none"/>
                              </w:tabs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Приведение своей коммерческой деятель-ности в соответствие с законодательством;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180" w:hanging="18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Поддержка ФЦОП.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square"/>
                    </v:shape>
                    <v:shape id="shape_0" fillcolor="white" stroked="t" o:allowincell="f" style="position:absolute;left:6495;top:2906;width:4139;height:2339;mso-wrap-style:square;v-text-anchor:top;mso-position-horizontal:left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ind w:left="180" w:hanging="18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Региональный масштаб;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180" w:hanging="18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Научно-исследовательская деятельность;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180" w:hanging="18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Создание региональных Программ «Здоровое питание»;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180" w:hanging="18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Координация и регулирование рынка продуктов оздоровительного питания;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180" w:hanging="18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Образовательная деятельность, санитарно- просветительская работа;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180" w:hanging="18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Руководство Центрами и кабинетами оздоровительного питания региона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square"/>
                    </v:shape>
                    <v:shape id="shape_0" fillcolor="white" stroked="f" o:allowincell="f" style="position:absolute;left:6300;top:552;width:1979;height:539;mso-wrap-style:square;v-text-anchor:top;mso-position-horizontal:left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Заявка в произвольной форме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square"/>
                    </v:shape>
                    <v:line id="shape_0" from="6120,1092" to="8639,1092" stroked="t" o:allowincell="f" style="position:absolute;mso-position-horizontal:left">
                      <v:stroke color="black" weight="9360" endarrow="block" endarrowwidth="medium" endarrowlength="medium" joinstyle="miter" endcap="flat"/>
                      <v:fill o:detectmouseclick="t" on="false"/>
                      <w10:wrap type="square"/>
                    </v:line>
                    <v:shape id="shape_0" fillcolor="white" stroked="t" o:allowincell="f" style="position:absolute;left:3420;top:732;width:2699;height:719;mso-wrap-style:square;v-text-anchor:top;mso-position-horizontal:left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Инициативная группа (инициатор)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square"/>
                    </v:shape>
                    <v:line id="shape_0" from="3780,1452" to="3791,1811" stroked="t" o:allowincell="f" style="position:absolute;flip:x;mso-position-horizontal:left">
                      <v:stroke color="black" weight="9360" endarrow="block" endarrowwidth="medium" endarrowlength="medium" joinstyle="miter" endcap="flat"/>
                      <v:fill o:detectmouseclick="t" on="false"/>
                      <w10:wrap type="square"/>
                    </v:line>
                    <v:shape id="shape_0" fillcolor="white" stroked="t" o:allowincell="f" style="position:absolute;left:5400;top:1812;width:2699;height:719;mso-wrap-style:square;v-text-anchor:top;mso-position-horizontal:left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ind w:right="-128" w:hanging="18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Определение контактного (ответственного) лица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square"/>
                    </v:shape>
                    <v:shape id="shape_0" fillcolor="white" stroked="t" o:allowincell="f" style="position:absolute;left:8640;top:746;width:1979;height:525;mso-wrap-style:square;v-text-anchor:top;mso-position-horizontal:left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ПФЦОП 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square"/>
                    </v:shape>
                    <v:shape id="shape_0" fillcolor="white" stroked="t" o:allowincell="f" style="position:absolute;left:3060;top:1812;width:1979;height:1259;mso-wrap-style:square;v-text-anchor:top;mso-position-horizontal:left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Определение  Миссии и Целей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создания ЦОП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square"/>
                    </v:shape>
                    <v:line id="shape_0" from="8100,2172" to="10259,2172" stroked="t" o:allowincell="f" style="position:absolute;flip:x;mso-position-horizontal:left">
                      <v:stroke color="black" weight="9360" endarrow="block" endarrowwidth="medium" endarrowlength="medium" joinstyle="miter" endcap="flat"/>
                      <v:fill o:detectmouseclick="t" on="false"/>
                      <w10:wrap type="square"/>
                    </v:line>
                    <v:line id="shape_0" from="5040,2713" to="6479,3432" stroked="t" o:allowincell="f" style="position:absolute;mso-position-horizontal:left">
                      <v:stroke color="black" weight="9360" endarrow="block" endarrowwidth="medium" endarrowlength="medium" joinstyle="miter" endcap="flat"/>
                      <v:fill o:detectmouseclick="t" on="false"/>
                      <w10:wrap type="square"/>
                    </v:line>
                    <v:shape id="shape_0" fillcolor="white" stroked="f" o:allowincell="f" style="position:absolute;left:8460;top:1632;width:1799;height:539;mso-wrap-style:square;v-text-anchor:top;mso-position-horizontal:left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Предоставление пакета документов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square"/>
                    </v:shape>
                    <v:line id="shape_0" from="10260,1272" to="10260,2171" stroked="t" o:allowincell="f" style="position:absolute;mso-position-horizontal:left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5760,1452" to="5771,1811" stroked="t" o:allowincell="f" style="position:absolute;flip:x;mso-position-horizontal:left">
                      <v:stroke color="black" weight="9360" endarrow="block" endarrowwidth="medium" endarrowlength="medium" joinstyle="miter" endcap="flat"/>
                      <v:fill o:detectmouseclick="t" on="false"/>
                      <w10:wrap type="square"/>
                    </v:line>
                    <v:line id="shape_0" from="2160,2713" to="3059,3432" stroked="t" o:allowincell="f" style="position:absolute;flip:x;mso-position-horizontal:left">
                      <v:stroke color="black" weight="9360" endarrow="block" endarrowwidth="medium" endarrowlength="medium" joinstyle="miter" endcap="flat"/>
                      <v:fill o:detectmouseclick="t" on="false"/>
                      <w10:wrap type="square"/>
                    </v:line>
                    <v:line id="shape_0" from="5040,2172" to="5411,2172" stroked="t" o:allowincell="f" style="position:absolute;flip:x;mso-position-horizontal:left">
                      <v:stroke color="black" weight="9360" endarrow="block" endarrowwidth="medium" endarrowlength="medium" joinstyle="miter" endcap="flat"/>
                      <v:fill o:detectmouseclick="t" on="false"/>
                      <w10:wrap type="square"/>
                    </v:line>
                  </v:group>
                </v:group>
                <v:line id="shape_0" from="3600,10800" to="3600,11339" stroked="t" o:allowincell="f" style="position:absolute;mso-position-horizontal:left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2160,10800" to="2160,11339" stroked="t" o:allowincell="f" style="position:absolute;mso-position-horizontal:left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8100,10800" to="8100,11339" stroked="t" o:allowincell="f" style="position:absolute;mso-position-horizontal:left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shape id="shape_0" fillcolor="white" stroked="t" o:allowincell="f" style="position:absolute;left:2700;top:11340;width:1799;height:719;mso-wrap-style:square;v-text-anchor:top;mso-position-horizontal:left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ешение об Аккредитации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  <v:shape id="shape_0" fillcolor="white" stroked="t" o:allowincell="f" style="position:absolute;left:5760;top:11340;width:4859;height:719;mso-wrap-style:square;v-text-anchor:top;mso-position-horizontal:left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right="52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дготовка первого заседание КЭС, региональной презентации открытия РЦОП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  <v:shape id="shape_0" fillcolor="white" stroked="t" o:allowincell="f" style="position:absolute;left:1800;top:11340;width:719;height:539;mso-wrap-style:square;v-text-anchor:top;mso-position-horizontal:left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Нет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  <v:line id="shape_0" from="1440,11520" to="1799,11520" stroked="t" o:allowincell="f" style="position:absolute;flip:x;mso-position-horizontal:left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shape id="shape_0" fillcolor="white" stroked="t" o:allowincell="f" style="position:absolute;left:0;top:11340;width:1439;height:539;mso-wrap-style:square;v-text-anchor:top;mso-position-horizontal:left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Устранение недостатков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  <v:line id="shape_0" from="720,10800" to="720,11339" stroked="t" o:allowincell="f" style="position:absolute;flip:y;mso-position-horizontal:left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8100,12060" to="8100,12419" stroked="t" o:allowincell="f" style="position:absolute;mso-position-horizontal:left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shape id="shape_0" fillcolor="white" stroked="t" o:allowincell="f" style="position:absolute;left:5760;top:12420;width:4679;height:1619;mso-wrap-style:square;v-text-anchor:top;mso-position-horizontal:left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180" w:right="52" w:hanging="18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резентации открытия РЦОП;</w:t>
                        </w:r>
                      </w:p>
                      <w:p>
                        <w:pPr>
                          <w:overflowPunct w:val="false"/>
                          <w:bidi w:val="0"/>
                          <w:ind w:left="180" w:right="52" w:hanging="18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Заседание КЭС РЦОП 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(Прил. 5)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;</w:t>
                        </w:r>
                      </w:p>
                      <w:p>
                        <w:pPr>
                          <w:overflowPunct w:val="false"/>
                          <w:bidi w:val="0"/>
                          <w:ind w:left="180" w:right="52" w:hanging="18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ручение Свидетельства РЦОП;</w:t>
                        </w:r>
                      </w:p>
                      <w:p>
                        <w:pPr>
                          <w:overflowPunct w:val="false"/>
                          <w:bidi w:val="0"/>
                          <w:ind w:left="180" w:right="52" w:hanging="18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дписание договора о сотрудничестве РЦОП с ПФЦОП.                (в регионе)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  <v:line id="shape_0" from="3600,12060" to="3600,12419" stroked="t" o:allowincell="f" style="position:absolute;mso-position-horizontal:left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8820,14040" to="8820,14399" stroked="t" o:allowincell="f" style="position:absolute;mso-position-horizontal:left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shape id="shape_0" fillcolor="white" stroked="t" o:allowincell="f" style="position:absolute;left:7380;top:14400;width:3059;height:1259;mso-wrap-style:square;v-text-anchor:top;mso-position-horizontal:left" type="_x0000_t202">
                  <v:textbox>
                    <w:txbxContent>
                      <w:p>
                        <w:pPr>
                          <w:tabs>
                            <w:tab w:val="left" w:pos="360" w:leader="none"/>
                          </w:tabs>
                          <w:overflowPunct w:val="false"/>
                          <w:bidi w:val="0"/>
                          <w:ind w:left="0" w:hanging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Занесение РЦОП в Реестр РЦОП ПФО и РФ;</w:t>
                        </w:r>
                      </w:p>
                      <w:p>
                        <w:pPr>
                          <w:tabs>
                            <w:tab w:val="left" w:pos="360" w:leader="none"/>
                          </w:tabs>
                          <w:overflowPunct w:val="false"/>
                          <w:bidi w:val="0"/>
                          <w:ind w:left="0" w:hanging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ткрытие страницы на Сайте ПФЦОП.</w:t>
                        </w:r>
                      </w:p>
                      <w:p>
                        <w:pPr>
                          <w:overflowPunct w:val="false"/>
                          <w:bidi w:val="0"/>
                          <w:ind w:left="180" w:hanging="18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  <v:line id="shape_0" from="6480,14040" to="6480,14399" stroked="t" o:allowincell="f" style="position:absolute;mso-position-horizontal:left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shape id="shape_0" fillcolor="white" stroked="t" o:allowincell="f" style="position:absolute;left:2880;top:14400;width:4319;height:1259;mso-wrap-style:square;v-text-anchor:top;mso-position-horizontal:left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Текущая деятельность:</w:t>
                        </w:r>
                      </w:p>
                      <w:p>
                        <w:pPr>
                          <w:overflowPunct w:val="false"/>
                          <w:bidi w:val="0"/>
                          <w:ind w:left="180" w:right="52" w:hanging="18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ыполнение основных функций РЦОП, ЦОП (Прил. 6);</w:t>
                        </w:r>
                      </w:p>
                      <w:p>
                        <w:pPr>
                          <w:overflowPunct w:val="false"/>
                          <w:bidi w:val="0"/>
                          <w:ind w:left="180" w:right="52" w:hanging="18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заимодействие с ПФЦОП и ЦОП региона.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  <v:shape id="shape_0" fillcolor="white" stroked="t" o:allowincell="f" style="position:absolute;left:0;top:12420;width:4499;height:1619;mso-wrap-style:square;v-text-anchor:top;mso-position-horizontal:left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180" w:right="52" w:hanging="18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ыезд представителя ПФЦОП/РЦОП в Центр;</w:t>
                        </w:r>
                      </w:p>
                      <w:p>
                        <w:pPr>
                          <w:overflowPunct w:val="false"/>
                          <w:bidi w:val="0"/>
                          <w:ind w:left="180" w:right="52" w:hanging="18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роведение презентации аккредитации и начала работы ЦОП;</w:t>
                        </w:r>
                      </w:p>
                      <w:p>
                        <w:pPr>
                          <w:overflowPunct w:val="false"/>
                          <w:bidi w:val="0"/>
                          <w:ind w:left="180" w:right="52" w:hanging="18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ручение Сертификата ЦОП.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  <v:line id="shape_0" from="3780,14040" to="3780,14399" stroked="t" o:allowincell="f" style="position:absolute;mso-position-horizontal:left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shape id="shape_0" fillcolor="white" stroked="t" o:allowincell="f" style="position:absolute;left:0;top:14400;width:2519;height:1259;mso-wrap-style:square;v-text-anchor:top;mso-position-horizontal:left" type="_x0000_t202">
                  <v:textbox>
                    <w:txbxContent>
                      <w:p>
                        <w:pPr>
                          <w:tabs>
                            <w:tab w:val="left" w:pos="360" w:leader="none"/>
                          </w:tabs>
                          <w:overflowPunct w:val="false"/>
                          <w:bidi w:val="0"/>
                          <w:ind w:left="0" w:hanging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Занесение ЦОП в Реестр ЦОП ПФО;</w:t>
                        </w:r>
                      </w:p>
                      <w:p>
                        <w:pPr>
                          <w:tabs>
                            <w:tab w:val="left" w:pos="360" w:leader="none"/>
                          </w:tabs>
                          <w:overflowPunct w:val="false"/>
                          <w:bidi w:val="0"/>
                          <w:ind w:left="0" w:right="-128" w:hanging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несение в реестр на Сайте ПФЦОП.</w:t>
                        </w:r>
                      </w:p>
                      <w:p>
                        <w:pPr>
                          <w:overflowPunct w:val="false"/>
                          <w:bidi w:val="0"/>
                          <w:ind w:left="180" w:hanging="18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  <v:line id="shape_0" from="1260,14040" to="1260,14399" stroked="t" o:allowincell="f" style="position:absolute;mso-position-horizontal:left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</v:group>
            </w:pict>
          </mc:Fallback>
        </mc:AlternateContent>
      </w:r>
      <w:r>
        <w:rPr>
          <w:rFonts w:cs="Arial" w:ascii="Arial" w:hAnsi="Arial"/>
          <w:b/>
          <w:sz w:val="32"/>
          <w:szCs w:val="32"/>
          <w:u w:val="single"/>
        </w:rPr>
        <w:t>Алгоритм создания ЦОП</w:t>
      </w:r>
    </w:p>
    <w:sectPr>
      <w:type w:val="nextPage"/>
      <w:pgSz w:w="11906" w:h="16838"/>
      <w:pgMar w:left="720" w:right="566" w:gutter="0" w:header="0" w:top="36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  <w:sz w:val="28"/>
      <w:szCs w:val="28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  <w:sz w:val="28"/>
      <w:szCs w:val="28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18"/>
      <w:szCs w:val="18"/>
    </w:rPr>
  </w:style>
  <w:style w:type="character" w:styleId="WW8Num4z0">
    <w:name w:val="WW8Num4z0"/>
    <w:qFormat/>
    <w:rPr>
      <w:rFonts w:ascii="Symbol" w:hAnsi="Symbol" w:cs="Symbol"/>
      <w:sz w:val="18"/>
      <w:szCs w:val="18"/>
    </w:rPr>
  </w:style>
  <w:style w:type="character" w:styleId="WW8Num5z0">
    <w:name w:val="WW8Num5z0"/>
    <w:qFormat/>
    <w:rPr>
      <w:rFonts w:ascii="Symbol" w:hAnsi="Symbol" w:cs="Symbol"/>
      <w:sz w:val="18"/>
      <w:szCs w:val="18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sz w:val="18"/>
      <w:szCs w:val="18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  <w:sz w:val="28"/>
      <w:szCs w:val="28"/>
    </w:rPr>
  </w:style>
  <w:style w:type="character" w:styleId="WW8Num8z0">
    <w:name w:val="WW8Num8z0"/>
    <w:qFormat/>
    <w:rPr>
      <w:rFonts w:ascii="Wingdings" w:hAnsi="Wingdings" w:cs="Wingdings"/>
      <w:sz w:val="28"/>
      <w:szCs w:val="28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  <w:sz w:val="28"/>
      <w:szCs w:val="28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  <w:sz w:val="28"/>
      <w:szCs w:val="28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  <w:sz w:val="28"/>
      <w:szCs w:val="28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  <w:sz w:val="28"/>
      <w:szCs w:val="28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  <w:sz w:val="28"/>
      <w:szCs w:val="28"/>
    </w:rPr>
  </w:style>
  <w:style w:type="character" w:styleId="WW8Num14z0">
    <w:name w:val="WW8Num14z0"/>
    <w:qFormat/>
    <w:rPr>
      <w:rFonts w:ascii="Symbol" w:hAnsi="Symbol" w:cs="Symbol"/>
      <w:sz w:val="18"/>
      <w:szCs w:val="18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  <w:sz w:val="28"/>
      <w:szCs w:val="28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  <w:sz w:val="28"/>
      <w:szCs w:val="28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  <w:sz w:val="28"/>
      <w:szCs w:val="28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sz w:val="18"/>
      <w:szCs w:val="18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sz w:val="18"/>
      <w:szCs w:val="18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12T08:07:00Z</dcterms:created>
  <dc:creator>Владимир Игнатьев</dc:creator>
  <dc:description/>
  <cp:keywords/>
  <dc:language>en-US</dc:language>
  <cp:lastModifiedBy>user</cp:lastModifiedBy>
  <cp:lastPrinted>2006-03-12T15:02:00Z</cp:lastPrinted>
  <dcterms:modified xsi:type="dcterms:W3CDTF">2013-10-02T09:12:00Z</dcterms:modified>
  <cp:revision>22</cp:revision>
  <dc:subject/>
  <dc:title>Алгоритм создания ЦОП</dc:title>
</cp:coreProperties>
</file>