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сновные Программы работы Приволжского Федерального ЦОП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рамма оценки фактического питания (пищевого статуса человека) и организация мониторинга состояния питания в регионах Приволжского федерального округ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бразовательные программы подготовки специалистов в области питания, гигиеническое обучение и воспитание населения в соответствии с принципами здорового пит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Разработка и внедрение методических рекомендаций в области оздоровительного питания организованных коллективов предприятий, детских и лечебно-профилактических учрежд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Развитие региональных Центров оздоровительного питания в ПФО и координацию и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Мониторинг качества продуктов питания, качества и эффективности СПП и БАД (аудит качеств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Координация деятельности и оказание научно-практической помощи учреждениям здравоохранения и госсанэпидслужбы, отраслевым министерствам и ведомствам по созданию системы регионального мониторинга и коррекции питания различных групп населения ПФ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раммы оптимизации питания различных категорий и групп населения (дети, беременные, рабочие вредных производств, спортсмены) и снижения риска возникновения алиментарно-зависимых заболевани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Основные функции (направления деятельности) Региональных ЦОП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недрение программы оценки фактического питания населения (пищевого статуса) и организация мониторинга состояния питания в регионе (с передачей данных в ПФЦОП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Научно-исследовательская работа, участие в федеральных и региональных проект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Образовательная деятельность (подготовка и повышение квалификации специалистов, обучение операторов и потребителей рынка продуктов оздоровительного питани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Просветительская деятельность (гигиеническое обучение и воспитание населения в соответствии с принципами здорового питания и здорового образа жизн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Создание, развитие Центров оздоровительного питания и координацию их деятель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Участие в разработке и внедрение утвержденных методических рекомендаций в области оздоровительного питания организованных коллективов предприятий, детских и лечебно-профилактических учреждений, насел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Участие в разработке и реализация региональных программ «Здоровое питание», организация акций и мероприятий по пропаганде здорового пита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Экспертиза и мониторинг качества продуктов питания, качества и эффективности СПП и БАД (аудит качества) с передачей данных в ПФЦОП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Консультативно-лечебная помощь населению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4"/>
          <w:u w:val="single"/>
        </w:rPr>
      </w:pPr>
      <w:r>
        <w:rPr>
          <w:rFonts w:cs="Arial" w:ascii="Arial" w:hAnsi="Arial"/>
          <w:b w:val="false"/>
          <w:sz w:val="22"/>
          <w:szCs w:val="24"/>
          <w:u w:val="single"/>
        </w:rPr>
      </w:r>
    </w:p>
    <w:p>
      <w:pPr>
        <w:pStyle w:val="TextBody"/>
        <w:ind w:right="-104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Основные функции (направления деятельности) ЦОП учреждения (предприятия)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рганизация оценки фактического питания (пищевого статуса) посетителей и участие в мониторинге состояния питания в регионе (с передачей данных в РЦОП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Участие в акциях и мероприятиях по пропаганде здорового питания и здорового образа жизни, в реализации региональной программы «Здоровое пита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Лекционно-просветительская деятельность (гигиеническое обучение и воспитание населения в соответствии с принципами здорового питания и здорового образа жизн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Направление специалистов, операторов и потребителей рынка продуктов оздоровительного питания на курсы повышение квалификации установленного образц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недрение утвержденных методических рекомендаций в области оздоровительного питания населения и организованных коллективов предприятий, детских и лечебно-профилактических учреж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Консультативно-лечебная помощь населе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Торгово-закупочная (оптово-розничная) деятельность и предложение посетителям продуктов оздоровительного питания в соответствии с ассортиментом и прайс-листо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360" w:top="540" w:footer="5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Приволжский федеральный Центр оздоровительного питания, г.Н.Новгород, ул. Вокзальная, 20/11, т/ф. (831) </w:t>
    </w:r>
    <w:r>
      <w:rPr>
        <w:sz w:val="18"/>
        <w:szCs w:val="18"/>
        <w:lang w:val="en-US"/>
      </w:rPr>
      <w:t>415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43-19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Приволжский федеральный Центр оздоровительного питания, г.Н.Новгород, ул. Вокзальная, 20/11, т/ф. (831) </w:t>
    </w:r>
    <w:r>
      <w:rPr>
        <w:sz w:val="18"/>
        <w:szCs w:val="18"/>
        <w:lang w:val="en-US"/>
      </w:rPr>
      <w:t>415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43-19</w:t>
    </w:r>
  </w:p>
  <w:p>
    <w:pPr>
      <w:pStyle w:val="Header"/>
      <w:jc w:val="center"/>
      <w:rPr/>
    </w:pPr>
    <w:r>
      <w:rPr>
        <w:sz w:val="24"/>
        <w:szCs w:val="24"/>
      </w:rPr>
      <w:tab/>
      <w:t xml:space="preserve">                                                                                                                               Приложение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9:31:00Z</dcterms:created>
  <dc:creator>Владимир Игнатьев</dc:creator>
  <dc:description/>
  <cp:keywords/>
  <dc:language>en-US</dc:language>
  <cp:lastModifiedBy>user</cp:lastModifiedBy>
  <dcterms:modified xsi:type="dcterms:W3CDTF">2014-02-26T07:42:00Z</dcterms:modified>
  <cp:revision>16</cp:revision>
  <dc:subject/>
  <dc:title>Основные Программы работы Приволжского ЦОП</dc:title>
</cp:coreProperties>
</file>