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ОССИЙСКАЯ АКАДЕМИЯ МЕДИЦИНСКИХ НАУК</w:t>
      </w:r>
    </w:p>
    <w:p>
      <w:pPr>
        <w:pStyle w:val="Normal"/>
        <w:ind w:right="-284" w:hanging="0"/>
        <w:jc w:val="center"/>
        <w:rPr/>
      </w:pPr>
      <w:r>
        <w:rPr>
          <w:b/>
          <w:caps/>
          <w:color w:val="000080"/>
          <w:sz w:val="28"/>
          <w:szCs w:val="28"/>
        </w:rPr>
        <w:t>Министерство здравоохранения И СОЦИАЛЬНОГО РАЗВИТИЯ Российской Федерации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Научный совет по медицинским проблемам питания</w:t>
      </w:r>
    </w:p>
    <w:p>
      <w:pPr>
        <w:pStyle w:val="Normal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Normal"/>
        <w:ind w:right="-567" w:hanging="0"/>
        <w:jc w:val="center"/>
        <w:rPr>
          <w:rFonts w:ascii="Arial" w:hAnsi="Arial" w:cs="Arial"/>
          <w:color w:val="000080"/>
          <w:sz w:val="19"/>
          <w:szCs w:val="19"/>
        </w:rPr>
      </w:pPr>
      <w:r>
        <w:rPr>
          <w:rFonts w:cs="Arial" w:ascii="Arial" w:hAnsi="Arial"/>
          <w:color w:val="000080"/>
          <w:sz w:val="19"/>
          <w:szCs w:val="19"/>
        </w:rPr>
        <w:t xml:space="preserve">109240 Москва, Устьинский проезд, 2/14, тел./факс (095) 298-18-59; (095) 113-08-38; </w:t>
      </w:r>
      <w:r>
        <w:rPr>
          <w:rFonts w:cs="Arial" w:ascii="Arial" w:hAnsi="Arial"/>
          <w:color w:val="000080"/>
          <w:sz w:val="19"/>
          <w:szCs w:val="19"/>
          <w:lang w:val="es-MX"/>
        </w:rPr>
        <w:t>E</w:t>
      </w:r>
      <w:r>
        <w:rPr>
          <w:rFonts w:cs="Arial" w:ascii="Arial" w:hAnsi="Arial"/>
          <w:color w:val="000080"/>
          <w:sz w:val="19"/>
          <w:szCs w:val="19"/>
        </w:rPr>
        <w:t>-</w:t>
      </w:r>
      <w:r>
        <w:rPr>
          <w:rFonts w:cs="Arial" w:ascii="Arial" w:hAnsi="Arial"/>
          <w:color w:val="000080"/>
          <w:sz w:val="19"/>
          <w:szCs w:val="19"/>
          <w:lang w:val="es-MX"/>
        </w:rPr>
        <w:t>mail</w:t>
      </w:r>
      <w:r>
        <w:rPr>
          <w:rFonts w:cs="Arial" w:ascii="Arial" w:hAnsi="Arial"/>
          <w:color w:val="000080"/>
          <w:sz w:val="19"/>
          <w:szCs w:val="19"/>
        </w:rPr>
        <w:t xml:space="preserve">: </w:t>
      </w:r>
      <w:r>
        <w:rPr>
          <w:rFonts w:cs="Arial" w:ascii="Arial" w:hAnsi="Arial"/>
          <w:color w:val="000080"/>
          <w:sz w:val="19"/>
          <w:szCs w:val="19"/>
          <w:lang w:val="es-MX"/>
        </w:rPr>
        <w:t>mail</w:t>
      </w:r>
      <w:r>
        <w:rPr>
          <w:rFonts w:cs="Arial" w:ascii="Arial" w:hAnsi="Arial"/>
          <w:color w:val="000080"/>
          <w:sz w:val="19"/>
          <w:szCs w:val="19"/>
        </w:rPr>
        <w:t>@</w:t>
      </w:r>
      <w:r>
        <w:rPr>
          <w:rFonts w:cs="Arial" w:ascii="Arial" w:hAnsi="Arial"/>
          <w:color w:val="000080"/>
          <w:sz w:val="19"/>
          <w:szCs w:val="19"/>
          <w:lang w:val="es-MX"/>
        </w:rPr>
        <w:t>ion</w:t>
      </w:r>
      <w:r>
        <w:rPr>
          <w:rFonts w:cs="Arial" w:ascii="Arial" w:hAnsi="Arial"/>
          <w:color w:val="000080"/>
          <w:sz w:val="19"/>
          <w:szCs w:val="19"/>
        </w:rPr>
        <w:t>.</w:t>
      </w:r>
      <w:r>
        <w:rPr>
          <w:rFonts w:cs="Arial" w:ascii="Arial" w:hAnsi="Arial"/>
          <w:color w:val="000080"/>
          <w:sz w:val="19"/>
          <w:szCs w:val="19"/>
          <w:lang w:val="es-MX"/>
        </w:rPr>
        <w:t>ru</w:t>
      </w:r>
    </w:p>
    <w:p>
      <w:pPr>
        <w:pStyle w:val="Normal"/>
        <w:jc w:val="center"/>
        <w:rPr>
          <w:rFonts w:ascii="Arial" w:hAnsi="Arial" w:cs="Arial"/>
          <w:color w:val="0000FF"/>
          <w:sz w:val="19"/>
          <w:szCs w:val="19"/>
          <w:lang w:val="en-US" w:eastAsia="en-US"/>
        </w:rPr>
      </w:pPr>
      <w:r>
        <w:rPr>
          <w:rFonts w:cs="Arial" w:ascii="Arial" w:hAnsi="Arial"/>
          <w:color w:val="0000FF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0</wp:posOffset>
                </wp:positionH>
                <wp:positionV relativeFrom="paragraph">
                  <wp:posOffset>60960</wp:posOffset>
                </wp:positionV>
                <wp:extent cx="63093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4.8pt" to="483.75pt,4.8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№ </w:t>
      </w:r>
      <w:r>
        <w:rPr>
          <w:sz w:val="20"/>
        </w:rPr>
        <w:t>__</w:t>
      </w:r>
      <w:r>
        <w:rPr>
          <w:sz w:val="20"/>
          <w:u w:val="single"/>
          <w:lang w:val="en-US"/>
        </w:rPr>
        <w:t>01</w:t>
      </w:r>
      <w:r>
        <w:rPr>
          <w:sz w:val="20"/>
          <w:u w:val="single"/>
        </w:rPr>
        <w:t xml:space="preserve">/03-06 </w:t>
      </w:r>
      <w:r>
        <w:rPr>
          <w:sz w:val="20"/>
        </w:rPr>
        <w:t>__</w:t>
        <w:tab/>
        <w:tab/>
        <w:tab/>
        <w:tab/>
        <w:tab/>
        <w:tab/>
        <w:tab/>
        <w:t xml:space="preserve">            «_</w:t>
      </w:r>
      <w:r>
        <w:rPr>
          <w:sz w:val="20"/>
          <w:lang w:val="en-US"/>
        </w:rPr>
        <w:t>_</w:t>
      </w:r>
      <w:r>
        <w:rPr>
          <w:sz w:val="20"/>
          <w:u w:val="single"/>
        </w:rPr>
        <w:t>02</w:t>
      </w:r>
      <w:r>
        <w:rPr>
          <w:sz w:val="20"/>
        </w:rPr>
        <w:t>_» _</w:t>
      </w:r>
      <w:r>
        <w:rPr>
          <w:sz w:val="20"/>
          <w:u w:val="single"/>
        </w:rPr>
        <w:t>марта</w:t>
      </w:r>
      <w:r>
        <w:rPr>
          <w:sz w:val="20"/>
        </w:rPr>
        <w:t xml:space="preserve">_______20 </w:t>
      </w:r>
      <w:r>
        <w:rPr>
          <w:sz w:val="20"/>
          <w:u w:val="single"/>
        </w:rPr>
        <w:t>0</w:t>
      </w:r>
      <w:r>
        <w:rPr>
          <w:sz w:val="20"/>
          <w:u w:val="single"/>
          <w:lang w:val="en-US"/>
        </w:rPr>
        <w:t>6</w:t>
      </w:r>
      <w:r>
        <w:rPr>
          <w:sz w:val="20"/>
        </w:rPr>
        <w:t>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выездного заседания Научного совета по медицинским проблемам питания</w:t>
      </w:r>
    </w:p>
    <w:p>
      <w:pPr>
        <w:pStyle w:val="Normal"/>
        <w:jc w:val="center"/>
        <w:rPr/>
      </w:pPr>
      <w:r>
        <w:rPr/>
        <w:t>РАМН и Минздравсоцразвития РФ</w:t>
      </w:r>
    </w:p>
    <w:p>
      <w:pPr>
        <w:pStyle w:val="Normal"/>
        <w:jc w:val="center"/>
        <w:rPr/>
      </w:pPr>
      <w:r>
        <w:rPr/>
        <w:t xml:space="preserve">(02 марта 2006г., г. Н. Новгород)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сутствовали: </w:t>
      </w:r>
      <w:r>
        <w:rPr>
          <w:color w:val="000000"/>
        </w:rPr>
        <w:t xml:space="preserve">Председатель НС, академик РАМН В.А. Тутельян; ученый секретарь НС, профессор А.В. Васильев; председатель ПК «Эпидемиология и проблемы здорового питания» профессор А.К. Батурин; председатель ПК «Питание здорового и больного ребенка» профессор И.Я. Конь; председатель ПК «Лечебное и профилактическое питание» профессор А.В. Погожева; Шкарин В.В. – Представитель Минздравсоцразвития РФ в ПФО, ректор НГМА; Тарасов Ю.И. – директор департамента здравоохранения администрации Нижегородской области; Шершова И.А. - главный диетолог Управления здравоохранения, </w:t>
      </w:r>
      <w:r>
        <w:rPr/>
        <w:t>г. Саратов</w:t>
      </w:r>
      <w:r>
        <w:rPr>
          <w:color w:val="000000"/>
        </w:rPr>
        <w:t xml:space="preserve">; Афанасьева Н.Ю. - руководитель ТУ Роспотребнадзора по Самарской обл.; Буркова Т.А. – руководитель отдела гигиены питания ТУ Роспотребнадзора по Нижегородской области; Вяльцина Н.Е. – руководитель ТУ Роспотребнадзора по Оренбургской области; Дмитриев А.П. – руководитель ТУ Роспотребнадзора по Пензенской области; </w:t>
      </w:r>
      <w:r>
        <w:rPr/>
        <w:t xml:space="preserve">Одинцов Н.И. – декан факультета Кировской ГМА, г. Киров, Леонов А.В. – декан МПФ НижГМА, Рахманов Р.С. – зав. кафедрой гигиены ВМИ ФСБ РФ, г.Н.Новгород, </w:t>
      </w:r>
      <w:r>
        <w:rPr>
          <w:color w:val="000000"/>
        </w:rPr>
        <w:t>Исаева Л.М. - главный специалист надзора за питанием населения ТУ Роспотребнадзора Республики Татарстан; Игнатьев В.А. – директор ЦОП ПФО; Кострова И.А. – начальник Управления организации лечебной помощи населению Департамента здравоохранения г.Н.Новгорода; Лазарев В.Н. – директор департамента здравоохранения г. Н.Новгорода; Новоселова Т.И. – директор программы «Здоровое питание – здоровье нации»; Озингина И.Б. - главный диетолог Минздрава Саратовской обл.; Осипова Т.В. – главный врач ФГОЗ «Центра гигиены и эпидемиологии», г. Н.Новгород; Орлова Т.А. - зам. начальника по детству Управление здравоохранения администрации, г. Дзержинск; Тихомиров Ю.П. – директор НИИ Профпатологии, профессор, г. Н.Новгород; Лебедев С.Е. – начальник Управления координации Торгово-промышленной палаты Нижегородской области.</w:t>
      </w:r>
    </w:p>
    <w:p>
      <w:pPr>
        <w:pStyle w:val="Normal"/>
        <w:jc w:val="both"/>
        <w:rPr/>
      </w:pPr>
      <w:r>
        <w:rPr/>
        <w:tab/>
        <w:t>В целях реализации проекта «Основы политики Российской Федерации в области здорового питания населения Российской Федерации на период 2006-2010 г.г.» и в соответствии с Постановлением Президиума РАМН совместно с Президиумом РАСХН от 09.11.2005 г. в федеральных округах создаются центры оздоровительного питания на основе консолидированного сотрудничества научных, административных и гражданских структур.</w:t>
      </w:r>
    </w:p>
    <w:p>
      <w:pPr>
        <w:pStyle w:val="Normal"/>
        <w:ind w:firstLine="360"/>
        <w:jc w:val="both"/>
        <w:rPr/>
      </w:pPr>
      <w:r>
        <w:rPr/>
        <w:t>Рассмотрев состояние регионального питания населения Приволжского федерального округа Научным советом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оритетным направлением деятельности Приволжского Федерального Центра оздоровительного питания (ПФЦОП, директор Игнатьев В.А.), считать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ординацию деятельности и оказание научно-практической помощи учреждениям здравоохранения и госсанэпидслужбы, отраслевым министерствам и ведомствам по созданию системы регионального мониторинга и коррекции питания различных групп населения ПФ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учно-практическую и методическую помощь заинтересованным организациям в обеспечении мониторинга за фактическим питанием населения, оборотом продуктов специализированного питания (ПСП) и биологически активных добавок к пище (БАД к пище), в т.ч. по показателям качества и подлинности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аботку и внедрение методических рекомендаций в области оздоровительного питания организованных коллективов  предприятий промышленности, детских образовательных и лечебно-профилактических учрежд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аботку критериев и оценку эффективности использования продуктов специализированного питания и БАД к пище в питании организованных коллектив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одействие образовательной деятельности среди потребителей, производителей и поставщиков ПСП и БАД, а также по повышению квалификации специалистов в области оздоровительного питания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витие региональных центров оздоровительного питания в ПФО и координацию их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целях обеспечения формирования у населения принципов и приоритетов здорового питания, расширения производства продуктов, обогащенных биологически активными веществами (БАВ)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читать необходимым шире использовать единую систему мониторинга оценки фактического питания в организованных коллективах, предложенную ГУ НИИ питания РАМН. Координатором информационно-методического сопровождения мониторинга провидимого с участием ГУ НИИ питания РАМН, учреждений науки, здравоохранения и  госсанэпидслужбы  по ПФО определить ПФЦОП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основе рекомендаций Научного совета по медицинским проблемам питания РАМН и Минздравсоцразвития РФ ПФЦОП сформировать базовые потребительские корзины из имеющихся в ПФО продуктов специализированного питания и БАД к пище для обеспечения адекватного потребления БАВ организованными коллектив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ить внедрение утвержденных в соответствующем порядке методических указаний и рекомендаций в области оздоровительного питания в деятельность ЛПУ, промышленных предприятий, организованных детских коллектив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готовить план мероприятий по внедрению системы образовательных циклов и курсов повышения квалификации в области оздоровительного питания, разработанных ГУ НИИ питания, ММА имени И.М.Сеченова и др. образовательны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ному совету по медицинским проблемам пита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сить ГУ НИИ питания РАМН оказать учреждениям науки, образования, здравоохранения, госсанэпиднадзора, центрам оздоровительного питания в ПФО научно-практическую и методическую помощь в организации работ в области разработки и совершенствования единой системы мониторинга оценки фактического питания в организованных коллективах, системах оценки адекватного потребления БАВ в составе продуктов специализированного питания и БАД к пище, разработки образовательных стандартов оздоровительного пит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вести в состав Научного совета по медицинским проблемам питания  РАМН и Минздравсоцразвития РФ представителей от Приволжского федерального округа Груздеву А.Е. – к.хим.н. директора ЗАО «Биофит», Игнатьева В.А. – директора ЦОП ПФО, Леонова А.В. – к.мед.н. декана медико-профилактического факультета НГМА, Шкарина В.В. – чл-корр. РАМН, ректора НГМА.</w:t>
      </w:r>
    </w:p>
    <w:p>
      <w:pPr>
        <w:pStyle w:val="Normal"/>
        <w:ind w:left="480" w:hanging="480"/>
        <w:jc w:val="both"/>
        <w:rPr/>
      </w:pPr>
      <w:r>
        <w:rPr/>
        <w:t>3.3.</w:t>
        <w:tab/>
        <w:t>Просить Полномочного представителя Президента в ПФО рекомендовать органам исполнительной власти, органам местного самоуправления ПФО оказать информационную и организационную поддержку деятельности центров оздоровительного питания.</w:t>
      </w:r>
    </w:p>
    <w:p>
      <w:pPr>
        <w:pStyle w:val="Normal"/>
        <w:ind w:left="480" w:hanging="480"/>
        <w:jc w:val="both"/>
        <w:rPr/>
      </w:pPr>
      <w:r>
        <w:rPr/>
        <w:t>3.4.</w:t>
        <w:tab/>
        <w:t xml:space="preserve">Ввести в состав координационно-экспертного совета ЦОП ПФО зам. директора ГУ НИИ питания РАМН, председателя </w:t>
      </w:r>
      <w:r>
        <w:rPr>
          <w:color w:val="000000"/>
        </w:rPr>
        <w:t>ПК «Эпидемиология и проблемы здорового питания» профессора А.К. Батурина,</w:t>
      </w:r>
      <w:r>
        <w:rPr/>
        <w:t xml:space="preserve"> провести организационную работу по формированию плана работы на 2006-2007 г.г. и представить на утверждение в срок до 01.04.2006г.</w:t>
      </w:r>
    </w:p>
    <w:p>
      <w:pPr>
        <w:pStyle w:val="Normal"/>
        <w:ind w:left="480" w:hanging="480"/>
        <w:jc w:val="both"/>
        <w:rPr/>
      </w:pPr>
      <w:r>
        <w:rPr/>
        <w:t>3.5.</w:t>
        <w:tab/>
        <w:t>Обратиться к общественному движению «Лига здоровья нации» с просьбой сформировать в рамках движения комиссию «Здоровое питание – здоровье н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1134745" cy="481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Ученый секретарь Научного совета, профессор</w:t>
        <w:tab/>
        <w:tab/>
        <w:tab/>
        <w:tab/>
        <w:t>А.В. Васильев</w:t>
      </w:r>
    </w:p>
    <w:sectPr>
      <w:headerReference w:type="default" r:id="rId3"/>
      <w:headerReference w:type="first" r:id="rId4"/>
      <w:type w:val="nextPage"/>
      <w:pgSz w:w="11906" w:h="16838"/>
      <w:pgMar w:left="960" w:right="8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14:00Z</dcterms:created>
  <dc:creator>Лаборатория питания</dc:creator>
  <dc:description/>
  <dc:language>en-US</dc:language>
  <cp:lastModifiedBy>Владимир Игнатьев</cp:lastModifiedBy>
  <cp:lastPrinted>2005-05-15T13:26:00Z</cp:lastPrinted>
  <dcterms:modified xsi:type="dcterms:W3CDTF">2007-07-16T07:14:00Z</dcterms:modified>
  <cp:revision>2</cp:revision>
  <dc:subject/>
  <dc:title>ПРОЕКТ РЕШЕНИЯ</dc:title>
</cp:coreProperties>
</file>