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ИОРИТЕТЫ ГОСУДАРСТВЕННОЙ ПОЛИТИКИ ЗДОРОВОГО ПИТА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НАСЕЛЕНИЯ РОССИИ НА ФЕДЕРАЛЬНОМ И РЕГИОНАЛЬНОМ УРОВНЯХ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утельян В.А., директор ГУ НИИ питания РАМН, академик РАМН, Москва, 2003 г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Последние годы характеризуются резко возросшим вниманием к проблемам пита</w:t>
        <w:softHyphen/>
        <w:t>ния со стороны представителей большинства отраслей медицинской науки и практики. Систематические крупномасштабные эпидемиологические исследования состояния фактического питания и здоровья населения в различных регионах России и мира позволили установить ряд принципиальных фактов: во-первых, крайне низкий уровень энерготрат у населения развитых стран мира, в том числе и России; во-вторых, структуру наиболее распространенных нарушений пищевого статуса, приводя</w:t>
        <w:softHyphen/>
        <w:t>щих к снижению уровня здоровья и способствующих развитию сердечно-сосудис</w:t>
        <w:softHyphen/>
        <w:t>тых, онкологических, обменных заболеваний, диабета и остеопороза.</w:t>
      </w:r>
    </w:p>
    <w:p>
      <w:pPr>
        <w:pStyle w:val="Normal"/>
        <w:ind w:firstLine="567"/>
        <w:jc w:val="both"/>
        <w:rPr/>
      </w:pPr>
      <w:r>
        <w:rPr/>
        <w:t>Структура питания населения России, в том числе и детей, особенно детей школьного возраста, характеризуется продолжающимся снижением потребления наиболее ценных в биологическом отношении пищевых продуктов, таких как мясо и мясопродукты, молоко и молочные продукты, рыба и рыбные продукты, яйца, расти</w:t>
        <w:softHyphen/>
        <w:t>мое масло, фрукты и овощи. При этом существенно увеличивается потребление хлеба и хлебопродуктов, а также картофеля. Как следствие сложившейся структуры питания на первый план выходят следующие нарушения пищевого статуса: дефицит животных белков, достигающий 15—20% от рекомендуемых величин, особенно в группах населения с низкими доходами; дефицит полиненасыщенных жирных кислот на фоне избыточного поступления животных жиров; выраженный дефицит большинства витаминов, выявляющийся повсеместно у более половины населения — у 70-100% — витамина С, у 60—80% — витаминов группы В и фолиевой кислоты, у 40-60% - b-каротина; очень серьезной является проблема недостаточности ряда минеральных  веществ и микроэлементов, таких как кальций (особенно для лиц пожилого возраста, что сопровождается развитием остеопороза и повышенной ломкости костей), железо (особенно для беременных женщин и детей раннего возраста, что сопровождается развитием анемии), йод (особенно для детей в период интенсивного развития ЦНС, что приводит к потере существенной доли интеллектуальных способностей), фтор, селен, цинк; весьма значителен в нашем рационе и дефицит пищевых волокон. При этом не вызывает сомнений факт, что ведущим по степени негативного влияния на здоровье населения в настоящее время является дефицит так  называемых микронутриентов — витаминов, микроэлементов, отдельных ПНЖК и приводящий, прежде всего, к резкому снижению резистентности организма к неблагоприятным факторам окружающей среды, за счет нарушения функционирования систем антиоксидантной защиты и развития иммунодефицитных состояний, следует  в то же время отметить, что в целом для населения России остается актуальной проблема избыточной массы тела и ожирения, выявляемых у 55% .взрослых людей  старше 30 лет.</w:t>
      </w:r>
    </w:p>
    <w:p>
      <w:pPr>
        <w:pStyle w:val="Normal"/>
        <w:ind w:firstLine="567"/>
        <w:jc w:val="both"/>
        <w:rPr/>
      </w:pPr>
      <w:r>
        <w:rPr/>
        <w:t>Анализ полученных данных позволил оценить сложившуюся ситуацию в питании населения  как кризисную в отношении обеспеченности микронутриентами.</w:t>
      </w:r>
    </w:p>
    <w:p>
      <w:pPr>
        <w:pStyle w:val="Normal"/>
        <w:ind w:firstLine="567"/>
        <w:jc w:val="both"/>
        <w:rPr/>
      </w:pPr>
      <w:r>
        <w:rPr/>
        <w:t>У большинства россиян крайне, практически до минимально возможного уровня снижены энергозатраты. Это расплата человека за блага цивилизации, которые нам дал XX век. Такое резкое снижение энергозатрат  сопровождается столь же резким снижением и потребности в энергии, а значит и в пище, как ее единственным источнике то же время потребность в других жизненно важных пищевых веществах, в частности в микронутриентах, изменилась незначительно, а пищевая плотность рациона, т.е. насыщенность его полезными веществами, в том числе и микронутриента: практически не изменилась. Образовавшиеся «ножницы» и являются той объективной причиной, по которой современный человек не может даже теоретически с адекватным рационом из обычных натуральных продуктов получить микронутриент необходимых количествах. Иными словами, дефицит микронутриентов запрограммирован.</w:t>
      </w:r>
    </w:p>
    <w:p>
      <w:pPr>
        <w:pStyle w:val="Normal"/>
        <w:ind w:firstLine="567"/>
        <w:jc w:val="both"/>
        <w:rPr/>
      </w:pPr>
      <w:r>
        <w:rPr/>
        <w:t>В этой связи одной из основных задач, определяемых концепцией здорового питания населения Российской Федерации является устранение дефицита макро-микронутриентов среди различных популяционных, возрастных и профессионых, групп населения. Для решения этой задачи необходим широкомасштабный мониторинг состояния питания на основе стандартного интегрального показателя, которым является пищевой статус.</w:t>
      </w:r>
    </w:p>
    <w:p>
      <w:pPr>
        <w:pStyle w:val="Normal"/>
        <w:ind w:firstLine="567"/>
        <w:jc w:val="both"/>
        <w:rPr/>
      </w:pPr>
      <w:r>
        <w:rPr/>
        <w:t>Для оценки пищевого статуса представляется целесообразно использована многофакторного методического подхода, который условно можно разделить на несколько этапов.</w:t>
      </w:r>
    </w:p>
    <w:p>
      <w:pPr>
        <w:pStyle w:val="Normal"/>
        <w:ind w:firstLine="567"/>
        <w:jc w:val="both"/>
        <w:rPr/>
      </w:pPr>
      <w:r>
        <w:rPr/>
        <w:t>Первый этап предполагает клиническое обследование, включающее пищевой  анамнез (сведения о фактическом поступлении пищи, пищевых предпочтениях,  переносимости отдельных продуктов и др.). Сбор данных о характере и количестве потребленной за определенный период пищи — важнейший этап оценки пищевого статуса, являющийся основой для расчетов потребления пищевых веществ и адекватности питания. Метод непосредственной регистрации (взвешивания) пищи перед  употреблением наиболее точен и достоверен, однако трудоемок и может оказать влияние на привычное питание индивида. Значительно чаще используется метод ретроспективной регистрации с оценкой самим испытуемым количества потребленной пищи, метод пищевого анамнеза и метод 24-часового воспроизведения питания. И  здесь особое значение приобретает использование современных компьютерных программ оценки фактического питания. Далее в ходе обследования оценивается состояние пациента, включая симптомы, которые могут быть связаны с дефицитом (избытком) отдельных питательных веществ. Далее выясняется, какие патологические симптомы могут быть связаны с дефицитом тех или иных пищевых веществ.</w:t>
      </w:r>
    </w:p>
    <w:p>
      <w:pPr>
        <w:pStyle w:val="Normal"/>
        <w:ind w:firstLine="567"/>
        <w:jc w:val="both"/>
        <w:rPr/>
      </w:pPr>
      <w:r>
        <w:rPr/>
        <w:t>Второй этап предполагает общую оценки состава тела по критериям статуса питания. Это могут быть стандартные антропометрические исследования, а также исследования, выполненные с использованием таких современных методов, как импедансметрия и остеоденситометрия.</w:t>
      </w:r>
    </w:p>
    <w:p>
      <w:pPr>
        <w:pStyle w:val="Normal"/>
        <w:ind w:firstLine="567"/>
        <w:jc w:val="both"/>
        <w:rPr/>
      </w:pPr>
      <w:r>
        <w:rPr/>
        <w:t>Третий этап базируется на очевидных представлениях, что каждый живой организм является открытой системой и может существовать лишь за счет притока энергии извне (у человека и животных в виде пищи) и оттока энергии в окружающую  среду (в форме тепла и механической работы). Известно, что общая энергопродукция организма складывается из следующих составных частей: основного обмена, специфического динамического действия пищи и энергии, производимой в процес</w:t>
        <w:softHyphen/>
        <w:t>се физической деятельности. На этом этапе основными методами исследования яв</w:t>
        <w:softHyphen/>
        <w:t>ляются прямая и непрямая калориметрия, оценка основного обмена или эссенциального термогенеза, представляющего собой энергию, выделяющуюся в процессе поддержания динамического баланса между катаболизмом и анаболизмом, обеспечивающего сохранение структур клетки и минимального функционирования органов и систем в состоянии покоя. Существенным критерием на данном этапе оценки пищевого статуса может служить оценка специфического динамического действия пищи — повышение энергопродукции организма в ответ на прием пищи за счет активизации метаболизма в процессе накопления и утилизации поступивших с ни</w:t>
        <w:softHyphen/>
        <w:t>жи энергоемких веществ. Эти исследования целесообразно сочетать с методами функцииональной диагностики, в частности, используя мониторирование сердечной деятельности.</w:t>
      </w:r>
    </w:p>
    <w:p>
      <w:pPr>
        <w:pStyle w:val="Normal"/>
        <w:ind w:firstLine="567"/>
        <w:jc w:val="both"/>
        <w:rPr/>
      </w:pPr>
      <w:r>
        <w:rPr/>
        <w:t>Четвертый этап включает в себя исследование биохимических маркеров пищевого статуса, которые позволяют выявить доклинические формы нарушения питания обеспеченности организма пищевыми веществами и энергией, не проявляющиеся внешними клиническими симптомами. Методы определения биохимических маркеров пищевого статуса можно подразделить на статические и функциональные.  Статические  методы включают анализ содержания пищевых веществ или их метаболитов в биологическом материале, который адекватно отражает содержание пищевого вещества во всем организме или в той части тела, в которой обновление запасов, пищевого вещества наступает наиболее быстро при недостаточном или избыточном поступлении его с пищей. На результаты и интерпретацию статических биохимических тестов оказывает влияние множество факторов, в том числе: суточные колебания концентрации, гормональный статус, инфекционные и воспалительные процессы, применение лекарств и т.д. Функциональные методы включают: определение активности специфических ферментов или концентрации специфических компонентов, активность или образование которых зависит от биологических функций пищевых веществ, анализ метаболитов-ксенобиотиков, накапливающихся при дефиците пищевых веществ, нагрузочные пробы, балансовые исследования, включая  методы с использованием стабильных изотопов.</w:t>
      </w:r>
    </w:p>
    <w:p>
      <w:pPr>
        <w:pStyle w:val="Normal"/>
        <w:ind w:firstLine="567"/>
        <w:jc w:val="both"/>
        <w:rPr/>
      </w:pPr>
      <w:r>
        <w:rPr/>
        <w:t>В целом для характеристики пищевого статуса определяется до 40 незамени</w:t>
        <w:softHyphen/>
        <w:t>мых нутриентов, включая 13 витаминов, микроэлементы и большое количество свя</w:t>
        <w:softHyphen/>
        <w:t>занных метаболитов, ферментов, гормонов. Для адекватной оценки многофакторных изменений метаболизма необходимо использовать имеющиеся и разрабатывать новые суммарные принципы оценки иммунного статуса, антиокислительного баланса, липидного, белкового, углеводного обменов.</w:t>
      </w:r>
    </w:p>
    <w:p>
      <w:pPr>
        <w:pStyle w:val="Normal"/>
        <w:ind w:firstLine="567"/>
        <w:jc w:val="both"/>
        <w:rPr/>
      </w:pPr>
      <w:r>
        <w:rPr/>
        <w:t>Весьма важным результатом эпидемиологических исследований фактического питания и здоровья отдельных популяций населения в различных регионах мира является факт установления неизвестных ранее факторов пищи, приводящих к повышению качества жизни, укреплению здоровья я снижению риска развития многих, заболеваний. Эти данные позволили обосновать необходимость значительного рас</w:t>
        <w:softHyphen/>
        <w:t>ширения списка если не эссенциальных, то, по крайней мере желательных, факторов .за счет так называемых не пищевых минорных биологически активных компонентов пищи, таких как биофлавоноиды, индолы, фитостеролы, изотиоцианаты и др. Если для макро- и микронутриентов с достаточной степенью надежности установлены величины физиологических потребностей для различных групп населения и в настоящее время исследования направлены только на их уточнение в плане учета допол</w:t>
        <w:softHyphen/>
        <w:t>нительного расхода на обеспечение адаптивных реакций по отношению к физическим, химическим, эмоциональным и другим нагрузкам, то для минорных биологически активных компонентов пищи, в настоящее время мы можем ориентироваться только на расчетные уровни их содержания в «благоприятных для здоровья рационах», определенных эпидемиологическими методами.</w:t>
      </w:r>
    </w:p>
    <w:p>
      <w:pPr>
        <w:pStyle w:val="Normal"/>
        <w:ind w:firstLine="567"/>
        <w:jc w:val="both"/>
        <w:rPr/>
      </w:pPr>
      <w:r>
        <w:rPr/>
        <w:t>В настоящее время на основании сопоставления результатов эпидемиологических, лабораторных и клинических исследований, например, установлены так называемые безопасные и адекватные уровни суточного поступления с рационом питания таких ранее не нормируемых микронутриентов, как хром (50—200 мкг), ваннадий (около 100 мкг), кремний (5—10 мг), никель (около 100 мкг). Ведутся интенсивные исследования по определению нормального среднесуточного поступления с f ном ряда других микроэлементов: алюминий (от 3 до 100 мг), бром (от 2 до Г кадмий (от 10 до 20 мкг), германий (от 0,4 до 1,5 мг), литий (200—600 мкг), рубидий, (1—5 мг) и др. Есть все основания полагать, что по мере расшифровки физиологических функций путей биотрансформации и молекулярных механизмов действия этих микронутриентов, для некоторых из них будет доказана эссенциальность для человека, и они будут внесены в формулу оптимального питания.</w:t>
      </w:r>
    </w:p>
    <w:p>
      <w:pPr>
        <w:pStyle w:val="Normal"/>
        <w:ind w:firstLine="567"/>
        <w:jc w:val="both"/>
        <w:rPr/>
      </w:pPr>
      <w:r>
        <w:rPr/>
        <w:t>Понимая под термином «здоровье» не только состояние, когда все показатели укладываются в пределы нормы, но и наличие у организма на всех уровнях существенных резервных возможностей, обеспечивающих адаптивные реакции, мы вынуждены констатировать, что в настоящее время у большей части населения выявляются симптомы маладаптации, проявляющейся в снижение неспецифической резистентности организма человека к неблагоприятным факторам окружающей среды. Основной причиной этого широко распространенного состояния является недостаточная обеспеченность организма, прежде всего, микронутриентами и биологически активными компонентами.</w:t>
      </w:r>
    </w:p>
    <w:p>
      <w:pPr>
        <w:pStyle w:val="Normal"/>
        <w:ind w:firstLine="567"/>
        <w:jc w:val="both"/>
        <w:rPr/>
      </w:pPr>
      <w:r>
        <w:rPr/>
        <w:t>Необходимость многих минорных компонентов пищи  для сохранения  здоровья и в еще большей степени для снижения риска многих хронических заболеваний последние годы нашла подтверждение в большом числе работ отечественных и зарубежных исследователей. Эти компоненты в последние годы часто обозначают как хемопротекторы и хемопревенторы. Несмотря на исключительную важность этих компонентов в составе рациона человека для обеспечения защитно-адаптационных возможностей его организма, мы в то же время еше далеки от признания эссенциальности  этих химических соединений для него и тем более от установления величин физиологических потребностей в них.</w:t>
      </w:r>
    </w:p>
    <w:p>
      <w:pPr>
        <w:pStyle w:val="Normal"/>
        <w:ind w:firstLine="567"/>
        <w:jc w:val="both"/>
        <w:rPr/>
      </w:pPr>
      <w:r>
        <w:rPr/>
        <w:t>Однако накапливается все больше научных фактов, свидетельствующих в пользу необходимости обогащения рациона фитохемопротекторами. Несмотря на то, что клиническая картина недостаточности в суточном рационе человека фитосоединений не установлена, их низкая концентрация в нем сопровождается существенным увеличением риска развития многих широко распространенных заболеваний.</w:t>
      </w:r>
    </w:p>
    <w:p>
      <w:pPr>
        <w:pStyle w:val="Normal"/>
        <w:ind w:firstLine="567"/>
        <w:jc w:val="both"/>
        <w:rPr/>
      </w:pPr>
      <w:r>
        <w:rPr/>
        <w:t>В настоящее время разработано и нашло широкое практическое применение большое число биологически активных добавок к пище (БАД), содержащих различные природные биоактивные соединения. Однако научное обоснование и доказательства эффективности и безопасности их применения в большинстве случаев явно недостаточны или вовсе отсутствуют. Первостепенными задачами при этом становится выявление механизмов, с помощью которых компоненты пищи могут влиять на определенные функции организма (функции-мишени) и выделение информативных маркеров для оценки их модулирующего действия. К числу наиболее интенсивно  изучаемых природных хемопревентивных соединений относятся биофлавоноиды, пищевые индолы и изотиоцианаты, изофлавоны, фитостеролы и многие другие  соединения.</w:t>
      </w:r>
    </w:p>
    <w:p>
      <w:pPr>
        <w:pStyle w:val="Normal"/>
        <w:ind w:firstLine="567"/>
        <w:jc w:val="both"/>
        <w:rPr/>
      </w:pPr>
      <w:r>
        <w:rPr/>
        <w:t>Биофлавоноиды — класс непищевых ароматических соединений, относящихся к полифенолам растительного происхождения, включающий более 5000 представи</w:t>
        <w:softHyphen/>
        <w:t>телей 6 подклассов: флавонолы (кверцетин, кемпферол, мирицетин) из фруктов и овощей; флавоны (апигенин, лютеолин) из лимонов, апельсинов и грейпфрутов; фла-ваноны (гесперитин, нарингенин) из цитрусовых и клубники; флаванолы (катехины) из яблок, чая и винограда; изофлавоны (генистеин, даидзеин) из сои и бобовых; ан-тоцианы (цианидин, делфинидин) из ягод и овощей. Их высокая биологическая ак</w:t>
        <w:softHyphen/>
        <w:t>тивность обусловлена наличием антиоксидантных свойств, в частности, способнос</w:t>
        <w:softHyphen/>
        <w:t>тью ингибировать окисление липопротеидов низкой плотности и эндогенного вита</w:t>
        <w:softHyphen/>
        <w:t>мина Е, а также образовывать хелатные комплексы с ионами металлов и связывать свободные радикалы. Кроме этого биофлавоноиды могут подавлять образование и освобождение факторов-промоторов воспаления и деструкции тканей, таких как ФНО, лейкотриены, простагландины. В ряде работ, в том числе и в наших исследо</w:t>
        <w:softHyphen/>
        <w:t>ваниях убедительно показана важная роль биофлавоноидов в регуляции активности ферментов метаболизма ксенобиотиков.</w:t>
      </w:r>
    </w:p>
    <w:p>
      <w:pPr>
        <w:pStyle w:val="Normal"/>
        <w:ind w:firstLine="567"/>
        <w:jc w:val="both"/>
        <w:rPr/>
      </w:pPr>
      <w:r>
        <w:rPr/>
        <w:t>Весьма перспективным классом биологически активных минорных компонен</w:t>
        <w:softHyphen/>
        <w:t>тов пищи являются фитостеролы, более 250 представителей которых выделено и иден</w:t>
        <w:softHyphen/>
        <w:t>тифицировано из различных видов растений и морепродуктов. Интерес к этим со</w:t>
        <w:softHyphen/>
        <w:t>единениям объясняется сходством их структуры с холестерином и способностью су</w:t>
        <w:softHyphen/>
        <w:t>щественно снижать уровень холестерина как свободного, так и связанного с липопротеидами низкой плотности.</w:t>
      </w:r>
    </w:p>
    <w:p>
      <w:pPr>
        <w:pStyle w:val="Normal"/>
        <w:ind w:firstLine="567"/>
        <w:jc w:val="both"/>
        <w:rPr/>
      </w:pPr>
      <w:r>
        <w:rPr/>
        <w:t>К числу природных хемопревентивных соединений следует отнести пищевые индолы и изотиоцианаты — продукты гидролиза глюкозинолатов растений семей</w:t>
        <w:softHyphen/>
        <w:t>ства крестоцветных (все виды капусты, особенно брокколи, редька, редис). Биологи</w:t>
        <w:softHyphen/>
        <w:t>ческая активность пищевых индолов (индол-3-карбинола, аскорбигена, индол-3-аце-тонитрила) связана с их способностью индуцировать активность моноксигеназной системы (главным образом CYP 1A1 и CYP 1A2) и некоторых ферменток II фазы метаболизма ксенобиотиков (глутатионтрансферазы) не только в печени, но и в ки</w:t>
        <w:softHyphen/>
        <w:t>шечнике и других органах.</w:t>
      </w:r>
    </w:p>
    <w:p>
      <w:pPr>
        <w:pStyle w:val="Normal"/>
        <w:ind w:firstLine="567"/>
        <w:jc w:val="both"/>
        <w:rPr/>
      </w:pPr>
      <w:r>
        <w:rPr/>
        <w:t>Изотиоцианаты (сульфорафан, фенетилизоцианат, бензшшзоцианат) являют</w:t>
        <w:softHyphen/>
        <w:t>ся сильными индукторами ферментов II фазы метаболизма ксенобиотиков и, в отли</w:t>
        <w:softHyphen/>
        <w:t>чие от индолов, не влияют на активность монооксигеназ или могут подавлять путем конкурентного ингибирования или ковалентной инактивации некоторые изоформы цитохрома Р-450 — CYP 1A1, CYP 1A2 и CYP 2E 1, осуществляющих активацию бензопирена, афлатоксина В1 и нитрозаминов.</w:t>
      </w:r>
    </w:p>
    <w:p>
      <w:pPr>
        <w:pStyle w:val="Normal"/>
        <w:ind w:firstLine="567"/>
        <w:jc w:val="both"/>
        <w:rPr/>
      </w:pPr>
      <w:r>
        <w:rPr/>
        <w:t>В эксперименте показана способность пищевых индолов и изотиоцианатов по</w:t>
        <w:softHyphen/>
        <w:t>давлять канцерогенное действие афлатоксина, нитрозаминов, ДМБА, а также сни</w:t>
        <w:softHyphen/>
        <w:t>жать частоту спонтанных опухолей у крыс и мышей.</w:t>
      </w:r>
    </w:p>
    <w:p>
      <w:pPr>
        <w:pStyle w:val="Normal"/>
        <w:ind w:firstLine="567"/>
        <w:jc w:val="both"/>
        <w:rPr/>
      </w:pPr>
      <w:r>
        <w:rPr/>
        <w:t>Результаты наших исследований и анализ многочисленных литературных дан</w:t>
        <w:softHyphen/>
        <w:t>ных позволяют заключить, что пищевые индолы способны в существенной степени изменять активность и соотношение между активностью широкого спектра фермен</w:t>
        <w:softHyphen/>
        <w:t>тов, включая различные изоформы цитохрома Р-450, эпоксидгидролазы, глутатион-трансфераз, UDP-глюкуронозилтрансфераз, сульфотрансфераз, хинонредуктазы, вовлеченных в метаболизм самых различных ксенобиотиков и многих эндобиоти-ков. По ряду данных они также способны снижать риск развития некоторых видов гормонозависимых опухолей.</w:t>
      </w:r>
    </w:p>
    <w:p>
      <w:pPr>
        <w:pStyle w:val="Normal"/>
        <w:ind w:firstLine="567"/>
        <w:jc w:val="both"/>
        <w:rPr/>
      </w:pPr>
      <w:r>
        <w:rPr/>
        <w:t>Мы привели примеры лишь некоторых минорных компонентов пищи, для ко</w:t>
        <w:softHyphen/>
        <w:t>торых высокая биологическая активность доказана. Для гораздо большего числа фитосоединений биологическая активность либо не установлена, либо не может считаться полностью доказанной.</w:t>
      </w:r>
    </w:p>
    <w:p>
      <w:pPr>
        <w:pStyle w:val="Normal"/>
        <w:ind w:firstLine="567"/>
        <w:jc w:val="both"/>
        <w:rPr/>
      </w:pPr>
      <w:r>
        <w:rPr/>
        <w:t>Таким образом, в основе современных представлений о здоровом питании должна лежать концепция оптимального питания, предусматривающая необходимость и обязательность полного обеспечения потребностей организма не только в энергии, эссенциальных макро-и микронутриентах, но и в целом ряде также необходимых минорных не пищевых биологически активных компонентах, рацион и значение которых нельзя считать окончательно установленными.</w:t>
      </w:r>
    </w:p>
    <w:p>
      <w:pPr>
        <w:pStyle w:val="Normal"/>
        <w:ind w:firstLine="567"/>
        <w:jc w:val="both"/>
        <w:rPr/>
      </w:pPr>
      <w:r>
        <w:rPr/>
        <w:t>Мы постоянно сталкиваемся с дилеммой — необходимостью, с одной стороны, ограничения объема потребляемой пищи с целью достижения соответствия между калорийностью рациона и энерготратами, с другой - значительного расширения ассортимента потребляемых пищевых продуктов для ликвидации существующего дефицита микронутриентов. Это в высшей степени сложная, но в современных условиях решаемая проблема. Формула пищи человека третьего тысячелетия — это и использование в рационе, наряду с традиционными натуральными пищевыми продуктами, продуктов из генетически модифицированных источников (с улучшенными потребительскими свойствами и повышенной пищевой ценностью), продуктов с заданными свойствами (т. н. функциональных пищевых продуктов - обогащенных  эссенциальными пищевыми веществами и микронутриентами) и биологически активных добавок к пище (концентратов микронутриентов и других минорных не пищевых биологически активных веществ). К весьма эффективным практическим аппликациям направления следует отнести необходимость интенсивного развития различных отраслей пищевой промышленности, производящих комплексные наборы функциональной пищи и биологически активных добавок к пище для широкого использования в привычном питании населения и лечебно-профилактических учреждениях.</w:t>
      </w:r>
    </w:p>
    <w:p>
      <w:pPr>
        <w:pStyle w:val="Normal"/>
        <w:ind w:firstLine="567"/>
        <w:jc w:val="both"/>
        <w:rPr/>
      </w:pPr>
      <w:r>
        <w:rPr/>
        <w:t>Развитие представлений о нормах и стандартах питания человека затрагивают саму суть научных теорий и гипотез одной из самых молодых биомедицинских дисциплин — науки о питании, где одним из приоритетных направлений является трансформация представлений о физиологической потребности в пищевых веществах и энергии в простые и доступные человеку и населению в целом практические  рекомендации по правильному питанию с целью предупреждения недостаточности и неадекватности питания, а также профилактики хронических неинфекционных заболеваний, в патогенезе и этиологии которых играет роль нарушения питания. Развитие данного направления предполагает разработку единых стандартных образовательных программ для различных категорий населения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Из изложенного ясно, что решение проблемы реальной оценки пищевого статуса, разработки эффективных специализированных продуктов питания и биологически активных добавок к пище и внедрение образовательных программ  в области питания здорового и больного человека возможно лишь при использовании технологичных методов исследования, новых технологий производства сырья и продуктов питания, современных информационных технологий. </w:t>
      </w:r>
    </w:p>
    <w:p>
      <w:pPr>
        <w:pStyle w:val="Normal"/>
        <w:ind w:firstLine="567"/>
        <w:jc w:val="both"/>
        <w:rPr/>
      </w:pPr>
      <w:r>
        <w:rPr/>
        <w:t xml:space="preserve">Реализация задачи оптимизации питания населения требует консолидации на государственном уровне усилий клиницистов, физиологов, биохимиков, технологов, специалисты в области культуры и образования. Эффективным механизмом внедрения данного направления политики здорового питания могут явиться </w:t>
      </w:r>
      <w:r>
        <w:rPr>
          <w:b/>
        </w:rPr>
        <w:t>Центры оздоровительного питания</w:t>
      </w:r>
      <w:r>
        <w:rPr/>
        <w:t xml:space="preserve"> осуществляющие свою деятельность в тесном сотрудничестве с региональными научно-исследовательскими и учебными медицинскими учреждениям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93" w:right="85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1656" w:right="307" w:hanging="1219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5" w:after="0"/>
      <w:ind w:left="19" w:hanging="0"/>
      <w:jc w:val="center"/>
      <w:outlineLvl w:val="1"/>
    </w:pPr>
    <w:rPr>
      <w:b/>
      <w:color w:val="000000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29" w:hanging="0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left="284" w:firstLine="23"/>
      <w:jc w:val="both"/>
    </w:pPr>
    <w:rPr>
      <w:color w:val="000000"/>
      <w:w w:val="90"/>
    </w:rPr>
  </w:style>
  <w:style w:type="paragraph" w:styleId="Style13">
    <w:name w:val="Цитата"/>
    <w:basedOn w:val="Normal"/>
    <w:qFormat/>
    <w:pPr>
      <w:widowControl w:val="false"/>
      <w:shd w:fill="FFFFFF" w:val="clear"/>
      <w:ind w:left="5" w:right="24" w:firstLine="562"/>
      <w:jc w:val="both"/>
    </w:pPr>
    <w:rPr>
      <w:color w:val="000000"/>
      <w:w w:val="90"/>
    </w:rPr>
  </w:style>
  <w:style w:type="paragraph" w:styleId="Subtitle">
    <w:name w:val="Subtitle"/>
    <w:basedOn w:val="Normal"/>
    <w:next w:val="TextBody"/>
    <w:qFormat/>
    <w:pPr>
      <w:shd w:fill="FFFFFF" w:val="clear"/>
      <w:ind w:left="34" w:hanging="0"/>
      <w:jc w:val="center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6:27:00Z</dcterms:created>
  <dc:creator>Vladimir Ignatiev</dc:creator>
  <dc:description/>
  <cp:keywords/>
  <dc:language>en-US</dc:language>
  <cp:lastModifiedBy>user</cp:lastModifiedBy>
  <dcterms:modified xsi:type="dcterms:W3CDTF">2011-02-15T17:31:00Z</dcterms:modified>
  <cp:revision>7</cp:revision>
  <dc:subject/>
  <dc:title>ПРИОРИТЕТЫ ГОСУДАРСТВЕННОЙ ПОЛИТИКИ</dc:title>
</cp:coreProperties>
</file>