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7 (о Порядке внутренней аккредитации ЦОП)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2"/>
          <w:szCs w:val="22"/>
        </w:rPr>
        <w:t xml:space="preserve">к Постановлению № 6 </w:t>
      </w:r>
      <w:r>
        <w:rPr>
          <w:spacing w:val="1"/>
          <w:sz w:val="22"/>
          <w:szCs w:val="22"/>
        </w:rPr>
        <w:t xml:space="preserve">"Об утверждении «Положения о внутренней аккредитации </w:t>
      </w:r>
      <w:r>
        <w:rPr>
          <w:spacing w:val="-1"/>
          <w:sz w:val="22"/>
          <w:szCs w:val="22"/>
        </w:rPr>
        <w:t xml:space="preserve">региональных Центров оздоровительного питания Российской программы </w:t>
      </w:r>
      <w:r>
        <w:rPr>
          <w:spacing w:val="1"/>
          <w:sz w:val="22"/>
          <w:szCs w:val="22"/>
        </w:rPr>
        <w:t>«Здоровое питание-здоровье нации»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right="14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условия для аккредитации 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 (кабинета) оздоровительного питания учреждения (ЛПУ, ДШУ...), 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, фирмы, организации (далее – Центра).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Руководитель Центра</w:t>
      </w:r>
      <w:r>
        <w:rPr>
          <w:sz w:val="24"/>
          <w:szCs w:val="24"/>
        </w:rPr>
        <w:t xml:space="preserve"> (заведующий, директор, зам. директора учреждения, организации, фирмы). Врач-консультант (нутрициолог, медсестра). Допускается совмещение данных функций в одном лице. </w:t>
      </w:r>
      <w:r>
        <w:rPr>
          <w:i/>
          <w:sz w:val="24"/>
          <w:szCs w:val="24"/>
        </w:rPr>
        <w:t>Предоставляется профессиональная характеристика (анкета работодателя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Данные юридического лица</w:t>
      </w:r>
      <w:r>
        <w:rPr>
          <w:sz w:val="24"/>
          <w:szCs w:val="24"/>
        </w:rPr>
        <w:t xml:space="preserve"> или ИЧП – держателя, учредителя Центра. </w:t>
      </w:r>
      <w:r>
        <w:rPr>
          <w:i/>
          <w:sz w:val="24"/>
          <w:szCs w:val="24"/>
        </w:rPr>
        <w:t>Предоставляются учредительные документы, устав, свидетельство о регистрации юридического лица (ИП), юридический и фактический адрес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квизиты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ординаты Центра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полный почтовый адрес, телефоны, факс, адрес электронной почты, схема проезда (если есть), документ, подтверждающий местонахождение Центра (договор аренды, свидетельство о собственности, приказ учреждения о выделении помещения и др.</w:t>
      </w:r>
      <w:r>
        <w:rPr>
          <w:sz w:val="24"/>
          <w:szCs w:val="24"/>
        </w:rPr>
        <w:t>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Работа с населением</w:t>
      </w:r>
      <w:r>
        <w:rPr>
          <w:sz w:val="24"/>
          <w:szCs w:val="24"/>
        </w:rPr>
        <w:t>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дукция</w:t>
      </w:r>
      <w:r>
        <w:rPr>
          <w:sz w:val="24"/>
          <w:szCs w:val="24"/>
        </w:rPr>
        <w:t xml:space="preserve">, предлагаемая Центром, должна соответствовать современной нормативно-правовой базе в сфере оборота продуктов оздоровительного питания. </w:t>
      </w:r>
      <w:r>
        <w:rPr>
          <w:i/>
          <w:sz w:val="24"/>
          <w:szCs w:val="24"/>
        </w:rPr>
        <w:t>Предоставляется полный перечень реализуемой продукции с краткими аннотациями (каталог продукции), прайс-листы, регистрационные удостоверения (или сертификаты соответствия) на всю продукцию.</w:t>
      </w:r>
      <w:r>
        <w:rPr>
          <w:sz w:val="24"/>
          <w:szCs w:val="24"/>
        </w:rPr>
        <w:t xml:space="preserve"> Не допускается реализация некачественной и испортившейся продукции, продукции с истекшим сроком годности;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4.2. В Центре должна быть представлена вся необходимая </w:t>
      </w:r>
      <w:r>
        <w:rPr>
          <w:b/>
          <w:sz w:val="24"/>
          <w:szCs w:val="24"/>
        </w:rPr>
        <w:t>документация</w:t>
      </w:r>
      <w:r>
        <w:rPr>
          <w:sz w:val="24"/>
          <w:szCs w:val="24"/>
        </w:rPr>
        <w:t xml:space="preserve"> для реализации продуктов оздоровительного питания (</w:t>
      </w:r>
      <w:r>
        <w:rPr>
          <w:color w:val="000000"/>
          <w:sz w:val="24"/>
          <w:szCs w:val="24"/>
        </w:rPr>
        <w:t>ФЗ № 2300-1 от 7.02.1992 г. «О защите прав потребителей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ФЗ № 29-ФЗ от 02.01.2000 г. «О качестве и безопасности пищевых продуктов», СанПиН 2.3.2.1078-01 «Гигиенические требования безопасности и пищевой ценности пищевых продуктов» с дополнениями 2.3.2.1153-02, СанПиН 2.3.2.1290-03 «Гигиенические требования к организации производства и </w:t>
      </w:r>
      <w:r>
        <w:rPr>
          <w:color w:val="000000"/>
          <w:spacing w:val="1"/>
          <w:sz w:val="24"/>
          <w:szCs w:val="24"/>
        </w:rPr>
        <w:t>оборота биологически активных добавок к пище», РУ или сертификаты соответствия на всю продукцию, личные медицинские книжки на всех сотрудников Центра</w:t>
      </w:r>
      <w:r>
        <w:rPr>
          <w:sz w:val="24"/>
          <w:szCs w:val="24"/>
        </w:rPr>
        <w:t>);</w:t>
      </w:r>
    </w:p>
    <w:p>
      <w:pPr>
        <w:pStyle w:val="TextBodyIndent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Должен работать </w:t>
      </w:r>
      <w:r>
        <w:rPr>
          <w:b/>
          <w:sz w:val="24"/>
          <w:szCs w:val="24"/>
        </w:rPr>
        <w:t>специалист</w:t>
      </w:r>
      <w:r>
        <w:rPr>
          <w:sz w:val="24"/>
          <w:szCs w:val="24"/>
        </w:rPr>
        <w:t xml:space="preserve"> (врач, биолог, нутрициолог), прошедший подготовку на государственных курсах повышения квалификации, аккредитованных ГУ НИИ питания РАМН. </w:t>
      </w:r>
      <w:r>
        <w:rPr>
          <w:i/>
          <w:sz w:val="24"/>
          <w:szCs w:val="24"/>
        </w:rPr>
        <w:t>Предоставляется копия диплома об образовании, свидетельства (сертификата, удостоверения) о прохождении обуч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*Работа с организованными коллективами (ЛПУ, ДШУ, предприятия) (если есть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*Должен быть список лиц, допущенных к данной деятельности (прошедших подготовку на государственных курсах повышения квалификации, аккредитованных ГУ НИИ питания РАМН) и имеющих личные медицинские книжки. Предоставляется список лиц с копиями свидетельств (сертификатов, удостоверений) о прохождении обуч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*Должны быть представлены программы (методики) работы с организованными коллективами (оздоровления, реабилитации, коррекции рациона пит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*Соответствие консультативно-диагностической деятельности Центр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диным методическим стандартам в рекомендациях средств и программ оздоровительного питания, утвержденных и/или предоставленных Федеральным Центром оздоровительного питания (ФЦОП) или Региональным Центром оздоровительного питания (РЦОП) (согласно акта приемки-передачи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диной оценке фактического питания ГУ НИИ питания РАМН, предоставленной ФЦОП или РЦОП (согласно акта приемки-передач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** Наличие типовых </w:t>
      </w:r>
      <w:r>
        <w:rPr>
          <w:b/>
          <w:sz w:val="24"/>
          <w:szCs w:val="24"/>
        </w:rPr>
        <w:t>договоров Центра с РЦОП или с ФЦОП</w:t>
      </w:r>
      <w:r>
        <w:rPr>
          <w:sz w:val="24"/>
          <w:szCs w:val="24"/>
        </w:rPr>
        <w:t xml:space="preserve"> 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и единого знака Российской Программы «Здоровое питание – здоровье наци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ворческом сотрудничестве (обязательного соответствия единым методическим стандартам) и информационно-методическом обеспечен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и единой системы оценки фактического питания, разработанной ГУ НИИ питания РАМН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ия в едином мониторинге производства и оборота БАД к пище и СПП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8.** Согласование планируемой деятельности Центра, в том числе, мероприятий, информационных материалов с РЦОП (ФЦОП). Согласование осуществляется в письменном виде (не реже одного раза в месяц – 25 числа текущего месяца). </w:t>
      </w:r>
      <w:r>
        <w:rPr>
          <w:i/>
          <w:sz w:val="24"/>
          <w:szCs w:val="24"/>
        </w:rPr>
        <w:t>Предоставляется план работы (план мероприятий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 Наличие документов, разрешающих деятельность Центра, согласно требованиям действующего законодательства (санитарно-эпидемиологические заключения, медицинские книжки у персонала, лицензии на виды деятельности, в зависимости от видов осуществляемой деятельности)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sz w:val="24"/>
          <w:szCs w:val="24"/>
        </w:rPr>
        <w:t xml:space="preserve">10. Документы, подтверждающие соответствие Центра п.1-9 представляются в РЦОП (ФЦОП) в письменном виде и прилагаются к </w:t>
      </w:r>
      <w:r>
        <w:rPr>
          <w:b/>
          <w:sz w:val="24"/>
          <w:szCs w:val="24"/>
        </w:rPr>
        <w:t>Заявке на аккредитацию</w:t>
      </w:r>
      <w:r>
        <w:rPr>
          <w:sz w:val="24"/>
          <w:szCs w:val="24"/>
        </w:rPr>
        <w:t xml:space="preserve"> установленного образца  (приложение № 8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 случае соответствия деятельности ЦОП предъявляемым требованиям, РЦОП (ФЦОП) выдает Свидетельство установленного образца и осуществляет взаимодействие, контроль, информационное, методическое обеспечение Центра на период действия свидетельства об аккредит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* - при наличие данных видов деятельности (рекомендуется)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** - выполняются после аккредитации ЦОП</w:t>
      </w:r>
    </w:p>
    <w:p>
      <w:pPr>
        <w:pStyle w:val="Normal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Приложение №7 (о порядке внутренней аккредитации); две страницы. Н.Новгород, 2005 г.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 xml:space="preserve">ополнения и изменения – 2009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03002, г. Н.Новгород, ул. Вокзальная, 20/1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/ф (831) 233-01-85, 415-43-19 (секретарь – Елена Александровна Щербатова)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pitanie@nrma.ru</w:t>
        </w:r>
      </w:hyperlink>
      <w:r>
        <w:rPr>
          <w:sz w:val="22"/>
          <w:szCs w:val="22"/>
        </w:rPr>
        <w:t xml:space="preserve"> (администрация ПФЦОП),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NRMA-NN@yandex.ru</w:t>
        </w:r>
      </w:hyperlink>
      <w:r>
        <w:rPr>
          <w:sz w:val="22"/>
          <w:szCs w:val="22"/>
        </w:rPr>
        <w:t xml:space="preserve"> (Центр. офис НРМА), Директор ПФЦОП Владимир Александрович Игнатьев (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nrma@sandy.ru</w:t>
        </w:r>
      </w:hyperlink>
      <w:r>
        <w:rPr>
          <w:sz w:val="22"/>
          <w:szCs w:val="22"/>
        </w:rPr>
        <w:t>, т. +7-953-415-43-1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850" w:gutter="0" w:header="360" w:top="540" w:footer="5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Приволжский федеральный Центр оздоровительного питания, г.Н.Новгород, ул. Вокзальная, 20/11, т/ф. (831) </w:t>
    </w:r>
    <w:r>
      <w:rPr>
        <w:sz w:val="18"/>
        <w:szCs w:val="18"/>
        <w:lang w:val="en-US"/>
      </w:rPr>
      <w:t>415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43-19</w:t>
    </w:r>
  </w:p>
  <w:p>
    <w:pPr>
      <w:pStyle w:val="Header"/>
      <w:jc w:val="center"/>
      <w:rPr/>
    </w:pPr>
    <w:r>
      <w:rPr>
        <w:sz w:val="24"/>
        <w:szCs w:val="24"/>
      </w:rPr>
      <w:tab/>
      <w:t xml:space="preserve">                                                                                                                               Приложение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tanie@nrma.ru" TargetMode="External"/><Relationship Id="rId3" Type="http://schemas.openxmlformats.org/officeDocument/2006/relationships/hyperlink" Target="mailto:NRMA-NN@yandex.ru" TargetMode="External"/><Relationship Id="rId4" Type="http://schemas.openxmlformats.org/officeDocument/2006/relationships/hyperlink" Target="mailto:nrma@sandy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0:15:00Z</dcterms:created>
  <dc:creator>Владимир Игнатьев</dc:creator>
  <dc:description/>
  <cp:keywords/>
  <dc:language>en-US</dc:language>
  <cp:lastModifiedBy>user</cp:lastModifiedBy>
  <dcterms:modified xsi:type="dcterms:W3CDTF">2014-02-26T07:45:00Z</dcterms:modified>
  <cp:revision>12</cp:revision>
  <dc:subject/>
  <dc:title>Основные Программы работы Приволжского ЦОП</dc:title>
</cp:coreProperties>
</file>